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Fonts w:eastAsia="Arial"/>
          <w:rtl w:val="true"/>
        </w:rPr>
        <w:t xml:space="preserve">            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rtl w:val="true"/>
        </w:rPr>
        <w:t xml:space="preserve">                             </w:t>
      </w:r>
      <w:r>
        <w:rPr>
          <w:b w:val="false"/>
          <w:b w:val="false"/>
          <w:bCs w:val="false"/>
          <w:rtl w:val="true"/>
        </w:rPr>
        <w:t>بسم الله الرحمن الرحيم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السيرة الذاتية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لدكتور محمد بن عبد الله منور آل مبارك  ، أستاذ الأدب والنقد المشارك في قسم اللغة العربية وآدابها بكلية الآداب في جامعة الملك سعود بالرياض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مواليد عام </w:t>
      </w:r>
      <w:r>
        <w:rPr>
          <w:sz w:val="28"/>
          <w:szCs w:val="28"/>
        </w:rPr>
        <w:t>1381</w:t>
      </w:r>
      <w:r>
        <w:rPr>
          <w:sz w:val="28"/>
          <w:sz w:val="28"/>
          <w:szCs w:val="28"/>
          <w:rtl w:val="true"/>
        </w:rPr>
        <w:t xml:space="preserve">هـ في محافظة صامطة بمنطقة جازان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ملكة العربية السعودية </w:t>
      </w:r>
      <w:r>
        <w:rPr>
          <w:sz w:val="28"/>
          <w:szCs w:val="28"/>
          <w:rtl w:val="true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تخصصه الرئي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دب والنقد 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تخصصه الفرع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دب والنقد القديم</w:t>
      </w:r>
      <w:r>
        <w:rPr>
          <w:sz w:val="28"/>
          <w:szCs w:val="28"/>
          <w:rtl w:val="true"/>
        </w:rPr>
        <w:t xml:space="preserve">) .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حصل على الليسانس العالية في اللغة العربية وعلومه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بتقدير ممتاز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كلية اللغة العربية في الجامعة الإسلامية بالمدينة المنورة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كما حصل على الماجستير في الأدب العربي القديم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قدير ممت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الدكتوراه في الأدب العربي الحديث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قدير ممت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 مرتبة الشرف الأولى ، من قسم الأدب في كلية اللغة العربية في جامعة الإمام محمد بن سعود بالرياض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ين معيدا ، ثم محاضرا ،ثم عضو هيئة تدريس في قسم اللغة العربية في كلية المعلمين بالرياض ،   ثم في قسم اللغة العربية وآدابها بكلية الآداب ـ جامعة الملك سعود ، ويدرس مقرر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دب القديم والأدب الحديث والأدب السعودي والنقد الأدبي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رأ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دة أبحاث الشعري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قسم اللغة العربية وآدابها ب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لجان العلمية </w:t>
      </w:r>
      <w:r>
        <w:rPr>
          <w:b/>
          <w:bCs/>
          <w:sz w:val="28"/>
          <w:szCs w:val="28"/>
          <w:u w:val="single"/>
          <w:rtl w:val="true"/>
        </w:rPr>
        <w:t xml:space="preserve">:   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مل عضوا في عدد من اللجان العلمية منها </w:t>
      </w:r>
      <w:r>
        <w:rPr>
          <w:sz w:val="28"/>
          <w:szCs w:val="28"/>
          <w:rtl w:val="true"/>
        </w:rPr>
        <w:t xml:space="preserve">: 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جنة العلمية العليا لمراجعة وتطوير خطط  ومقررات اللغة العربية في كليات المعلمين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لجنة المقابلات الشخصية لتعيين المعيدين والمحاضرين وأعضاء هيئة التدريس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لجنة النشاط العلمي والثقافي في القسم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ا للجنة الطلابية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ا دائما في لجنة الأدب والنقد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ررا للجنة المقررات الأدبية والنقدية لبرنامج الماجستير الموازي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ا في لجنة الدراسات العليا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رشدا أكاديميا لطلاب البكالريوس ، وطلاب الدراسات العليا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مينا لسر مجلس القسم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سقا لقسم اللغة العربية وآدابها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اعدا لرئيس القسم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ا في لجان التعاقد الخارجية مع أعضاء هيئة التدريس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ا للجنة الإعلامية للقسم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قررا للجنة التنظيمية للندوة الدولية ل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قضايا المنهج في الدراسات اللغوية والأدب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ي نظمها قسم اللغة العربية وآدابها في 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ا للجنة الإعلامية لندوة قضايا المنهج التي نظمها قسم اللغة العربية وآدابها في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ضوا في اللجنة العلمية السعودية للأدب ، 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ا في اللجنة العلمية السعودية للغة العربية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ئيسا للجنة الأدب والنقد بالقسم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شارا في وكالة الجامعة للدراسات العليا البحث العلمي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رفا على الوحدة الإعلامية في برنامج الكراسي البحث العلمي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ا في لجنة الجودة والاعتماد الأكاديمي في القسم</w:t>
      </w:r>
      <w:r>
        <w:rPr>
          <w:sz w:val="28"/>
          <w:szCs w:val="28"/>
          <w:rtl w:val="true"/>
        </w:rPr>
        <w:t>.</w:t>
      </w:r>
    </w:p>
    <w:p>
      <w:pPr>
        <w:pStyle w:val="Style14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ورات ال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هندسة التفكير ودمجه في التعليم الجامعي ـ 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رة في بناء المقررات الجامعية ـ جامعة الملك سعود 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العناصر السبعة الفعالة في التعليم الجامعي ، التعليم الجامعي الفعال ـ 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رة في دمج تقنيات الحاسب في التعليم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لتقى الأول للقيادة الإدارية ـ جامعة الملك سعود  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التعليم المزيج ، تطبيقات في البلاك بور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جامعة الملك سعود  </w:t>
      </w:r>
    </w:p>
    <w:p>
      <w:pPr>
        <w:pStyle w:val="Style14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تطبيقات في تقنيات التعليم </w:t>
      </w:r>
      <w:r>
        <w:rPr>
          <w:sz w:val="28"/>
          <w:szCs w:val="28"/>
          <w:rtl w:val="true"/>
        </w:rPr>
        <w:t>.</w:t>
      </w:r>
    </w:p>
    <w:p>
      <w:pPr>
        <w:pStyle w:val="Style14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ؤلفات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در له كتا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شعر قبيلة مذحج في الجاهلية والإسلا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عن نادي جازان الأدبي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صدر له كتا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ستلهام الشخصيات الإسلامية في الشعر العربي الحديث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28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</w:rPr>
        <w:t>2007</w:t>
      </w:r>
      <w:r>
        <w:rPr>
          <w:sz w:val="28"/>
          <w:sz w:val="28"/>
          <w:szCs w:val="28"/>
          <w:rtl w:val="true"/>
        </w:rPr>
        <w:t xml:space="preserve">م عن النادي الأدبي في الرياض </w:t>
      </w:r>
      <w:r>
        <w:rPr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ؤتمرات العلمية التي شارك فيه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ارك في المؤتمر الأول للغة العربية والأدب المنعقد في قسم اللغة العربية وآدابها  في كلية معارف الوحي والعلوم الإنسانية  بالجامعة الإسلامية العالمية  بماليزيا تحت عنوان </w:t>
      </w:r>
      <w:r>
        <w:rPr>
          <w:sz w:val="28"/>
          <w:szCs w:val="28"/>
          <w:rtl w:val="true"/>
        </w:rPr>
        <w:t xml:space="preserve">:         ( </w:t>
      </w:r>
      <w:r>
        <w:rPr>
          <w:sz w:val="28"/>
          <w:sz w:val="28"/>
          <w:szCs w:val="28"/>
          <w:rtl w:val="true"/>
        </w:rPr>
        <w:t xml:space="preserve">إسهامات اللغة العربية والأدب في نهضة الأمة الإسلامية في العصر الحديث </w:t>
      </w:r>
      <w:r>
        <w:rPr>
          <w:sz w:val="28"/>
          <w:szCs w:val="28"/>
          <w:rtl w:val="true"/>
        </w:rPr>
        <w:t xml:space="preserve">) 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ؤتمر الأول لـ كلية اللغة العربية في الزقازيق بمص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تجديد في اللغة العربية وعلومها في العصر الحديث </w:t>
      </w:r>
      <w:r>
        <w:rPr>
          <w:sz w:val="28"/>
          <w:szCs w:val="28"/>
          <w:rtl w:val="true"/>
        </w:rPr>
        <w:t xml:space="preserve">) 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لتقى الثاني للنقد الأدبي الذي نظمه النادي الأدبي بالرياض تحت عنوان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 xml:space="preserve">الخطاب النقدي المعاصر في المملكة العربية السعودية </w:t>
      </w:r>
      <w:r>
        <w:rPr>
          <w:sz w:val="28"/>
          <w:szCs w:val="28"/>
          <w:rtl w:val="true"/>
        </w:rPr>
        <w:t xml:space="preserve">) 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ؤتمر الثاني بقسم اللغة العربية وآدابها بكلية معارف الوحي والعلوم الإنسانية بالجامعة الإسلامية العالمية في ماليزيا تحت عنوان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إسلامية الدراسات الأدبية واللغوية </w:t>
      </w:r>
      <w:r>
        <w:rPr>
          <w:sz w:val="28"/>
          <w:szCs w:val="28"/>
          <w:rtl w:val="true"/>
        </w:rPr>
        <w:t xml:space="preserve">) 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دراسات اللغوية والأدبية من المنظور الثقافي والاجتماع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ذي نظمته كلية الآداب والعلوم الإنسانية في جامعة سومطرة الشمالية في أندونيسيا ، 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سانيات النص وتحليل الخط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ذي نظمته كلية الآداب بجامعة ابن زهر في أكادير بالمغرب العربي ،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ؤتمر العلوم الإنسانية والثقافة والعولمة في جامعة مولانا مالك إبراهيم الإسلامية الحكومية في إندونيسيا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ؤت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اتجاهات الجديدة في العلوم الإنسان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نعقد في جامعة غرناطة في أسبانيا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ؤت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علوم الإنسانية والفنون ولآداب العاش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هونولولو بالولايات المتحدة الأمريكي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ؤتم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علوم الإنسانية والفنون ولآداب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أورلندو بولاية فلوريدا  بالولايات المتحدة الأمريكية</w:t>
      </w:r>
      <w:r>
        <w:rPr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بحوث العلمية المحكمة والمنشور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محكم بعنوان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إسهامات الشعراء السعوديين في نهضة الأمة الإسلامية في العصر الحديث </w:t>
      </w:r>
      <w:r>
        <w:rPr>
          <w:sz w:val="28"/>
          <w:szCs w:val="28"/>
          <w:rtl w:val="true"/>
        </w:rPr>
        <w:t xml:space="preserve">"   </w:t>
      </w:r>
      <w:r>
        <w:rPr>
          <w:sz w:val="28"/>
          <w:sz w:val="28"/>
          <w:szCs w:val="28"/>
          <w:rtl w:val="true"/>
        </w:rPr>
        <w:t>شارك به في المؤتمر الأول للغة العربية والأدب المنعقد في قسم اللغة العربية وآدابها  في كلية معارف الوحي والعلوم الإنسانية  بالجامعة الإسلامية العالمية  بماليزيا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محكم ومنشور في مجلة كلية اللغة العربية ـ جامعة الأزهر بعنوان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 خطأ التأويل إلى تصحيحه ـ نحو منهج نقدي لتأويل التراث وتوظيفه في الشعر العربي المعاصر</w:t>
      </w:r>
      <w:r>
        <w:rPr>
          <w:sz w:val="28"/>
          <w:szCs w:val="28"/>
          <w:rtl w:val="true"/>
        </w:rPr>
        <w:t>" 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محكم ومنشور بمجلة جامعة القصيم بعنوان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مرايا خطاب الدكتور منصور الحازمي النقدي </w:t>
      </w:r>
      <w:r>
        <w:rPr>
          <w:sz w:val="28"/>
          <w:szCs w:val="28"/>
          <w:rtl w:val="true"/>
        </w:rPr>
        <w:t xml:space="preserve">)  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محكم ومنشور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اتجاهات الفنية لشعراء القصيدة الإسلامية في الشعر السعودي المعاص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جلة كلية الآدا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طنطا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محكم ومنشور بمجلة الآداب بكلية الآداب في جامعة الملك سعود بعن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ؤية الاستشرافية في شعر لبيد بن ربيعة العامري ، المعلقة أنموذجا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 بعن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تلهام التراث في الشعر العربي الحديث بين المحافظة والتجديد ــ الشخصيات التراثية أنموذجا ، محكم ومنشور بمجلة مؤتمر اديا الدول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علوم الإنسانية والثقافة في عصر العولمة ، مستقبلها وتحدياتها ومساهماته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كلية العلوم الإنسانية والثقافة ـ جامعة مالك إبراهيم الإسلامية الحكومية ـ مالانغ ـ أندونيسيا 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محكم ومنشور في مجلة حقول العلمية المحكمة الصادرة عن النادي الأدبي بالرياض بعنوان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توظيف اللهجات المحلية في الرواية السعودية</w:t>
      </w:r>
      <w:r>
        <w:rPr>
          <w:sz w:val="28"/>
          <w:sz w:val="28"/>
          <w:szCs w:val="28"/>
          <w:rtl w:val="true"/>
        </w:rPr>
        <w:t xml:space="preserve"> ،</w:t>
      </w:r>
      <w:r>
        <w:rPr>
          <w:sz w:val="28"/>
          <w:sz w:val="28"/>
          <w:szCs w:val="28"/>
          <w:rtl w:val="true"/>
        </w:rPr>
        <w:t xml:space="preserve"> رواية ساق الغراب أنموذجا</w:t>
      </w:r>
      <w:r>
        <w:rPr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إشراف العلمي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شرف وناقش العديد من رسائل العلمية</w:t>
      </w:r>
      <w:r>
        <w:rPr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حكيم 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كم عددا من الأبحاث العلمية والكتب العلمية</w:t>
      </w:r>
      <w:r>
        <w:rPr>
          <w:sz w:val="28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                      </w:t>
      </w:r>
    </w:p>
    <w:p>
      <w:pPr>
        <w:pStyle w:val="TextBody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4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خبرة الإعلام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مل محررا في جريدة المسلمون الدول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حدى مجموعة الشركة السعودية للأبحاث والنشر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ثم مشرفا على الصفحة الثقافية والأدبية فيها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 xml:space="preserve">أسس و رأس تحرير صحيف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الكليات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صادرة عن وكالة وزارة التربية والتعليم لكليات المعلمين ، عمل سكرتير تحرير مجلة الأدبية الصادرة عن النادي الأدبي بالرياض ، و مشرفا على وحدة النشر في النادي  ، ومشرفا على منبر النشاط الأدبي والثقافي فيه </w:t>
      </w:r>
      <w:r>
        <w:rPr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رفا على الوحدة الإعلامية في برنامج كراسي البحث العلمي في وكالة جامعة الملك سعود للدراسات العليا والبحث العلمي </w:t>
      </w:r>
      <w:r>
        <w:rPr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4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Style14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Style14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نص أساسي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23:00Z</dcterms:created>
  <dc:creator>**</dc:creator>
  <dc:description/>
  <cp:keywords/>
  <dc:language>en-US</dc:language>
  <cp:lastModifiedBy>المستخدم</cp:lastModifiedBy>
  <cp:lastPrinted>2017-10-29T12:42:00Z</cp:lastPrinted>
  <dcterms:modified xsi:type="dcterms:W3CDTF">2017-11-01T05:08:00Z</dcterms:modified>
  <cp:revision>31</cp:revision>
  <dc:subject/>
  <dc:title>السيرة الذاتية :</dc:title>
</cp:coreProperties>
</file>