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right="0" w:hanging="0"/>
        <w:jc w:val="center"/>
        <w:rPr>
          <w:rFonts w:ascii="Traditional Arabic" w:hAnsi="Traditional Arabic" w:cs="Traditional Arabic"/>
          <w:i w:val="false"/>
          <w:i w:val="false"/>
          <w:iCs w:val="false"/>
          <w:sz w:val="40"/>
          <w:szCs w:val="40"/>
        </w:rPr>
      </w:pPr>
      <w:r>
        <w:rPr>
          <w:rFonts w:ascii="Traditional Arabic" w:hAnsi="Traditional Arabic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سيرة الذاتية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اس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دل بن عبد الشكور الزرقي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تاريخ الميلاد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387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967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بكالوريوس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جامعة الأمام محمد بن سعود الإسلامي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كلية أصول الدي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قصيم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10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ماجستير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جامعة الأمام محمد بن سعود الإسلامي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كلية أصول الدي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قسم السن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رياض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16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، بعنوا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حاديث التي أعلها البخاري في التاريخ الكبير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دكتوراه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جامعة الأمام محمد بن سعود الإسلامي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كلية أصول الدي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قسم السن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رياض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24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، بعنوا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مرويات قتادة ويحيى في علل الدارقطني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تم تعييني محاضراً بكلية المعلمين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19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تم تعييني أستاذا مساعدا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24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تمت ترقيتي لأستاذ مشارك عا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</w:rPr>
        <w:t>1434</w:t>
      </w: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أعمل حالياً أستاذاً مشاركاً للحديث وعلومه بكلية التربية بقسم الثقافة الإسلامي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قمت بتحكيم بعض البحوث المتخصصة بالحديث وعلومه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عضو في لجنة المناهج بكلية المعلمين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ضو في لجنة تقويم السلوكيات بالكلية نفسها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اركت في بعض المحاضرات بالكلية نفسها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ضو بلجنة خطط الدكتوراه بقسم الدراسات الإسلامية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ضو بالمجلس العلمي لمركز إحسان للسنة النبوية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ضو بالمجلس العلمي لشبكة السنة النبوية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عضو بكرسي ابن عثيمين بجامعة القصيم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أهم المؤلفات المطبوع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: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>) 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tl w:val="true"/>
        </w:rPr>
        <w:t>) 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tl w:val="true"/>
        </w:rPr>
        <w:t>) 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البحوث المحكمة </w:t>
      </w:r>
      <w:r>
        <w:rPr>
          <w:rFonts w:cs="Traditional Arabic" w:ascii="Traditional Arabic" w:hAnsi="Traditional Arabic"/>
          <w:b w:val="false"/>
          <w:bCs w:val="false"/>
          <w:i w:val="false"/>
          <w:iCs w:val="false"/>
          <w:sz w:val="36"/>
          <w:szCs w:val="36"/>
          <w:rtl w:val="true"/>
        </w:rPr>
        <w:t>: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>-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10/1432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قا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35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240" w:after="60"/>
      <w:ind w:left="2651" w:right="0" w:hanging="0"/>
      <w:jc w:val="left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حاشية"/>
    <w:basedOn w:val="Style13"/>
    <w:qFormat/>
    <w:pPr>
      <w:ind w:left="0" w:right="0" w:hanging="0"/>
      <w:jc w:val="left"/>
    </w:pPr>
    <w:rPr>
      <w:rFonts w:cs="Traditional Arabi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42:00Z</dcterms:created>
  <dc:creator>د. عادل الزرقي</dc:creator>
  <dc:description/>
  <cp:keywords/>
  <dc:language>en-US</dc:language>
  <cp:lastModifiedBy>د. عادل الزرقي</cp:lastModifiedBy>
  <dcterms:modified xsi:type="dcterms:W3CDTF">2015-10-21T19:39:00Z</dcterms:modified>
  <cp:revision>4</cp:revision>
  <dc:subject/>
  <dc:title>•</dc:title>
</cp:coreProperties>
</file>