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Bent"/>
          <w:sz w:val="36"/>
          <w:szCs w:val="36"/>
        </w:rPr>
      </w:pPr>
      <w:r>
        <w:rPr>
          <w:rFonts w:cs="Diwani Ben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iwani Ben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iwani Ben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iwani Bent"/>
          <w:sz w:val="36"/>
          <w:sz w:val="36"/>
          <w:szCs w:val="36"/>
          <w:rtl w:val="true"/>
        </w:rPr>
        <w:t>الرحيم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سم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واطف سليمان مقبل المقبل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جنسي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عودية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ؤهل العلمي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جستير العلوم في الاقتصا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يانات التواصل 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596" w:leader="none"/>
        </w:tabs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e-mail/awatif.s@hotmail.com</w:t>
        </w:r>
      </w:hyperlink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basics@windowslive.com</w:t>
        </w:r>
      </w:hyperlink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ساب في تويتر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@</w:t>
      </w:r>
      <w:r>
        <w:rPr>
          <w:sz w:val="28"/>
          <w:szCs w:val="28"/>
        </w:rPr>
        <w:t>awatifs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واطف سليمان المقبل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23/5/1433</w:t>
      </w:r>
      <w:r>
        <w:rPr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اضره في قسم الاقتصاد في كلية إدارة الأعمال بجامعة الملك 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6/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6</w:t>
      </w:r>
      <w:r>
        <w:rPr>
          <w:sz w:val="28"/>
          <w:sz w:val="28"/>
          <w:szCs w:val="28"/>
          <w:rtl w:val="true"/>
        </w:rPr>
        <w:t xml:space="preserve">هـ  إلى </w:t>
      </w:r>
      <w:r>
        <w:rPr>
          <w:sz w:val="28"/>
          <w:szCs w:val="28"/>
        </w:rPr>
        <w:t>20/7/1433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بعة أعوام دراسية </w:t>
      </w:r>
      <w:r>
        <w:rPr>
          <w:sz w:val="28"/>
          <w:szCs w:val="28"/>
          <w:rtl w:val="true"/>
        </w:rPr>
        <w:t>-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اضرة متعاونة في قسم الاقتصاد في جامعة الملك سعود لتدريس مواد مبادئ الاقتصاد الجزئي ، ومبادئ الاقتصاد الكلي ، ومبادئ علم الاقتصاد ، والتحليل الاقتصادي الجزئي ، والتحليل الاقتصادي الكلي ، ومبادئ المالية العامة ، واقتصاديات الموارد ، واقتصاديات النقود والبنوك ، والاقتصاد العربي السعود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4/11/1432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/2/1433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صل دراسي </w:t>
      </w:r>
      <w:r>
        <w:rPr>
          <w:sz w:val="28"/>
          <w:szCs w:val="28"/>
          <w:rtl w:val="true"/>
        </w:rPr>
        <w:t>-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اضرة متعاونة في قسم الاقتصاد في جامعة الإمام محمد بن سعود الإسلامية لتدريس مادتي اقتصاديات العمل والاقتصاد الرياضي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9/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إلى </w:t>
      </w:r>
      <w:r>
        <w:rPr>
          <w:sz w:val="28"/>
          <w:szCs w:val="28"/>
        </w:rPr>
        <w:t>29/2/1432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ثلاثة أعوام دراسية </w:t>
      </w:r>
      <w:r>
        <w:rPr>
          <w:sz w:val="28"/>
          <w:szCs w:val="28"/>
          <w:rtl w:val="true"/>
        </w:rPr>
        <w:t>-</w:t>
      </w:r>
    </w:p>
    <w:p>
      <w:pPr>
        <w:pStyle w:val="Normal"/>
        <w:ind w:left="72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محاضرة متعاونة مع عمادة خدمة المجتمع والتعليم المستمر في جامعة الأميرة نورة بنت عبدالرحمن بالرياض  لتدريس مواد السكرتارية والاتصالات الإدارية وعلم الإدارة وإدارة المكاتب والعلاقات العام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15/1/1424</w:t>
      </w:r>
      <w:r>
        <w:rPr>
          <w:sz w:val="28"/>
          <w:sz w:val="28"/>
          <w:szCs w:val="28"/>
          <w:rtl w:val="true"/>
        </w:rPr>
        <w:t xml:space="preserve">هـ إلى </w:t>
      </w:r>
      <w:r>
        <w:rPr>
          <w:sz w:val="28"/>
          <w:szCs w:val="28"/>
        </w:rPr>
        <w:t>28/9/1425</w:t>
      </w:r>
      <w:r>
        <w:rPr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ساعدة مديرة الفرع النسائي في الغرفة التجارية الصناعية بالرياض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 xml:space="preserve">هـ إلى </w:t>
      </w:r>
      <w:r>
        <w:rPr>
          <w:sz w:val="28"/>
          <w:szCs w:val="28"/>
        </w:rPr>
        <w:t>23/4/1425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ام دراسي كامل </w:t>
      </w:r>
      <w:r>
        <w:rPr>
          <w:sz w:val="28"/>
          <w:szCs w:val="28"/>
          <w:rtl w:val="true"/>
        </w:rPr>
        <w:t>-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اضرة متعاونة في كلية الدراسات التطبيقية في جامعة الملك سعود بالرياض لتدريس مادة مبادئ الاقتصاد الجزئي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شهادات العلم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Cs w:val="28"/>
        </w:rPr>
        <w:t>1431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بلوم عالي في تأهيل مرشدي المشروعات الصغيرة من مركز الأمير سلمان لريادة الأعمال في جامعة الملك سعود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جة ماجستير العلوم في الاقتصاد ، كلية العلوم الإدارية ،جامعة الملك سعود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كان عنوان رسالة الماجستير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عوائق تقدم قطاع الصناعة في المملكة العربية السعودية 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 xml:space="preserve">هـ </w:t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لوريو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قتصاد مسار أساليب كمية ، كلية العلوم الإدارية ، جامعة الملك سعود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كان عنوان بحث التخرج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استيراد والتعرفة الجمركية وتطبيقاتهما في المملكة العربية  السعودية 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الدورات التدريبية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عام </w:t>
      </w:r>
      <w:r>
        <w:rPr>
          <w:sz w:val="28"/>
          <w:szCs w:val="28"/>
          <w:u w:val="single"/>
        </w:rPr>
        <w:t>1435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رة في اللغة الانجليزية لمدة ثلاثة أشهر في معهد</w:t>
      </w:r>
      <w:r>
        <w:rPr>
          <w:sz w:val="28"/>
          <w:szCs w:val="28"/>
        </w:rPr>
        <w:t>kings colleg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في مدينة أكسفورد في بريطانيا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عام </w:t>
      </w:r>
      <w:r>
        <w:rPr>
          <w:sz w:val="28"/>
          <w:szCs w:val="28"/>
          <w:u w:val="single"/>
        </w:rPr>
        <w:t>1435</w:t>
      </w:r>
      <w:r>
        <w:rPr>
          <w:sz w:val="28"/>
          <w:sz w:val="28"/>
          <w:szCs w:val="28"/>
          <w:u w:val="single"/>
          <w:rtl w:val="true"/>
        </w:rPr>
        <w:t>هـ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رة في تقييم مخرجات التعلم من عمادة تطوير المهارات بجامعة الملك 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عام </w:t>
      </w:r>
      <w:r>
        <w:rPr>
          <w:sz w:val="28"/>
          <w:szCs w:val="28"/>
          <w:u w:val="single"/>
        </w:rPr>
        <w:t>1435</w:t>
      </w:r>
      <w:r>
        <w:rPr>
          <w:sz w:val="28"/>
          <w:sz w:val="28"/>
          <w:szCs w:val="28"/>
          <w:u w:val="single"/>
          <w:rtl w:val="true"/>
        </w:rPr>
        <w:t>هـ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رة في مهارات التدريس الجامعي الفعال من عمادة تطوير المهارات بجامعة الملك 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عام </w:t>
      </w:r>
      <w:r>
        <w:rPr>
          <w:sz w:val="28"/>
          <w:szCs w:val="28"/>
          <w:u w:val="single"/>
        </w:rPr>
        <w:t>1435</w:t>
      </w:r>
      <w:r>
        <w:rPr>
          <w:sz w:val="28"/>
          <w:sz w:val="28"/>
          <w:szCs w:val="28"/>
          <w:u w:val="single"/>
          <w:rtl w:val="true"/>
        </w:rPr>
        <w:t xml:space="preserve">هـ 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رة في التدريس المصغر من عمادة تطوير المهارات بجامعة الملك 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sz w:val="28"/>
          <w:sz w:val="28"/>
          <w:szCs w:val="28"/>
          <w:u w:val="single"/>
          <w:rtl w:val="true"/>
        </w:rPr>
        <w:t xml:space="preserve">عام </w:t>
      </w:r>
      <w:r>
        <w:rPr>
          <w:sz w:val="28"/>
          <w:szCs w:val="28"/>
          <w:u w:val="single"/>
        </w:rPr>
        <w:t>1431</w:t>
      </w:r>
      <w:r>
        <w:rPr>
          <w:sz w:val="28"/>
          <w:sz w:val="28"/>
          <w:szCs w:val="28"/>
          <w:u w:val="single"/>
          <w:rtl w:val="true"/>
        </w:rPr>
        <w:t xml:space="preserve">ه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ادة مدربة معتمده من المنظمة العربية الدولية للتدريب وتطوير التدريب الاحترافي </w:t>
      </w:r>
      <w:r>
        <w:rPr>
          <w:sz w:val="28"/>
          <w:szCs w:val="28"/>
        </w:rPr>
        <w:t>AOI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sz w:val="28"/>
          <w:sz w:val="28"/>
          <w:szCs w:val="28"/>
          <w:u w:val="single"/>
          <w:rtl w:val="true"/>
        </w:rPr>
        <w:t xml:space="preserve">عام </w:t>
      </w:r>
      <w:r>
        <w:rPr>
          <w:sz w:val="28"/>
          <w:szCs w:val="28"/>
          <w:u w:val="single"/>
        </w:rPr>
        <w:t>1431</w:t>
      </w:r>
      <w:r>
        <w:rPr>
          <w:sz w:val="28"/>
          <w:sz w:val="28"/>
          <w:szCs w:val="28"/>
          <w:u w:val="single"/>
          <w:rtl w:val="true"/>
        </w:rPr>
        <w:t xml:space="preserve">ه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ادة مدربة محترفة معتمده من الأكاديمية البريطانية العالمية </w:t>
      </w:r>
      <w:r>
        <w:rPr>
          <w:sz w:val="28"/>
          <w:szCs w:val="28"/>
        </w:rPr>
        <w:t>BAG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عام </w:t>
      </w:r>
      <w:r>
        <w:rPr>
          <w:sz w:val="28"/>
          <w:szCs w:val="28"/>
          <w:u w:val="single"/>
        </w:rPr>
        <w:t>1431</w:t>
      </w:r>
      <w:r>
        <w:rPr>
          <w:sz w:val="28"/>
          <w:sz w:val="28"/>
          <w:szCs w:val="28"/>
          <w:u w:val="single"/>
          <w:rtl w:val="true"/>
        </w:rPr>
        <w:t xml:space="preserve">ه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ادة دبلوم التدريب المحترف من مركز التعليم السري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ccelerated learning center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دورات أخرى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في نظام ويندوز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في نظام ورد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في تحليل سوق الأسه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عن فن الحوار والاتصال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ورة في أساليب إنجاح المشروعات الصغير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رشة عمل في التوكيديه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رشة عمل في المهارات القانونية للمستثمرات من المنزل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رشة عمل في المهارات الفنية للمستثمرات من المنزل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1" w:leader="none"/>
        </w:tabs>
        <w:ind w:left="-1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هارات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لمام بالأعمال الإداري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مل لقاءات متخصصة لسيدات الأعمال لحصر العوائق التي يواجهنها والمساهمة في وضع التوصيات لرفعها للجهات المعني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ضع بنود المناقشة العلمية لورشتين عمل هما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دينة الصناعية النسائي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عمل المرأة من المنزل 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قيام بمهام خدمات المنتسبات في الفرع النسائي في الغرف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عداد دراسات الجدوى الاقتصادية ، وإعداد الدراسات السوقية لمعرفة حجم الطلب والعرض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مل عدد من الدراسات الخاصة بعدد من المشاريع الصغيرة والمتوسط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في ورش العمل التحضيرية لمنتدى الرياض الاقتصادي الثاني في محور تنمية الموارد البشرية ومحور مساهمة المرأة في الاقتصاد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عداد الدراسات والبحوث الاقتصادية والتحليل الاقتصادي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ساهمة في تنظيم عدد من الفعاليات في الفرع النسائي للغرفة منها اليوم العالمي لخدمة المجتمع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في تنظيم انتخابات مجلس إدارة الغرفة التجارية الصناعية بالرياض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في انتخابات هيئة الصحافيين السعوديين كعضو مراقب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في ورش العمل التحضيرية لمنتدى الرياض الاقتصادي الثالث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في ورشة عم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عوقات أداء المرأة لأدوارها الاجتماعية في المجتمع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، التي نظمها معهد الملك عبدالله للبحوث والدراسات الاستشاري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في اللقاء التحضيري في مركز الحوار الوطني السابع عن العلاقة بين المجتمع ومؤسسات العمل التي نظمها مركز الملك عبدالعزيز للحوار الوطني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في ورش العمل التحضيرية لمنتدى الرياض الاقتصادي الرابع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تدريبية عن إدارة الاجتماعات واللجان في جامعة الأميرة نورة بنت عبدالرحمن </w:t>
      </w:r>
      <w:r>
        <w:rPr>
          <w:sz w:val="28"/>
          <w:szCs w:val="28"/>
          <w:rtl w:val="true"/>
        </w:rPr>
        <w:t xml:space="preserve">.  ( </w:t>
      </w:r>
      <w:r>
        <w:rPr>
          <w:sz w:val="28"/>
          <w:sz w:val="28"/>
          <w:szCs w:val="28"/>
          <w:rtl w:val="true"/>
        </w:rPr>
        <w:t xml:space="preserve">قدمت مرتان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تدريبية عن مهارات كتابة التقارير في جامعة الأميرة نورة بنت عبدالرحمن 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 xml:space="preserve">قدمت ثلاث مرات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ئاسة الجانب النسائي في ندوة القطاع العقاري في منتدى الرياض الاقتصادي الرابع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ديم دورة تدريبية عن دراسات الجدوى الاقتصادية  ضمن فعاليات الملتقى الثاني للجمعيات الخيرية بالخب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تدريبية عن أعداد دراسات الجدوى الاقتصادية في الغرفة التجارية الصناعية في الرياض عام </w:t>
      </w:r>
      <w:r>
        <w:rPr>
          <w:sz w:val="28"/>
          <w:szCs w:val="28"/>
        </w:rPr>
        <w:t>2010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ورشة عمل التميز والإبداع في إدارة وتطوير المشاريع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تدريبية عن إعداد خطة العمل في الغرفة التجارية الصناعية في الرياض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تدريبية عن أساسيات إعداد دراسات الجدوى الاقتصادية في مركز الدراسات الجامعية للطالبات في عليشة جامعة الملك سعود بالتعاون مع مع مركز اللؤلؤة  للتدريب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تدريبية بموضوع كيف تبدئين مشروعك الصغير من المنزل في الغرفة التجارية الصناعية بالقريات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عن تأسيس وتطوير المشروعات لعضوات جمعية الإعاقة الحركيه في مقر المؤسسة السعودية للتدريب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بموضوع كيف تبدئين مشروعك الصغير في المنزل في الغرفة التجارية الصناعية بالرياض عام </w:t>
      </w:r>
      <w:r>
        <w:rPr>
          <w:sz w:val="28"/>
          <w:szCs w:val="28"/>
        </w:rPr>
        <w:t>2012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بعنوان إعداد دراسات الجدوى الاقتصادية ضمن برنامج طاقات شبابية مبدعة في جامعة الملك سعود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تدريبية عن أعداد دراسات الجدوى الاقتصادية في الغرفة التجارية الصناعية في الرياض عام </w:t>
      </w:r>
      <w:r>
        <w:rPr>
          <w:sz w:val="28"/>
          <w:szCs w:val="28"/>
        </w:rPr>
        <w:t>2012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ورشة عمل ب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سؤوليتي ميزانية أسرتي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التعاون مع مؤسسة آسية للاستشارات التربوية والتعليمي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ورشة عمل ب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تخطيط ميزانية الأسر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ضمن برامج النشاط الثقافي في محافظة الدرعية عام </w:t>
      </w:r>
      <w:r>
        <w:rPr>
          <w:sz w:val="28"/>
          <w:szCs w:val="28"/>
        </w:rPr>
        <w:t>2012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في تدريس طالبات دبلوم الأعمال المصرفية المقام في الغرفة التجارية الصناعية بالرياض في مادت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بادئ الاقتصاد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والأساليب الكميه في البنوك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عام </w:t>
      </w:r>
      <w:r>
        <w:rPr>
          <w:sz w:val="28"/>
          <w:szCs w:val="28"/>
        </w:rPr>
        <w:t>2012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تدريبية ب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إدارة ميزانية الأسر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مركز آسية للاستشارات التربوية والتعليمي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في تدريس طالبات دبلوم منشآت الأعمال المقام في الغرفة التجارية والصناعية بالرياض في موا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تغيرات البيئية ومنشآت الأعمال ــ دراسة الجدوى الاقتصادية ــ إدارة المشاريع 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both"/>
        <w:rPr/>
      </w:pP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ورشة عمل بالتعاون مع الفرع النسائي لوزارة الشئون الاجتماعية بالدرعية ب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تأسيس المشاريع الصغيرة 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both"/>
        <w:rPr/>
      </w:pP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بموضو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كيف تبدئين مشروعك الصغير في المنزل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الغرفة التجارية الصناعية بالرياض عام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في ورشة عمل اقامتها الجامعة الاسلامية بالمدينة المنورة ب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إنشاء بنك أوقاف تعاوني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الفترة </w:t>
      </w:r>
      <w:r>
        <w:rPr>
          <w:sz w:val="28"/>
          <w:szCs w:val="28"/>
        </w:rPr>
        <w:t>12/11/1434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بموضوع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كيف تبدئين مشروعك الصغير من المنزل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معهد الأمير سلمان للإسكان الخيري عام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عمل كمستشار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في فريق التسوق الواعي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مشروع الملك عبدالله لتطوير التعليم في الفترة من شهر شعبان إلى ذو الحجه </w:t>
      </w:r>
      <w:r>
        <w:rPr>
          <w:sz w:val="28"/>
          <w:szCs w:val="28"/>
        </w:rPr>
        <w:t>1434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جلسات استشارية وإرشادية في مركز الأمير سلمان لشباب الأعمال في الربع الثاني من </w:t>
      </w:r>
      <w:r>
        <w:rPr>
          <w:sz w:val="28"/>
          <w:szCs w:val="28"/>
        </w:rPr>
        <w:t>2014</w:t>
      </w:r>
      <w:r>
        <w:rPr>
          <w:sz w:val="28"/>
          <w:sz w:val="28"/>
          <w:szCs w:val="28"/>
          <w:rtl w:val="true"/>
        </w:rPr>
        <w:t xml:space="preserve">م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ورشة عمل ب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إدارة ميزانيات المؤسسات الخيري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مركز آسية للاستشارات التربوية والتعليمية لمدة يومين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ديم دورة تدريبية ب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دراسة الجدوى الاقتصادي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التعاون مع مركز الشراكة التدريبي في جامعة الملك سعود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ضور عدد كبير من المؤتمرات وورش العمل والندوات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طابات الشك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اللجنة النسائية لمنتدى الرياض الاقتصادي لحضور ورش العمل والمساهمة في وضع التوصيات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سبوع لدمج الأطفال المعاقين مع العاديين في معهد الأوائ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عهد الملك عبدالله للبحوث والدراسات الاستشارية على المشاركة في ورشة عم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معوقات أداء المرأة لأدوارها الاجتماعية في المجتمع 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مركز الحوار الوطني على المشاركة في الحوار الوطني السابع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أمانة منتدى الرياض الاقتصادي لرئاسة ندوة القطاع العقاري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جمعية البر بالشرقية للمشاركة في فعاليات الملتقى الثاني للجمعيات الخيري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تعليم جنوب الرياض للمشاركة في ورقة عمل في برنامج مشروعي في مدرستي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مؤسسة آسية للاستشارات التربوية والتعليمية للمشاركة في تقديم ورشة عمل بعنوا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سؤوليتي ميزانية أسرتي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مؤسسة آسية للاستشارات التربوية والتعليمية للمشاركة في تقديم ورشة عمل بعنوا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دارة ميزانيات المؤسسات الخيرية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مراكز الشراكة التدريبي في جامعة الملك سعود للتعاون في تقديم دورة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دراسة الجدوى الاقتصادية 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انجازات العلم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عداد مادة علمية عن غسيل الأموال تمهيداً لتقديمها كدورة تدريبية 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في ندوة عن الأزمة المالية العالمية التي نظمها مؤسسة أسيا للاستشارات ، في ورقة تحوي أسباب ونتائج الأزم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مل مادة علمية عن إدارة الاجتماعات واللجان وتقديمها كدورة تدريبي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مل مادة علمية عن مهارات كتابة التقارير وتقديمها كدورة تدريبي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عداد مادة علمية و تقديم  ورشة عمل في الندوة العالمية للشباب الإسلامي ب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كيف يكون دخلك البسيط مصدر لدخل دائم 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عداد مادة علمية عن دراسات الجدوى الاقتصادية وتقديمها كدورة تدريبي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عداد مادة علمية عن إعداد خطة العمل وتقديمها كدورة تدريبي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عداد مادة علمية عن التميز والإبداع في إدارة وتطوير المشاريع و تقديمها في ورشة عمل ضمن فعاليات ملتقى المرأة والتنمية المنظم من قبل مؤسسة أسيا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ضوه في فريق عمل لإعداد دراسة ب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كفاءة التعليم الفني والتدريب التقني في المملك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المقدمة لمنتدى الرياض الاقتصادي الخامس 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عداد و تقديم ورقة عمل ب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شاريع الصغيرة سر نجاح التنمية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ضمن فعاليات برنامج مشروعي في مدرستي التابع لمركز تعليم جنوب الرياض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عداد وتقديم ورقة عمل ب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حقوق المرأة الاقتصادية في القطاع الخاص والخيري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في ملتقى المرأة السعودية مالها وماعليها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إعداد وتقديم ورقة عمل بعنوان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حقوق المرأة الاقتصادية في القطاع الحكومي والخاص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ضمن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ندوة الحماية الشرعية والقانونية لحقوق المرأة الاقتصادي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في إعداد دراسة بعنوا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تمكين المرأة اقتصادياً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شاركا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ع اللجنة الثقافية المصاحبة للمهرجان الوطني للتراث والثقافة لثلاثة أعوام متتالية ، من عام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سبوع لدمج الأطفال المعاقين مع العاديين في معهد الأوائ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ضوه في مجلس أمناء منتدى الرياض الاقتصادي الثالث في لجنة الدراسات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لمدة ثلاثة أشهر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 xml:space="preserve">مستشارة اقتصادية لعدد من المشاريع التابعة لمركز تنمية المنشات المتوسطة والصغيرة التابع لمعهد التدريب المهني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شاركة كمراقبة في اختبار القياس للعام </w:t>
      </w:r>
      <w:r>
        <w:rPr>
          <w:sz w:val="28"/>
          <w:szCs w:val="28"/>
        </w:rPr>
        <w:t>1430</w:t>
      </w:r>
      <w:r>
        <w:rPr>
          <w:sz w:val="28"/>
          <w:sz w:val="28"/>
          <w:szCs w:val="28"/>
          <w:rtl w:val="true"/>
        </w:rPr>
        <w:t xml:space="preserve">هـ وعام </w:t>
      </w:r>
      <w:r>
        <w:rPr>
          <w:sz w:val="28"/>
          <w:szCs w:val="28"/>
        </w:rPr>
        <w:t>1431</w:t>
      </w:r>
      <w:r>
        <w:rPr>
          <w:sz w:val="28"/>
          <w:sz w:val="28"/>
          <w:szCs w:val="28"/>
          <w:rtl w:val="true"/>
        </w:rPr>
        <w:t xml:space="preserve">هـ  وعام </w:t>
      </w:r>
      <w:r>
        <w:rPr>
          <w:sz w:val="28"/>
          <w:szCs w:val="28"/>
        </w:rPr>
        <w:t>143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ضو المنظمة العربية الدولية للتدريب وتطوير التدريب الاحترافي </w:t>
      </w:r>
      <w:r>
        <w:rPr>
          <w:sz w:val="28"/>
          <w:szCs w:val="28"/>
        </w:rPr>
        <w:t>AOI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شدة متطوعة لمجموعة مشاريع في مؤسسة دار الفتيات التابعة لوزارة الشؤون الاجتماعية في عام </w:t>
      </w:r>
      <w:r>
        <w:rPr>
          <w:sz w:val="28"/>
          <w:szCs w:val="28"/>
        </w:rPr>
        <w:t>143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ضوه في لجنة طاقات شبابية مبدعة التابعة لكلية إدارة الأعمال في جامعة الملك سعود لفرز وتقييم المشاريع المشاركة لعام </w:t>
      </w:r>
      <w:r>
        <w:rPr>
          <w:sz w:val="28"/>
          <w:szCs w:val="28"/>
        </w:rPr>
        <w:t>143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596" w:leader="none"/>
        </w:tabs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1700" w:gutter="0" w:header="0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/awatif.s@hotmail.com" TargetMode="External"/><Relationship Id="rId3" Type="http://schemas.openxmlformats.org/officeDocument/2006/relationships/hyperlink" Target="mailto:basics@windowslive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7:00Z</dcterms:created>
  <dc:creator>Acer</dc:creator>
  <dc:description/>
  <cp:keywords/>
  <dc:language>en-US</dc:language>
  <cp:lastModifiedBy>awatif</cp:lastModifiedBy>
  <dcterms:modified xsi:type="dcterms:W3CDTF">2015-03-02T08:43:00Z</dcterms:modified>
  <cp:revision>11</cp:revision>
  <dc:subject/>
  <dc:title>بسم الله الرحمن الرحيم</dc:title>
</cp:coreProperties>
</file>