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ar-SA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215</wp:posOffset>
                </wp:positionH>
                <wp:positionV relativeFrom="paragraph">
                  <wp:posOffset>-123825</wp:posOffset>
                </wp:positionV>
                <wp:extent cx="1597025" cy="4540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27.5pt;height:37.5pt;mso-wrap-distance-left:9.05pt;mso-wrap-distance-right:9.05pt;mso-wrap-distance-top:0pt;mso-wrap-distance-bottom:0pt;margin-top:-9.75pt;mso-position-vertical-relative:text;margin-left:145.45pt;mso-position-horizontal-relative:text">
                <v:shadow on="t" color="#808080" offset="1.75pt,1.75pt"/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سيرة الذات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ar-SA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4960</wp:posOffset>
                </wp:positionH>
                <wp:positionV relativeFrom="paragraph">
                  <wp:posOffset>220980</wp:posOffset>
                </wp:positionV>
                <wp:extent cx="1600200" cy="3429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4.8pt;margin-top:17.4pt;width:125.95pt;height:26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8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8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94615</wp:posOffset>
                </wp:positionV>
                <wp:extent cx="15970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u w:val="single"/>
                                <w:rtl w:val="true"/>
                              </w:rPr>
                              <w:t>معلومات شخصية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6"/>
                                <w:u w:val="single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6"/>
                                <w:u w:val="single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27.5pt;height:28.5pt;mso-wrap-distance-left:9.05pt;mso-wrap-distance-right:9.05pt;mso-wrap-distance-top:0pt;mso-wrap-distance-bottom:0pt;margin-top:7.45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6"/>
                          <w:u w:val="single"/>
                          <w:rtl w:val="true"/>
                        </w:rPr>
                        <w:t>معلومات شخصية</w:t>
                      </w:r>
                      <w:r>
                        <w:rPr>
                          <w:b/>
                          <w:bCs/>
                          <w:sz w:val="38"/>
                          <w:szCs w:val="3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6"/>
                          <w:u w:val="single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6"/>
                          <w:u w:val="single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يمان حسين محمد الشلول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كان وتاريخ الميلاد</w:t>
      </w:r>
      <w:r>
        <w:rPr>
          <w:b/>
          <w:bCs/>
          <w:sz w:val="28"/>
          <w:szCs w:val="28"/>
          <w:rtl w:val="true"/>
        </w:rPr>
        <w:tab/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دوقرا </w:t>
      </w:r>
      <w:r>
        <w:rPr>
          <w:b/>
          <w:bCs/>
          <w:sz w:val="28"/>
          <w:szCs w:val="28"/>
        </w:rPr>
        <w:t>1/1/197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Cs/>
          <w:sz w:val="28"/>
          <w:szCs w:val="28"/>
          <w:rtl w:val="true"/>
        </w:rPr>
        <w:tab/>
        <w:t xml:space="preserve">           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ردن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انة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الة الاجتماعية  </w:t>
      </w:r>
      <w:r>
        <w:rPr>
          <w:b/>
          <w:bCs/>
          <w:sz w:val="28"/>
          <w:szCs w:val="28"/>
          <w:rtl w:val="true"/>
        </w:rPr>
        <w:tab/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زبا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فون</w:t>
      </w:r>
      <w:r>
        <w:rPr>
          <w:b/>
          <w:bCs/>
          <w:sz w:val="28"/>
          <w:szCs w:val="28"/>
          <w:rtl w:val="true"/>
        </w:rPr>
        <w:tab/>
        <w:tab/>
        <w:t xml:space="preserve">: </w:t>
      </w:r>
      <w:r>
        <w:rPr>
          <w:b/>
          <w:bCs/>
          <w:sz w:val="28"/>
          <w:szCs w:val="28"/>
        </w:rPr>
        <w:t>050028905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الالكتروني  </w:t>
      </w:r>
      <w:r>
        <w:rPr>
          <w:b/>
          <w:bCs/>
          <w:sz w:val="28"/>
          <w:szCs w:val="28"/>
          <w:rtl w:val="true"/>
        </w:rPr>
        <w:tab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/>
      </w:pPr>
      <w:hyperlink r:id="rId2">
        <w:r>
          <w:rPr>
            <w:rStyle w:val="InternetLink"/>
            <w:b/>
            <w:bCs/>
            <w:sz w:val="28"/>
            <w:szCs w:val="28"/>
          </w:rPr>
          <w:t>eshlou.c@ksu.edu.sa</w:t>
        </w:r>
      </w:hyperlink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JO"/>
        </w:rPr>
        <w:t xml:space="preserve"> </w:t>
      </w:r>
      <w:hyperlink r:id="rId3">
        <w:r>
          <w:rPr>
            <w:rStyle w:val="InternetLink"/>
            <w:b/>
            <w:bCs/>
            <w:sz w:val="28"/>
            <w:szCs w:val="28"/>
          </w:rPr>
          <w:t>eman51_2005@hotmail.com</w:t>
        </w:r>
      </w:hyperlink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eman51_2010@yahoo.com</w:t>
        </w:r>
      </w:hyperlink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2"/>
          <w:rtl w:val="true"/>
        </w:rPr>
        <w:t xml:space="preserve">     </w:t>
      </w:r>
    </w:p>
    <w:p>
      <w:pPr>
        <w:pStyle w:val="Heading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8"/>
          <w:szCs w:val="36"/>
          <w:u w:val="none"/>
          <w:rtl w:val="true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7620</wp:posOffset>
                </wp:positionV>
                <wp:extent cx="1711325" cy="33972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ؤهلات العلمي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36.5pt;height:28.5pt;mso-wrap-distance-left:9.05pt;mso-wrap-distance-right:9.05pt;mso-wrap-distance-top:0pt;mso-wrap-distance-bottom:0pt;margin-top:-0.6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ؤهلات العلمي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0" w:leader="none"/>
        </w:tabs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اجستير في القانون التجاري– جامعة اليرموك </w:t>
      </w:r>
      <w:r>
        <w:rPr>
          <w:b/>
          <w:bCs/>
          <w:sz w:val="28"/>
          <w:szCs w:val="28"/>
          <w:lang w:bidi="ar-JO"/>
        </w:rPr>
        <w:t>2006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تقدير جي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كالوريوس في القانون– جامعة اليرموك </w:t>
      </w:r>
      <w:r>
        <w:rPr>
          <w:b/>
          <w:bCs/>
          <w:sz w:val="28"/>
          <w:szCs w:val="28"/>
          <w:lang w:bidi="ar-JO"/>
        </w:rPr>
        <w:t>1998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تقدير </w:t>
      </w:r>
      <w:r>
        <w:rPr>
          <w:b/>
          <w:b/>
          <w:bCs/>
          <w:sz w:val="28"/>
          <w:sz w:val="28"/>
          <w:szCs w:val="28"/>
          <w:rtl w:val="true"/>
        </w:rPr>
        <w:t xml:space="preserve">جيد جدا </w:t>
      </w:r>
      <w:r>
        <w:rPr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شهادة الثانوية العامة– الفرع العلمي–</w:t>
      </w:r>
      <w:r>
        <w:rPr>
          <w:b/>
          <w:bCs/>
          <w:sz w:val="28"/>
          <w:szCs w:val="28"/>
          <w:lang w:bidi="ar-JO"/>
        </w:rPr>
        <w:t>1994</w:t>
      </w:r>
      <w:r>
        <w:rPr>
          <w:b/>
          <w:bCs/>
          <w:sz w:val="28"/>
          <w:szCs w:val="28"/>
          <w:rtl w:val="true"/>
          <w:lang w:bidi="ar-JO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بمعدل </w:t>
      </w:r>
      <w:r>
        <w:rPr>
          <w:b/>
          <w:bCs/>
          <w:sz w:val="28"/>
          <w:szCs w:val="28"/>
          <w:lang w:bidi="ar-JO"/>
        </w:rPr>
        <w:t>87.1</w:t>
      </w:r>
      <w:r>
        <w:rPr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172085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برات العمل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3.55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خبرات العمل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اضرة في قسم القانون الخاص في كلية الحقوق والعلوم السياسية في 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اضرة في كلية الدراسات التطبيقية وخدمة المجتمع في جامعة الملك 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سابق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 في لجنة الجودة والاعتماد الاكاديمي في كلية الحقوق والعلوم السياسية 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 في لجنة التطوير 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اعتماد الاكاديمي 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ية الدراسات التطبيقية وخدمة المجتمع في 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ضو في لجنة تطوير البرنام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صميم الدبلومات والبكالوريوس التطبيق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لية الدراسات التطبيقية وخدمة المجتمع في جامعة الملك سعود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ق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ضو في لجنة الارشاد الاكاديمي سابقا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لية الدراسات التطبيقية وخدمة المجتمع في جامعة الملك سعود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ق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م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بقاَ كمستشار قانوني ومحامي في مكتبي الخاص </w:t>
      </w:r>
      <w:r>
        <w:rPr>
          <w:b/>
          <w:b/>
          <w:bCs/>
          <w:sz w:val="28"/>
          <w:sz w:val="28"/>
          <w:szCs w:val="28"/>
          <w:rtl w:val="true"/>
        </w:rPr>
        <w:t xml:space="preserve">؛ مكتب </w:t>
      </w:r>
      <w:r>
        <w:rPr>
          <w:b/>
          <w:b/>
          <w:bCs/>
          <w:sz w:val="28"/>
          <w:sz w:val="28"/>
          <w:szCs w:val="28"/>
          <w:rtl w:val="true"/>
        </w:rPr>
        <w:t xml:space="preserve">ايمان الشلول للمحاماة من عام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مل كمحامي مزاول المهنة المحاماة النظامية والشرعية لدى شركات محامة اردنية منذ عام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زاولة مهنة المحاماة النظامية سابقا في المحاكم النظاميه لمدة عشر سنوات في الأردن من عام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زاولة مهنة المحاماة الشرعية سابقا في المحاكم الشرعية لمدة سبعة سنوات في الأردن من عام </w:t>
      </w: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رات التدريب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1.15pt;mso-position-vertical-relative:text;margin-left:-9.7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دورات التدريب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–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ب على أعمال المحاماة النظام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جازة المحاماة النظامية أمام المحاكم النظام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جازة المحاماة الشرعية أمام المحاكم الشرع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ادة التوفل من جامعة اليرموك ومعهد الايميدس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ة الشاملة في الجود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عرض بوربوينت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توصيف وتقرير المقرر والبرنامج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وم الجود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تقديم البحوث والملصقات في المؤتمرات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تصميم وبناء المقرر الجامع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إدارة الوقت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علم المبني على البراهين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راتيجيات التدريس الداعمة للتفكير الناق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أهمية تطبيق معايير الجودة في الكلية ومسئولية منسوبيها تجاه ذلك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عايير الإعتماد الأكاديمي حسب مجلس التعليم المهني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COE</w:t>
      </w:r>
      <w:r>
        <w:rPr>
          <w:b/>
          <w:bCs/>
          <w:sz w:val="28"/>
          <w:szCs w:val="28"/>
          <w:rtl w:val="true"/>
        </w:rPr>
        <w:t xml:space="preserve"> ) / </w:t>
      </w:r>
      <w:r>
        <w:rPr>
          <w:b/>
          <w:b/>
          <w:bCs/>
          <w:sz w:val="28"/>
          <w:sz w:val="28"/>
          <w:szCs w:val="28"/>
          <w:rtl w:val="true"/>
        </w:rPr>
        <w:t>كلية الدراسات التطبيقية وخدمة المجتمع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اعداد محتويات ملف المقرر والية تسليمه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نظام ادارة التعلم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توصيف وتقرير البرنامج حسب مجلس التعليم المهني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COE</w:t>
      </w:r>
      <w:r>
        <w:rPr>
          <w:b/>
          <w:bCs/>
          <w:sz w:val="28"/>
          <w:szCs w:val="28"/>
          <w:rtl w:val="true"/>
        </w:rPr>
        <w:t xml:space="preserve">) 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اعداد تقرير الدراسة الذاتية حسب معايير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COE</w:t>
      </w:r>
      <w:r>
        <w:rPr>
          <w:b/>
          <w:bCs/>
          <w:sz w:val="28"/>
          <w:szCs w:val="28"/>
          <w:rtl w:val="true"/>
        </w:rPr>
        <w:t xml:space="preserve"> ) 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علم بواسطة السبورة الذك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بعنوان رفع محتوى المقر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ضور محاضرات في مسرح شرق الرياض ، ومنها التحرش بالاطفال،ومزرعة 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ضره في العمل التطوعي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تصميم وادارة المواقع الالكترون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خلاقيات مهنة التدري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خرائط الذهنية تطبيقات في التدريس الجامعي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مهارات التدريس الجامعي الفعال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تقييم مخرجات التعلم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تعلم باستخدام إستراتيجية حل المشكلات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قاعات الذك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النشرالعلمي في الدوريات العالم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دارة الفصول الفعالة والتعامل مع الطلا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 مساعدة الطلاب على التفكير الناق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دارة الفصول الكبير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ساليب تعزيز تركيز الطلاب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شراف العلمي على طلاب الدراسات العليا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دارة الفصول الكبير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دريس القائم على التخصص والبحوث التربو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تطوير ملف التدريس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دعم تعلم الطلا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تعامل مع الرؤساء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اساسيات نظام ادارة التعل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عروض التقديم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وربوينت </w:t>
      </w:r>
      <w:r>
        <w:rPr>
          <w:b/>
          <w:bCs/>
          <w:sz w:val="28"/>
          <w:szCs w:val="28"/>
          <w:rtl w:val="true"/>
        </w:rPr>
        <w:t xml:space="preserve">)  / </w:t>
      </w:r>
      <w:r>
        <w:rPr>
          <w:b/>
          <w:b/>
          <w:bCs/>
          <w:sz w:val="28"/>
          <w:sz w:val="28"/>
          <w:szCs w:val="28"/>
          <w:rtl w:val="true"/>
        </w:rPr>
        <w:t>جامعة المل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غذية الراجعة اداة لتعلم افض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 سعو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تدريس المصغر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حديث والالقاء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ي الجودة الادارية ، نظام ادارة الجودة </w:t>
      </w:r>
      <w:r>
        <w:rPr>
          <w:b/>
          <w:bCs/>
          <w:sz w:val="28"/>
          <w:szCs w:val="28"/>
          <w:rtl w:val="true"/>
        </w:rPr>
        <w:t xml:space="preserve">_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كلية الحقوق والعلوم السيا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اعداد تقرير المقرر ، في كلية الحقوق والعلوم السيا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 عمل مشروع تطوير المحتوى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مهارات استخدام برامج 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endnot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توثيق العلمي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رشة الاعتماد الاكاديمي ’’ اهميته وآليته ’’ جامعة الملك سعو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المنتديات التعليمية والاتصال غير المتزامن في بيئة التعلم الالكتروني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تكوين وادارة الفرق البحث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ركز البحوث الدراسات الانسانية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عاليات اليوم الاول لملتقى التدريس الجامعي الثالث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النشط لتحسين مخرجات التعل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عاليات اليوم الثاني لملتقى التدريس الجامعي الثالث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النشط لتحسين مخرجات التعل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في دعم تعلم الطلا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الواجب الامن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التعاملات الالكترون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انشاء الاختبارات الالكترون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مركز بحوث الدراسات الانسا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تعامل مع الصم وضعاف السمع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تطوير المهار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132080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ارات الشخص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0.4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هارات الشخص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بادئ العلاقات العام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هارات الإدار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 ضمن فريق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هارات حل المشاكل والتفكير العقلي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قلم مع محيط العم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موح في تطوير المهارات والقدرات الشخص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right="72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203200</wp:posOffset>
                </wp:positionV>
                <wp:extent cx="2836545" cy="380365"/>
                <wp:effectExtent l="0" t="0" r="17145" b="1714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97510"/>
                        </a:xfrm>
                        <a:prstGeom prst="rect"/>
                        <a:gradFill rotWithShape="0">
                          <a:gsLst>
                            <a:gs pos="0">
                              <a:srgbClr val="666666">
                                <a:alpha val="50196"/>
                              </a:srgbClr>
                            </a:gs>
                            <a:gs pos="50000">
                              <a:srgbClr val="cccccc"/>
                            </a:gs>
                            <a:gs pos="100000">
                              <a:srgbClr val="666666">
                                <a:alpha val="50196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المقررات الدراسية التي درست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319" w:dyaOrig="28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55pt;height:144.05pt" filled="f" o:ole="">
                                  <v:imagedata r:id="rId6" o:title=""/>
                                </v:shape>
                                <o:OLEObject Type="Embed" ProgID="" ShapeID="ole_rId5" DrawAspect="Content" ObjectID="_1091650211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224.7pt;height:31.3pt;mso-wrap-distance-left:9.05pt;mso-wrap-distance-right:9.05pt;mso-wrap-distance-top:0pt;mso-wrap-distance-bottom:0pt;margin-top:16pt;mso-position-vertical-relative:text;margin-left:-7.8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المقررات الدراسية التي درست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319" w:dyaOrig="28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6.55pt;height:144.05pt" filled="f" o:ole="">
                            <v:imagedata r:id="rId8" o:title=""/>
                          </v:shape>
                          <o:OLEObject Type="Embed" ProgID="" ShapeID="ole_rId7" DrawAspect="Content" ObjectID="_831485082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لاوراق التجار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معاملات المدن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دا البيئة القانونية للاعمال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 القانون المقار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عقود التجارية وعمليات البنو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نظرية العامة للالتزامات </w:t>
      </w:r>
      <w:r>
        <w:rPr>
          <w:b/>
          <w:bCs/>
          <w:sz w:val="28"/>
          <w:szCs w:val="28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ظم العقود المدن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قانون التجاري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حكام الضمان العيني والشخص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لقانون الدولي الخا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تاريخ القانو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قانون العمل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قوانين التأمينات والضمان الاجتم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ق القانون البحر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 القانون الجو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قانون الجوي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تنظيم القانوني للمهن الح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مدخل الى الفقه الاسلام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قق القانون المقار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0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ظم القانون التجاري السعود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10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م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بادئ القانو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10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اس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قدمة في علم السياس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204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م المعاملات المال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233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م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انون الدول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1</w:t>
      </w:r>
      <w:r>
        <w:rPr>
          <w:b/>
          <w:bCs/>
          <w:sz w:val="28"/>
          <w:szCs w:val="28"/>
          <w:rtl w:val="true"/>
          <w:lang w:bidi="ar-JO"/>
        </w:rPr>
        <w:t>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قانون الادار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381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اس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ظام الحكم في الاسلام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right="720" w:hanging="0"/>
        <w:jc w:val="both"/>
        <w:rPr>
          <w:rFonts w:ascii="Arial" w:hAnsi="Arial" w:cs="Arial"/>
          <w:b/>
          <w:b/>
          <w:bCs/>
          <w:sz w:val="28"/>
          <w:szCs w:val="28"/>
          <w:lang w:val="ar-SA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182880</wp:posOffset>
                </wp:positionV>
                <wp:extent cx="1711325" cy="339725"/>
                <wp:effectExtent l="0" t="0" r="22225" b="2222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غات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36.5pt;height:28.5pt;mso-wrap-distance-left:9.05pt;mso-wrap-distance-right:9.05pt;mso-wrap-distance-top:0pt;mso-wrap-distance-bottom:0pt;margin-top:14.4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غات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ة العربية 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ة الأم 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ة الإنجليز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جيد جداً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قراءة، كتابة، محادثة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sectPr>
      <w:headerReference w:type="default" r:id="rId9"/>
      <w:type w:val="nextPage"/>
      <w:pgSz w:w="12240" w:h="15840"/>
      <w:pgMar w:left="1418" w:right="1418" w:gutter="0" w:header="720" w:top="89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8"/>
      <w:szCs w:val="36"/>
      <w:u w:val="single"/>
      <w:lang w:bidi="ar-JO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yperlink" Target="mailto:eman51_2010@yahoo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2:00Z</dcterms:created>
  <dc:creator>maher</dc:creator>
  <dc:description/>
  <cp:keywords/>
  <dc:language>en-US</dc:language>
  <cp:lastModifiedBy>eman</cp:lastModifiedBy>
  <cp:lastPrinted>2008-10-06T22:22:00Z</cp:lastPrinted>
  <dcterms:modified xsi:type="dcterms:W3CDTF">2016-12-03T02:01:00Z</dcterms:modified>
  <cp:revision>9</cp:revision>
  <dc:subject/>
  <dc:title>سيرة ذاتية</dc:title>
</cp:coreProperties>
</file>