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                 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لسيرة الذاتية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Style w:val="StrongEmphasis"/>
          <w:rFonts w:ascii="Arial" w:hAnsi="Arial" w:cs="Arial"/>
          <w:sz w:val="36"/>
          <w:sz w:val="36"/>
          <w:szCs w:val="36"/>
          <w:rtl w:val="true"/>
        </w:rPr>
        <w:t>البيانات الشخصية</w:t>
      </w:r>
      <w:r>
        <w:rPr>
          <w:rStyle w:val="StrongEmphasis"/>
          <w:rFonts w:cs="Arial" w:ascii="Arial" w:hAnsi="Arial"/>
          <w:sz w:val="36"/>
          <w:szCs w:val="36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اسم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ند عبدا لرحمن عبدا لله الشويمان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عودية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حالة الاجتماع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تزوجه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بريد الالكتروني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</w:rPr>
        <w:t>halshwaiman@ksu.edu.s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كلية العلو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سم النبات والأحياء الدقيقة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اصلة على البكالوريوس بتقدير جيد جدا مرتفع مرتبة الشرف الثانية من جامعة الملك سعود كلية العلو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سم النبات والأحياء الدقيق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1420</w:t>
      </w:r>
      <w:r>
        <w:rPr>
          <w:rFonts w:cs="Arial" w:ascii="Arial" w:hAnsi="Arial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اصلة على الماجستير ف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لوث الميكروب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جامعة الملك سعود كلية العلو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قسم النبات والأحياء الدقيق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1430</w:t>
      </w:r>
      <w:r>
        <w:rPr>
          <w:rFonts w:cs="Arial" w:ascii="Arial" w:hAnsi="Arial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تعاونة في قسم النبات والأحياء الدقيق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امعة الملك سعود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1422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تى عام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1430</w:t>
      </w:r>
      <w:r>
        <w:rPr>
          <w:rFonts w:cs="Arial" w:ascii="Arial" w:hAnsi="Arial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عيده  في قسم النبات والأحياء الدقيق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امعة الملك سعود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1430</w:t>
      </w:r>
      <w:r>
        <w:rPr>
          <w:rFonts w:cs="Arial" w:ascii="Arial" w:hAnsi="Arial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حاضر في قسم النبات والأحياء الدقيق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امعة الملك سعود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1432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قررات التي قمت بتدريسها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نبات العام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م الخل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م الوراث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وراثة الخلو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راثة المجتمعات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صنيف تجريب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م الأحياء الدقيق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سيولوجي الطحال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سيولوجي فطريات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سيولوجي بكتيريا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يئة الأحياء الدقيقة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م الفطريات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لوث وحماية البيئة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جتمعات نباتية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ركيب الدقيق للأحياء الدقيق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سيولوجي فطريات –فسيولوجيا النبات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جان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جنة الامن والسلام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جنة يوم المهنة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رشاد الاكاديمي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دورات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هارات العروض الفعالة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نهجيه العلمية لكتابة رسائل الماجستير والدكتوراه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ظام ادارة التعلم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هارات الحاسب الالي ضمن الدفعة الثانية من البرنامج التحضيري للمعيدين والمحاضرين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هارات الاتصال ضمن الدفعة الثانية من البرنامج التحضيري للمعيدين والمحاضرين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هارات اللغة الإنجليزية ضمن الدفعة الثانية من البرنامج التحضيري للمعيدين والمحاضرين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7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ستخدام الفعال للفصول الذكية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8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رنامجمهارات واعداد وكتابة التقارير والاوراق العلمية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9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هارات ادارة الوقت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0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رمجيات كتابة وتبويب المراجع العلمية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هارات الحث على الانترنت وقواعد البيانات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2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لامه الكيميائية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ورش العمل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cs="Arial" w:ascii="Arial" w:hAnsi="Arial"/>
          <w:b/>
          <w:bCs/>
          <w:sz w:val="32"/>
          <w:szCs w:val="32"/>
        </w:rPr>
        <w:t>Opportunities of success in obtaining a patent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9:15:00Z</dcterms:created>
  <dc:creator>ابو سديم</dc:creator>
  <dc:description/>
  <dc:language>en-US</dc:language>
  <cp:lastModifiedBy>TOSHIBA</cp:lastModifiedBy>
  <dcterms:modified xsi:type="dcterms:W3CDTF">2016-12-03T19:15:00Z</dcterms:modified>
  <cp:revision>2</cp:revision>
  <dc:subject/>
  <dc:title>السيرة الذاتية</dc:title>
</cp:coreProperties>
</file>