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3366"/>
          <w:rtl w:val="true"/>
        </w:rPr>
        <w:t xml:space="preserve">                                              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نموذج سيرة ذاتية لعضو هيئة التدري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ـبـيـانـات الـشـخـصـيـة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96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20"/>
        <w:gridCol w:w="1867"/>
        <w:gridCol w:w="773"/>
        <w:gridCol w:w="1920"/>
        <w:gridCol w:w="365"/>
        <w:gridCol w:w="679"/>
        <w:gridCol w:w="23"/>
        <w:gridCol w:w="1933"/>
      </w:tblGrid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 بالكامل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هد بن سليمان الفهيد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ودي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ومكان الميلا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جري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5/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197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     بريد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زوج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اطفال والمعولين ان وجد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طفال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 الحال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745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كس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76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ال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falfahed @ ksu.edu.sa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ط الصفحة الشخصية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ttp://fac.ksu.edu.sa/falfahed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 البريد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ز البريد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45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نجليز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تاز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متاز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ـبـيـانـات الـعـلـمـيـة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932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71"/>
        <w:gridCol w:w="2740"/>
        <w:gridCol w:w="3950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 الدرجة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52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  <w:t xml:space="preserve"> 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ستير العلاج بالفن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نيويورك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ولايات المتحدة الامريكي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ستير التربية الفنية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جامعة الملك سعو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ملكة العربية السعودي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كالوريوس التربية الفنية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جامعة الملك سعود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المملكة العربية السعود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8"/>
          <w:szCs w:val="18"/>
        </w:rPr>
      </w:pPr>
      <w:r>
        <w:rPr>
          <w:b/>
          <w:bCs/>
          <w:color w:val="003366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5435"/>
        <w:gridCol w:w="2462"/>
      </w:tblGrid>
      <w:tr>
        <w:trPr>
          <w:trHeight w:val="59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 العمل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 الزمنية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ـعيد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م التربية الفنية – جامعة الملك سعود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45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م التربية الفنية – جامعة الملك سعود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tabs>
          <w:tab w:val="clear" w:pos="720"/>
          <w:tab w:val="left" w:pos="2541" w:leader="none"/>
        </w:tabs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:</w:t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tbl>
      <w:tblPr>
        <w:bidiVisual w:val="true"/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1431"/>
        <w:gridCol w:w="2094"/>
      </w:tblGrid>
      <w:tr>
        <w:trPr>
          <w:trHeight w:val="60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 العضوي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 العضوية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 الجمعية الامريكية للعلاج بالفن التشكيل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color w:val="003366"/>
                <w:sz w:val="28"/>
                <w:szCs w:val="28"/>
              </w:rPr>
              <w:t>20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عضوية مهن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6"/>
          <w:szCs w:val="16"/>
        </w:rPr>
      </w:pPr>
      <w:r>
        <w:rPr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8186" w:type="dxa"/>
        <w:jc w:val="left"/>
        <w:tblInd w:w="1215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6343"/>
        <w:gridCol w:w="1843"/>
      </w:tblGrid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 اللجن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 لجنة المعارض والمؤتمرات بالقس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Cs w:val="28"/>
              </w:rPr>
              <w:t>1434-14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 لجنة الجودة والامتحانات بالقس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4-1435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 لجنة المكفوفين بالكل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</w:rPr>
              <w:t>142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390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ضو لجنة تطوير موقع الكلية وأعضاء هيئة التدري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sz w:val="28"/>
                <w:szCs w:val="28"/>
              </w:rPr>
              <w:t>1428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</w:rPr>
              <w:t>1429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6"/>
          <w:szCs w:val="16"/>
        </w:rPr>
      </w:pPr>
      <w:r>
        <w:rPr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جوائز العلمية ، والمنح البحثية ، وشهادات التقدير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6"/>
          <w:szCs w:val="16"/>
        </w:rPr>
      </w:pPr>
      <w:r>
        <w:rPr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7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982"/>
        <w:gridCol w:w="1800"/>
        <w:gridCol w:w="2326"/>
      </w:tblGrid>
      <w:tr>
        <w:trPr>
          <w:trHeight w:val="36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 الجائزة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فنان مرشح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 w:val="28"/>
                <w:szCs w:val="28"/>
                <w:rtl w:val="true"/>
              </w:rPr>
              <w:t>ملتقى الشباب العربي بالخرطو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خرطوم</w:t>
            </w:r>
          </w:p>
        </w:tc>
      </w:tr>
      <w:tr>
        <w:trPr>
          <w:trHeight w:val="36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نان مرشح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تقى الشباب العربي بالشارق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200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شارق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كز الثالث في معرض الفنون التشكيلية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بقة الوعلان للفنو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20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70" w:leader="none"/>
        </w:tabs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tabs>
          <w:tab w:val="clear" w:pos="720"/>
          <w:tab w:val="left" w:pos="2466" w:leader="none"/>
        </w:tabs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56031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9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8.3pt;mso-wrap-distance-left:9pt;mso-wrap-distance-right:0pt;mso-wrap-distance-top:0pt;mso-wrap-distance-bottom:0pt;margin-top:0.05pt;mso-position-vertical-relative:text;margin-left:-52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9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6"/>
          <w:szCs w:val="16"/>
        </w:rPr>
      </w:pPr>
      <w:r>
        <w:rPr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الزيارات العلمية والمحاضرات العامة وخدمة المجتمع </w:t>
      </w:r>
      <w:r>
        <w:rPr>
          <w:b/>
          <w:bCs/>
          <w:color w:val="003366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6"/>
          <w:szCs w:val="16"/>
        </w:rPr>
      </w:pPr>
      <w:r>
        <w:rPr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7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1196"/>
        <w:gridCol w:w="1078"/>
        <w:gridCol w:w="2474"/>
      </w:tblGrid>
      <w:tr>
        <w:trPr>
          <w:trHeight w:val="348" w:hRule="atLeast"/>
        </w:trPr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 ومكانه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 المشاركة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 المستفدة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الرسم التشكيل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1426</w:t>
            </w:r>
            <w:r>
              <w:rPr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color w:val="003366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color w:val="003366"/>
                <w:sz w:val="28"/>
                <w:sz w:val="28"/>
                <w:szCs w:val="28"/>
                <w:rtl w:val="true"/>
              </w:rPr>
              <w:t>در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color w:val="003366"/>
                <w:sz w:val="28"/>
                <w:sz w:val="28"/>
                <w:szCs w:val="28"/>
                <w:rtl w:val="true"/>
              </w:rPr>
              <w:t xml:space="preserve">مركز التاهيل بالفن التشكيلي </w:t>
            </w:r>
            <w:r>
              <w:rPr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color w:val="003366"/>
                <w:sz w:val="28"/>
                <w:sz w:val="28"/>
                <w:szCs w:val="28"/>
                <w:rtl w:val="true"/>
              </w:rPr>
              <w:t>الرياض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3366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التصوير التشكيل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جمعية الثقافة والفنون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رياض 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التشخيص بالفن التشكيل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شفى الامل بالريا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خبرات التدريس والإشراف على الرسائل العلمية </w:t>
      </w:r>
      <w:r>
        <w:rPr>
          <w:b/>
          <w:bCs/>
          <w:color w:val="00336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tbl>
      <w:tblPr>
        <w:bidiVisual w:val="true"/>
        <w:tblW w:w="9724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844"/>
        <w:gridCol w:w="2387"/>
      </w:tblGrid>
      <w:tr>
        <w:trPr>
          <w:trHeight w:val="544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 التي تم تدريسها بجامعة الملك سعو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10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إشغال الخزف والصلصا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ثاني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20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لطلاءات الزجاجية والزخارف الخزف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1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لرسم التشكيل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4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لتصوير التشكيل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ساد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مقرر</w:t>
            </w:r>
            <w:r>
              <w:rPr>
                <w:b/>
                <w:bCs/>
                <w:sz w:val="28"/>
                <w:szCs w:val="28"/>
              </w:rPr>
              <w:t>30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لتجريب في التصوير التشكيل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  <w:r>
              <w:rPr>
                <w:b/>
                <w:b/>
                <w:bCs/>
                <w:color w:val="003366"/>
              </w:rPr>
              <w:t xml:space="preserve">       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30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شغال المعاد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ساد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  <w:r>
              <w:rPr>
                <w:b/>
                <w:b/>
                <w:bCs/>
                <w:color w:val="003366"/>
              </w:rPr>
              <w:t xml:space="preserve">       </w:t>
            </w:r>
            <w:r>
              <w:rPr/>
              <w:t xml:space="preserve">   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1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لتشكيل بالخامات البيئية والمستهلك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  <w:r>
              <w:rPr>
                <w:b/>
                <w:b/>
                <w:bCs/>
                <w:color w:val="003366"/>
              </w:rPr>
              <w:t xml:space="preserve">       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مقرر</w:t>
            </w:r>
            <w:r>
              <w:rPr>
                <w:b/>
                <w:bCs/>
                <w:sz w:val="28"/>
                <w:szCs w:val="28"/>
              </w:rPr>
              <w:t>3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لحف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ساد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20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ف دراسات في اللون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خام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10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ف مدخل الى التربية الفني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اب ص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  <w:tr>
        <w:trPr>
          <w:trHeight w:val="357" w:hRule="atLeast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مقرر </w:t>
            </w:r>
            <w:r>
              <w:rPr>
                <w:b/>
                <w:bCs/>
                <w:sz w:val="28"/>
                <w:szCs w:val="28"/>
              </w:rPr>
              <w:t>3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ف التربية الفنية للفئات الخاص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3366"/>
                <w:rtl w:val="true"/>
              </w:rPr>
              <w:t>قسم التربية الفن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sectPr>
      <w:type w:val="nextPage"/>
      <w:pgSz w:w="11906" w:h="16838"/>
      <w:pgMar w:left="1049" w:right="1247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right="424" w:hanging="424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raditional Arabic"/>
      <w:sz w:val="20"/>
    </w:rPr>
  </w:style>
  <w:style w:type="paragraph" w:styleId="DocumentMap">
    <w:name w:val="Document Map"/>
    <w:basedOn w:val="Normal"/>
    <w:qFormat/>
    <w:pPr>
      <w:shd w:fill="000080" w:val="clear"/>
      <w:bidi w:val="1"/>
      <w:ind w:left="0" w:right="0" w:hanging="0"/>
      <w:jc w:val="left"/>
    </w:pPr>
    <w:rPr>
      <w:rFonts w:ascii="Tahoma" w:hAnsi="Tahoma" w:cs="Traditional Arabic"/>
      <w:sz w:val="20"/>
      <w:szCs w:val="20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0:27:00Z</dcterms:created>
  <dc:creator>SA</dc:creator>
  <dc:description/>
  <cp:keywords/>
  <dc:language>en-US</dc:language>
  <cp:lastModifiedBy>fah al-fahid</cp:lastModifiedBy>
  <cp:lastPrinted>2009-11-02T13:20:00Z</cp:lastPrinted>
  <dcterms:modified xsi:type="dcterms:W3CDTF">2017-01-20T03:48:00Z</dcterms:modified>
  <cp:revision>22</cp:revision>
  <dc:subject/>
  <dc:title>أولاً : الـبـيـانـات الـشـخـصـيـة</dc:title>
</cp:coreProperties>
</file>