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نموذج سيرة ذاتية لعضو هيئة التدريس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المعيار الخامس للجودة – التنمية المهني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أولاً 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الـبـيـانـات الـشـخـصـيـ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الاسم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اجدة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عبدالله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حم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شهري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اسم باللغة 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Family Name</w:t>
            </w: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First Name</w:t>
            </w:r>
          </w:p>
        </w:tc>
      </w:tr>
      <w:tr>
        <w:trPr>
          <w:trHeight w:val="51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Alshehri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Abdulla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Majidah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سعود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ذكر </w:t>
            </w:r>
            <w:r>
              <w:rPr>
                <w:rFonts w:ascii="Wingdings" w:hAnsi="Wingdings" w:eastAsia="Wingdings" w:cs="Wingdings"/>
                <w:color w:val="0D0D0D"/>
                <w:sz w:val="22"/>
                <w:sz w:val="22"/>
                <w:szCs w:val="22"/>
              </w:rPr>
              <w:t>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أنثى </w:t>
            </w:r>
            <w:r>
              <w:rPr>
                <w:rFonts w:ascii="Wingdings" w:hAnsi="Wingdings" w:eastAsia="Wingdings" w:cs="Wingdings"/>
                <w:color w:val="0D0D0D"/>
                <w:sz w:val="22"/>
                <w:sz w:val="22"/>
                <w:szCs w:val="22"/>
                <w:highlight w:val="red"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تاريخ ومكان 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14/7/140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27/4/198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رياض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حالة 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تزوجة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عدد الأطفال والمعولين أن وج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عنوان 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  <w:lang w:bidi="ar-JO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بريد 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malsheehri@ksu.edu.sa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رابط الصفحة 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http://faculty.ksu.edu.sa/28831/default.aspx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عنوان 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رمز 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لغات التي  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انجليزي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دى الإتقان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توسط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تاريخ بداية التدريس 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6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 /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8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/ 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29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D0D0D"/>
          <w:sz w:val="22"/>
          <w:szCs w:val="22"/>
        </w:rPr>
      </w:pP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84" w:right="0" w:hanging="0"/>
        <w:jc w:val="left"/>
        <w:rPr/>
      </w:pPr>
      <w:r>
        <w:rPr>
          <w:rtl w:val="true"/>
        </w:rPr>
        <w:t xml:space="preserve">ثـانـيـاً </w:t>
      </w:r>
      <w:r>
        <w:rPr>
          <w:rtl w:val="true"/>
        </w:rPr>
        <w:t xml:space="preserve">: </w:t>
      </w:r>
      <w:r>
        <w:rPr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2597"/>
        <w:gridCol w:w="3074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تاريخ الحصول 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سمى الدرجة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صدرها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عنوان 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2013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حاضر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ة الملك سعود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بناء مقياس للعوامل الخمسة الكبرى للشخصية للمراهقين بمدينة الرياض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2006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عيد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ة الملك سعود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ثـالـثـاً 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جهة 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فترة 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حاض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ة الملك سعود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9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  / 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3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 /  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35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            إلى    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الوقت الحاضر 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معيد 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ة الملك  سعود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6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 /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8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 / 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29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لمدة خمس سنوات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D0D0D"/>
                <w:sz w:val="22"/>
                <w:szCs w:val="22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D0D0D"/>
          <w:sz w:val="22"/>
          <w:szCs w:val="22"/>
        </w:rPr>
      </w:pP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D0D0D"/>
          <w:sz w:val="22"/>
          <w:szCs w:val="22"/>
        </w:rPr>
      </w:pP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D0D0D"/>
          <w:sz w:val="22"/>
          <w:szCs w:val="22"/>
        </w:rPr>
      </w:pP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D0D0D"/>
          <w:sz w:val="22"/>
          <w:szCs w:val="22"/>
        </w:rPr>
      </w:pP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D0D0D"/>
          <w:sz w:val="22"/>
          <w:szCs w:val="22"/>
        </w:rPr>
      </w:pP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الخبرة التدريسية في التعليم العام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جهة 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فترة 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معلمة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وزارة التربية والتعليم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لمدة سنة فقط عام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2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المحاضرة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التعلم التعاوني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ستخدام التعلم الذاتي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عصف الذهن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أسئلة الشفوي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خرائط الذه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تقنيات التي تستخدمها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عروض الباوربوينت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سبورة الذكي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رابـعـاً 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العضويات العلمية والمهنية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701"/>
        <w:gridCol w:w="1134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سمى العض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وع العض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FF0000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D0D0D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D0D0D"/>
                <w:sz w:val="22"/>
                <w:szCs w:val="22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13"/>
        <w:gridCol w:w="1690"/>
        <w:gridCol w:w="1132"/>
        <w:gridCol w:w="1271"/>
        <w:gridCol w:w="1028"/>
      </w:tblGrid>
      <w:tr>
        <w:trPr>
          <w:trHeight w:val="39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سم اللجنة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وع العضوي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جه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لجنة الاختبارات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منذ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29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عض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لجنة الاجتماعية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عام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31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عض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لجنة التسجي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عام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عض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ستمر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الجوائز العلمية ، والمنح البحثية ، وشهادات 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وع 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تاريخ الحصول 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صدرها</w:t>
            </w:r>
          </w:p>
        </w:tc>
      </w:tr>
      <w:tr>
        <w:trPr>
          <w:trHeight w:val="7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شهادة شكر 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جهود المبذولة كعضو في لجنة الاختبا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33-14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-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7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شهادة شكر 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مشاركة في تنظيم المؤتمر الدولي الأول للقياس و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8-20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حرم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مركز الوطني للقياس والتقويم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/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سابعاً 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الزيارات العلمي</w:t>
      </w:r>
      <w:r>
        <w:rPr>
          <w:rtl w:val="true"/>
        </w:rPr>
        <w:t>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32"/>
        <w:gridCol w:w="1276"/>
        <w:gridCol w:w="1275"/>
        <w:gridCol w:w="1844"/>
      </w:tblGrid>
      <w:tr>
        <w:trPr>
          <w:trHeight w:val="34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شارك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تاريخ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ك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وع المشارك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جهة المستفيدة</w:t>
            </w:r>
          </w:p>
        </w:tc>
      </w:tr>
      <w:tr>
        <w:trPr>
          <w:trHeight w:val="56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/>
      </w:pPr>
      <w:r>
        <w:rPr>
          <w:rtl w:val="true"/>
        </w:rPr>
        <w:t xml:space="preserve">ثامناً </w:t>
      </w:r>
      <w:r>
        <w:rPr>
          <w:rtl w:val="true"/>
        </w:rPr>
        <w:t xml:space="preserve">: </w:t>
      </w:r>
      <w:r>
        <w:rPr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757"/>
        <w:gridCol w:w="1418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قررات التي تم 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ستو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جه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بادئ البحث التربو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اعداد العا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قسم علم النف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جامعة 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ملك  سعود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قاييس الشخصية العمل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قاييس الذكاء العمل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تقويم  التربو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ركز الدراسات الجامعية بعليش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مقاييس الشخصية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نظري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مقاييس الذكاء 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نظري</w:t>
            </w: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دخل إلى علم النفس</w:t>
            </w: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ركز الدراسات الجامعية بعليش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اسس التوجيه والارشاد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 xml:space="preserve">قسم علم النف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D0D0D"/>
                <w:sz w:val="22"/>
                <w:sz w:val="22"/>
                <w:szCs w:val="22"/>
                <w:rtl w:val="true"/>
              </w:rPr>
              <w:t>مركز الدراسات الجامعية بعليش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0D0D0D"/>
          <w:sz w:val="22"/>
          <w:szCs w:val="22"/>
        </w:rPr>
      </w:pP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رسائل العلمية المشرف 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وع 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وع 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تاسعاً 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 xml:space="preserve">التنمية المهنية 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الحضور والمشاركة في المؤتمرات والندوات والمحاضرات والدورات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>)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794"/>
        <w:gridCol w:w="2797"/>
        <w:gridCol w:w="1210"/>
        <w:gridCol w:w="1947"/>
      </w:tblGrid>
      <w:tr>
        <w:trPr>
          <w:trHeight w:val="56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عنوا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ؤتمر</w:t>
            </w: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  <w:t>/</w:t>
            </w: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دوة</w:t>
            </w: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ورش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مكا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جهة المنظمة</w:t>
            </w:r>
          </w:p>
        </w:tc>
      </w:tr>
      <w:tr>
        <w:trPr>
          <w:trHeight w:val="33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جهيز البيانات والاختبارات المعلمية واللامعلمية باستخدام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برنامج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spss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 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رشة عم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431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كلية التربية</w:t>
            </w:r>
          </w:p>
        </w:tc>
      </w:tr>
      <w:tr>
        <w:trPr>
          <w:trHeight w:val="25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طوير مهارات اللغة الانجليزية ضمن الدفعة الثالثة من البرنامج التحضيري للمعيدين والمحاضرين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دورة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5/3/1433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__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/7/1433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قر السنة التحضيرية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تطوير مهارات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حاسب الالي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ضمن الدفعة الثالثة من البرنامج التحضيري للمعيدين والمحاضرين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5/3/1433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__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6/5/14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قر السنة التحضيرية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ة الملك سعود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أساسيات استخدام نظام إدارة التعلم الالكتروني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Black Boa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عمادة التعليم الالكترون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تقييم والاختبارات الالكترونية في نظام إدارة التعليم الالكتروني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Black Boa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3/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عمادة التعليم الالكترون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ؤتمر الدولي الاول للقياس والتقوي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ؤتمر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-20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محرم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فندق شيرتون بالريا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ركز الوطني للقياس والتقويم</w:t>
            </w:r>
          </w:p>
        </w:tc>
      </w:tr>
      <w:tr>
        <w:trPr>
          <w:trHeight w:val="78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استشارات النفسي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نهجية والتطبيق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لتقى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5-27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محرم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فندق الفورسيزو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زارة الصحة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فهم أنماط الشخصية المختلف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فهم الشخصيات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4/4/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كز مطمئنة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كز مطمئنة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ضطرابات الشخصية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DSM-I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9/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بريل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أمون بلازا بجدة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كرسي أبحاث وتطبيقات الصحة النفسية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كيفية التعامل مع أناس لاتحتمله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ربيع الثاني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كلية التربية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ضوابط استخدام الاختبارات والمقاييس النفسية في البحوث العلمي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نفسية والتربوية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صفر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4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قسم علم النف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مارس النفسي المحتر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ربيع الاول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كز مايز الطبي بالريا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كز مايز الط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عتمد من وزارة الصحة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قياس ستانفورد بينيه النسخة الخامس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دور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5-18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مادى الاولى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43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كز أمل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كز أملي ب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عتمد من وزارة الصحة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ندوة إعداد معلم المرحلة الابتدائية في المملكة العربية السعودية رؤى عالمية وتطلعات وطن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ندو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4-13/6/1435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جامعه الملك سعود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0D0D0D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تدريب على استخدام فنيات العلاج بالواق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رشة عم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7-4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نتركونتيننتا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مؤتمر العالمي العاشر للطب النفسي بجد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ستشفى السعودي الالماني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علاج النفسي متعدد النظم للأطفال ذوي الاضطرابات السلوك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رشة عم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-4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فندق الانتركونتيننتال جدة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مؤتمر العالمي العاشر للطب النفسي بجد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ستشفى السعودي الالماني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تنشيط السلوك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رشة عم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-4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نتركونتيننتا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مؤتمر العالمي العاشر للطب النفسي بجد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ستشفى السعودي الالماني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علاج السلوكي لاضطراب الشخصية الحد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رشة عم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-4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نتركونتيننتا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مؤتمر العالمي العاشر للطب النفسي بجد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ستشفى السعودي الالماني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طرق تشخيص وعلاج صعوبات التعلم وبطء التعل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رشة عم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-4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نتركونتيننتا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مؤتمر العالمي العاشر للطب النفسي بجد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ستشفى السعودي الالماني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عنف ضد النساء والاطفال وكبار الس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دريب على ادوات القياس وطرق التقييم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ورشة عم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8-4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نتركونتيننتال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مؤتمر العالمي العاشر للطب النفسي بجدة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"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ستشفى السعودي الالماني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ab/>
        <w:tab/>
        <w:tab/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ab/>
        <w:tab/>
        <w:tab/>
        <w:tab/>
      </w:r>
    </w:p>
    <w:p>
      <w:pPr>
        <w:pStyle w:val="Normal"/>
        <w:bidi w:val="1"/>
        <w:ind w:left="0" w:right="0" w:firstLine="204"/>
        <w:jc w:val="left"/>
        <w:rPr/>
      </w:pP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عاشرا</w:t>
      </w: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D0D0D"/>
          <w:sz w:val="22"/>
          <w:sz w:val="22"/>
          <w:szCs w:val="22"/>
          <w:rtl w:val="true"/>
        </w:rPr>
        <w:t>الإنتاج</w:t>
      </w:r>
      <w:r>
        <w:rPr>
          <w:rtl w:val="true"/>
        </w:rPr>
        <w:t xml:space="preserve"> العلمي والمؤلفات </w:t>
      </w:r>
    </w:p>
    <w:tbl>
      <w:tblPr>
        <w:bidiVisual w:val="true"/>
        <w:tblW w:w="9746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ascii="Simplified Arabic" w:hAnsi="Simplified Arabic" w:cs="Simplified Arabic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color w:val="0D0D0D"/>
                <w:sz w:val="22"/>
                <w:szCs w:val="22"/>
                <w:rtl w:val="true"/>
              </w:rPr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ascii="Simplified Arabic" w:hAnsi="Simplified Arabic" w:cs="Simplified Arabic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color w:val="0D0D0D"/>
                <w:sz w:val="22"/>
                <w:szCs w:val="22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ascii="Simplified Arabic" w:hAnsi="Simplified Arabic" w:cs="Simplified Arabic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color w:val="0D0D0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اجدة الشهري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علم النف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Simplified Arabic" w:hAnsi="Simplified Arabic" w:cs="Simplified Arabic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0D0D0D"/>
                <w:sz w:val="22"/>
                <w:szCs w:val="22"/>
              </w:rPr>
              <w:t>17/5/143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D0D0D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D0D0D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color w:val="0D0D0D"/>
          <w:sz w:val="22"/>
          <w:sz w:val="22"/>
          <w:szCs w:val="22"/>
          <w:rtl w:val="true"/>
        </w:rPr>
        <w:t xml:space="preserve">المرفقات المطلوبة  </w:t>
      </w: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  <w:t xml:space="preserve">( </w:t>
      </w:r>
      <w:r>
        <w:rPr>
          <w:rFonts w:ascii="Simplified Arabic" w:hAnsi="Simplified Arabic" w:cs="Simplified Arabic"/>
          <w:color w:val="0D0D0D"/>
          <w:sz w:val="22"/>
          <w:sz w:val="22"/>
          <w:szCs w:val="22"/>
          <w:rtl w:val="true"/>
        </w:rPr>
        <w:t>أفضل إنتاج لعضو هيئة التدريس  ولطلابه</w:t>
      </w: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color w:val="0D0D0D"/>
          <w:sz w:val="22"/>
          <w:sz w:val="22"/>
          <w:szCs w:val="22"/>
          <w:rtl w:val="true"/>
        </w:rPr>
        <w:t xml:space="preserve">و </w:t>
      </w: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  <w:t xml:space="preserve">( </w:t>
      </w:r>
      <w:r>
        <w:rPr>
          <w:rFonts w:ascii="Simplified Arabic" w:hAnsi="Simplified Arabic" w:cs="Simplified Arabic"/>
          <w:color w:val="0D0D0D"/>
          <w:sz w:val="22"/>
          <w:sz w:val="22"/>
          <w:szCs w:val="22"/>
          <w:rtl w:val="true"/>
        </w:rPr>
        <w:t>الإنتاج العلمي لعضو هيئة التدريس</w:t>
      </w:r>
      <w:r>
        <w:rPr>
          <w:rFonts w:cs="Simplified Arabic" w:ascii="Simplified Arabic" w:hAnsi="Simplified Arabic"/>
          <w:color w:val="0D0D0D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color w:val="0D0D0D"/>
          <w:sz w:val="22"/>
          <w:sz w:val="22"/>
          <w:szCs w:val="22"/>
          <w:rtl w:val="true"/>
        </w:rPr>
        <w:t>، بصيغة إلكترونية</w:t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  <w:lang w:bidi="ar-SA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عنوان الكتاب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مخطط ال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4:00Z</dcterms:created>
  <dc:creator>SA</dc:creator>
  <dc:description/>
  <dc:language>en-US</dc:language>
  <cp:lastModifiedBy>مرحبا</cp:lastModifiedBy>
  <cp:lastPrinted>2010-02-23T13:26:00Z</cp:lastPrinted>
  <dcterms:modified xsi:type="dcterms:W3CDTF">2014-09-12T07:44:00Z</dcterms:modified>
  <cp:revision>2</cp:revision>
  <dc:subject/>
  <dc:title>أولاً : الـبـيـانـات الـشـخـصـيـة</dc:title>
</cp:coreProperties>
</file>