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35242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67.3pt;margin-top:8.6pt;width:277.45pt;height:39.7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35242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  <w:szCs w:val="52"/>
                                <w:rtl w:val="true"/>
                                <w:lang w:val="en-US" w:eastAsia="en-US"/>
                              </w:rPr>
                              <w:t>السي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sz w:val="52"/>
                                <w:sz w:val="52"/>
                                <w:szCs w:val="5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  <w:szCs w:val="52"/>
                                <w:rtl w:val="true"/>
                                <w:lang w:val="en-US" w:eastAsia="en-US"/>
                              </w:rPr>
                              <w:t>الذات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sz w:val="52"/>
                                <w:sz w:val="52"/>
                                <w:szCs w:val="5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9.75pt;mso-wrap-distance-left:9.05pt;mso-wrap-distance-right:9.05pt;mso-wrap-distance-top:0pt;mso-wrap-distance-bottom:0pt;margin-top:8.6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  <w:szCs w:val="52"/>
                          <w:rtl w:val="true"/>
                          <w:lang w:val="en-US" w:eastAsia="en-US"/>
                        </w:rPr>
                        <w:t>السيرة</w:t>
                      </w:r>
                      <w:r>
                        <w:rPr>
                          <w:rFonts w:cs="Calibri"/>
                          <w:b/>
                          <w:b/>
                          <w:sz w:val="52"/>
                          <w:sz w:val="52"/>
                          <w:szCs w:val="5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52"/>
                          <w:sz w:val="52"/>
                          <w:szCs w:val="52"/>
                          <w:rtl w:val="true"/>
                          <w:lang w:val="en-US" w:eastAsia="en-US"/>
                        </w:rPr>
                        <w:t>الذاتية</w:t>
                      </w:r>
                      <w:r>
                        <w:rPr>
                          <w:rFonts w:cs="Calibri"/>
                          <w:b/>
                          <w:b/>
                          <w:sz w:val="52"/>
                          <w:sz w:val="52"/>
                          <w:szCs w:val="52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4"/>
      </w:tblGrid>
      <w:tr>
        <w:trPr/>
        <w:tc>
          <w:tcPr>
            <w:tcW w:w="10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بيب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رعة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             </w:t>
            </w:r>
            <w:r>
              <w:rPr>
                <w:b/>
                <w:bCs/>
                <w:sz w:val="28"/>
                <w:szCs w:val="28"/>
              </w:rPr>
              <w:t>503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050549653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lshabib@ksu.edu.sa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ؤهل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كالوريوس علم الاجتما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لية الآداب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كالوريوس الدعو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لية الدعوة والإعلام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إمام محمد بن سعود الإسلام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اجستير علم الاجتما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لية الآداب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امعة الملك سعود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كتوراه الفلسفة في علم الاجتما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لية الآداب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شرفة اجتماع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,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ر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 على الطالبات في مراحل البحث النظرية والميدا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احث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شر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 على الطالبات في مراحل البحث النظرية والميدا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خصائية اجتماع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شراف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على الطالبات في مراحل البحث النظرية والميدا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 قسم الدراسات الاجتماع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م اجتما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ستاذ مساع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 قسم الدراسات الاجتماع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م اجتما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عاونت مع قسم الدراسات الإسلامية في  تدريس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لم لمدة فصل دراسي واح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قرر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لجنة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ير الاختبار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قرر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لجنة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اسات العليا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ضوة في لجنة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ب والبحث الميدان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ضوة في لجنة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حقوق الطلابية بكلية الاداب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رشة عمل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عليم الالكتروني ونظم التدريس المساند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 أقامها مركز البحوث بمركز الدراسات الجامعية للبن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2/8/1427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ورة التدريبية في التحليل الإحصائ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pss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مركز تدريب الحاسب الآلي والهواي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5/4/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إلى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1/5/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شة عمل بعنوا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دير الحاجات التدريبية للهيئة التدريس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 نظمها قسم التربية الخاصة بكلية الترب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/5/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بما يعادل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اعات تدريب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ور والمشاركة ف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ورشة الأولى لتحليل سو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WOT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صة بأعضاء هيئة التدريس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لخطة الإستراتيجية ل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ي أقيمت ف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8/3/1429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حضور ندو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ور الأسرة في تعزيز الأمن الفكري لدى الأبناء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 أقامها كرسي الأمير نايف بن عبدالعزيز لدراسات الأمن الفكر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7/3/1430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رشة عمل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عداد برنامج تطبيقي لمجتمع المعرف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 أقامتها خبيرة التدريب الدكتورة نائلة حسين عطار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 مركز الدراسات الجامعية للبنات بعليش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6/10/1430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ورة عن الاختبارات التحصيل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قامتها كلية التربية ب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دو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بناؤنا كيف نعدهم لزواج ناجح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ذي أقامها مركز البحوث بمركز الدراسات الجامعية للبنات – الأقسام الإنسا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شة عمل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قع المشكلات السلوكية لدى طالبات 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ي أقامتها لجنة دراسة ومتابعة أوضاع الطالبة الجامع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 مركز الدراسات الجامعية للبن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تي عُقدت ف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7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ساسيات الإحصاء وتجهيز البيانات إحصائيا باستخدام برنامج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pss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تها عمادة تطوير المهارات ب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9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بواق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اعة تدريب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ختبارات الإحصائية البارامترية واللابارامترية باستخدام برنامج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Spss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تها عمادة تطوير المهارات ب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6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بواق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اعة تدريب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 صياغة الأسئلة وبناء الاختبار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تها عمادة تطوير المهارات ب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بواقع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اعات تدريب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شة تطبيقات عملية لاستخدام التكنولوجيا الحديثة في البحث العلمي والنشر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كنولوجيا البحث العلمي الكم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9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ها مركز البحوث بمركز الدراسات الجامعية للبنات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شة التدريب على استخدام البرمجيات الحديثة في البحث العلم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كنولوجيا البحث العلمي الكيف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/2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ها مركز البحوث بمركز الدراسات الجامعية للبن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مج تقنية المعلومات والاتصال في التدريس الجامع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7/2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تي أقامتها عمادة تطوير المهارات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صميم وإدارة المواقع الالكتروني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/3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والتي أقامتها 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دوة الابتزاز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سباب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لاج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/4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 التي أقامها قسم الثقافة الإسلامية بجامعة الملك سعود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علم التعاون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8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/4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والتي أقامتها 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ملتقى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يت المفتوح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ذي أقامته كلية الآداب في الفصل الدراسي الثان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ملتقى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عمك الاجتماع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ذي أقامه النشاط الطلابي بكلية الآداب في الفصل الدراسي الثاني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ضور الملتقى الأول لرعاية الأيتام الذي أقامته الجمعية الخيرية لرعاية الأيتام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إنسان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خلال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/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/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مؤتمر الزواج الصحي الأول الذي نظمته وزارة الصحة خلال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8/6/1428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مؤتمر الزواج الصحي الثاني الذي نظمته وزارة الصحة خلال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5/5/1430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شاركة في الملتقى الذي نظمته الهيئة العالمية للتعريف بالإسلام في الفترة من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30/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–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/4/1431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شاركة في الملتقيات التي تقيمها المؤسسة العالمية للإعمار والتنمية –الفرع النسائي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عاون مع مركز أسيا للاستشارات الأسرية والاجتماعية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لقة نقاش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درسة تحمي المجتمع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الفترة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5/3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ـ في الأمانة العامة للجنة الوطنية لمكافحة المخدرات بالرياض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انجازات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yle16"/>
              <w:tabs>
                <w:tab w:val="clear" w:pos="720"/>
                <w:tab w:val="left" w:pos="648" w:leader="none"/>
              </w:tabs>
              <w:bidi w:val="1"/>
              <w:spacing w:before="280" w:after="0"/>
              <w:ind w:left="360" w:right="0" w:hanging="36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ستخدام الحاسب الآلي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</w:rPr>
              <w:t>اعداد البحوث الاجتماعية</w:t>
            </w:r>
            <w:r>
              <w:rPr>
                <w:rFonts w:eastAsia="Times New Roman"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</w:rPr>
              <w:t>الاستشارات الأسرية والاجتماعية</w:t>
            </w:r>
            <w:r>
              <w:rPr>
                <w:rFonts w:eastAsia="Times New Roman"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40885</wp:posOffset>
          </wp:positionH>
          <wp:positionV relativeFrom="paragraph">
            <wp:posOffset>-106680</wp:posOffset>
          </wp:positionV>
          <wp:extent cx="1257300" cy="733425"/>
          <wp:effectExtent l="0" t="0" r="0" b="0"/>
          <wp:wrapTight wrapText="bothSides">
            <wp:wrapPolygon edited="0">
              <wp:start x="-30" y="0"/>
              <wp:lineTo x="-30" y="21305"/>
              <wp:lineTo x="21267" y="21305"/>
              <wp:lineTo x="21267" y="0"/>
              <wp:lineTo x="-30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rtl w:val="true"/>
      </w:rPr>
      <w:t>جامع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لك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سعود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كلي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آداب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قس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دراسات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جتماعية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وحد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جود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اعتماد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اكاديمي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نص معترض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46:00Z</dcterms:created>
  <dc:creator>muneera</dc:creator>
  <dc:description/>
  <cp:keywords/>
  <dc:language>en-US</dc:language>
  <cp:lastModifiedBy>dell</cp:lastModifiedBy>
  <dcterms:modified xsi:type="dcterms:W3CDTF">2014-09-16T19:50:00Z</dcterms:modified>
  <cp:revision>9</cp:revision>
  <dc:subject/>
  <dc:title/>
</cp:coreProperties>
</file>