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urriculum Vitae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data: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>: Al-Hanouf Mohammed Abdulaziz Abunayyan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ionality</w:t>
      </w:r>
      <w:r>
        <w:rPr>
          <w:rFonts w:cs="Times New Roman" w:ascii="Times New Roman" w:hAnsi="Times New Roman"/>
          <w:sz w:val="24"/>
          <w:szCs w:val="24"/>
        </w:rPr>
        <w:t>: Saudi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</w:t>
      </w:r>
      <w:r>
        <w:rPr>
          <w:rFonts w:cs="Times New Roman" w:ascii="Times New Roman" w:hAnsi="Times New Roman"/>
          <w:sz w:val="24"/>
          <w:szCs w:val="24"/>
        </w:rPr>
        <w:t>: Lecturer / Department of Educational Policy Studies and kindergartens, Faculty of Education , King Saud University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>: 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abunayyan@ksu.edu.sa</w:t>
        </w:r>
      </w:hyperlink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Academic Qualifications : </w:t>
      </w:r>
    </w:p>
    <w:p>
      <w:pPr>
        <w:pStyle w:val="Normal"/>
        <w:bidi w:val="0"/>
        <w:spacing w:lineRule="exact" w:line="400"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achelor of Education in Arts / specializing in pre-primary school education , general grade / very good with honor , Faculty of Education , King Saud University , Riyadh (2009 A.D)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Experience:</w:t>
      </w:r>
    </w:p>
    <w:p>
      <w:pPr>
        <w:pStyle w:val="Normal"/>
        <w:numPr>
          <w:ilvl w:val="0"/>
          <w:numId w:val="1"/>
        </w:numPr>
        <w:bidi w:val="0"/>
        <w:spacing w:lineRule="exact" w:line="400" w:before="240" w:after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acher for the kindergarten stage in Al- Grass Private Schools , for one semester of the academic year ( 1430 / 1431 AH ).</w:t>
      </w:r>
    </w:p>
    <w:p>
      <w:pPr>
        <w:pStyle w:val="Normal"/>
        <w:numPr>
          <w:ilvl w:val="0"/>
          <w:numId w:val="1"/>
        </w:numPr>
        <w:bidi w:val="0"/>
        <w:spacing w:lineRule="exact" w:line="400" w:before="240" w:after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Training’s Supervisor at the Department of Educational Policy Studies and kindergartens , three consecutive semesters for the academic year ( 1431 /1432 AH) .</w:t>
      </w:r>
    </w:p>
    <w:p>
      <w:pPr>
        <w:pStyle w:val="Normal"/>
        <w:numPr>
          <w:ilvl w:val="0"/>
          <w:numId w:val="1"/>
        </w:numPr>
        <w:bidi w:val="0"/>
        <w:spacing w:lineRule="exact" w:line="400" w:before="240" w:after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acher for the kindergarten stage in Genius Baby Private Schools (Montessori method), for one semester of the academic year ( 1432 / 1433 AH).</w:t>
      </w:r>
    </w:p>
    <w:p>
      <w:pPr>
        <w:pStyle w:val="Normal"/>
        <w:numPr>
          <w:ilvl w:val="0"/>
          <w:numId w:val="2"/>
        </w:numPr>
        <w:bidi w:val="0"/>
        <w:spacing w:lineRule="exact" w:line="400" w:before="240" w:after="24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er at the Department of Educational Policy Studies and kindergartens , Faculty of Education , King Saud University , since the year (1433 /1434 AH ) and until now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eaching Experience:</w:t>
      </w:r>
    </w:p>
    <w:p>
      <w:pPr>
        <w:pStyle w:val="Normal"/>
        <w:bidi w:val="0"/>
        <w:spacing w:lineRule="exact" w:line="400" w:before="240" w:after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ourses  that  have  been  taught  at  the  Department  of  Educational Policy Studies and kindergartens :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( a course coded 459 for kindergartens ) , Field Education for kindergartens stage -1-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( a course coded 461 for kindergartens ) , Field Education for kindergartens stage -2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rofessional activities and participation in committees: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ember of Field Training Committee at the Department of Educational Policy Studies and kindergartens  , for the  year  (1433  /  1434 AH  ) and  until now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ember of female graduates Unit at the Department of Educational Policy Studies and kindergartens  , for the  year  (1433  /  1434 AH  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icipating in the event of organizing female graduates meeting in (1433 AH )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A  member  of  Academic  Advising  Committee  " preparatory  year  ",  at  the  Department  of  Educational Policy Studies and kindergartens , the first semester of th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cademic year ( 1433 / 1434 AH)  until the first semester of the academic year 1434 / 1435 AH)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 member  of  Student  Activities  Committee,  at  the Department  of  educational  policy  Studies  and kindergartens, for the academic year ( 1434 / 1435 AH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articipating in the preparation and organization of the World day of Intellectual Property , for the year ( 1434 /1435 AH)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ember of the Saudi Society for Child Care (2014 A.D) and until now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icipating in the Child's Festival on the occasion of Universal Children's Day , at King Fahd Cultural Center , in ( 1435 AH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icipating in the induction meeting for preparatory year female students , in (1435 AH)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ember female graduates Committee, for the second semester of the academic year (1436 AH 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ember of Conference Publications Committee, for the year (1436 AH 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</w:rPr>
        <w:t>- Rapporteur</w:t>
      </w:r>
      <w:r>
        <w:rPr>
          <w:rStyle w:val="Emphasi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of Information and Documents Committee, for the second semester of the academic year (1436 AH 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raining courses :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- Course of International Computer Driving License (ICDL).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- Course in </w:t>
      </w:r>
      <w:r>
        <w:rPr>
          <w:rFonts w:cs="Times New Roman" w:ascii="Times New Roman" w:hAnsi="Times New Roman"/>
          <w:sz w:val="24"/>
          <w:szCs w:val="24"/>
        </w:rPr>
        <w:t>Montessori method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- A course in the art of observing the child .  ( A course certified by the Arab Academy for Training Sciences , the Accredited Training Centre by  the Canadian  International Center for Training and Consulting )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- A course for observing the changing behavior of the child and how to deal with it . (A course certified by the Saudi Commission for Health Specialties ) . 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evelopmental workshops :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havior directing workshop .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ucational corners workshops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oking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yground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rkshop of Units’ Discharge (distribution)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sk – based teaching workshop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serving of the kindergarten child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cademic Advising workshop for the new faculty members .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orning circle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- Art of observing the child </w:t>
      </w:r>
      <w:r>
        <w:rPr>
          <w:rFonts w:cs="Times New Roman" w:ascii="Times New Roman" w:hAnsi="Times New Roman"/>
          <w:sz w:val="24"/>
          <w:szCs w:val="24"/>
        </w:rPr>
        <w:t>workshop .</w:t>
      </w:r>
      <w:r>
        <w:rPr>
          <w:rFonts w:cs="Times New Roman" w:ascii="Times New Roman" w:hAnsi="Times New Roman"/>
          <w:sz w:val="24"/>
          <w:szCs w:val="24"/>
          <w:lang w:bidi="ar-EG"/>
        </w:rPr>
        <w:t xml:space="preserve"> 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thods to communicate with the child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x thinking hats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tivating the field thinking workshop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ffective communication skills workshop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rk ethics workshop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Full-day monitoring of the kindergarten child workshop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Time awareness workshop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Integrating children with special needs in kindergarten workshop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s workshop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orkshop on research and deduction held on King Saud University kindergarten (the residence place of faculty members) 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skills: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ove to work and ability to assume responsibility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High administrative and writing skills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Full adaptation to team work 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bility to perfectly deal with computers and its office programs and internet websites.</w:t>
      </w:r>
    </w:p>
    <w:p>
      <w:pPr>
        <w:pStyle w:val="Normal"/>
        <w:bidi w:val="0"/>
        <w:spacing w:lineRule="exact" w:line="400" w:before="24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bility to quick learning, time management and matching between work and personal life.</w:t>
      </w:r>
    </w:p>
    <w:p>
      <w:pPr>
        <w:pStyle w:val="Normal"/>
        <w:bidi w:val="0"/>
        <w:spacing w:lineRule="exact" w:line="400" w:before="24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Creating teaching aids for kindergarten children 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Defarticle">
    <w:name w:val="defartic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tefont">
    <w:name w:val="lite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bunayya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5:00Z</dcterms:created>
  <dc:creator>Human01</dc:creator>
  <dc:description/>
  <cp:keywords/>
  <dc:language>en-US</dc:language>
  <cp:lastModifiedBy>H-A</cp:lastModifiedBy>
  <dcterms:modified xsi:type="dcterms:W3CDTF">2015-03-14T08:42:00Z</dcterms:modified>
  <cp:revision>162</cp:revision>
  <dc:subject/>
  <dc:title/>
</cp:coreProperties>
</file>