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يرة الذاتية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بيانات الشخصية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سم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ايز بن عبدالله عايض العتيب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جنسية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عود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اريخ الميلاد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-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ـ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الة الاجتماعية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متزوج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ducation</w:t>
      </w:r>
      <w:r>
        <w:rPr>
          <w:b/>
          <w:bCs/>
          <w:color w:val="0000FF"/>
          <w:sz w:val="28"/>
          <w:szCs w:val="28"/>
          <w:rtl w:val="true"/>
        </w:rPr>
        <w:t xml:space="preserve"> |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درجة العلمية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اجستيرإدارة معلومات من جامعة شفيلد بالمملكة المتحد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1431</w:t>
      </w:r>
      <w:r>
        <w:rPr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20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كالوريوس مكتبات و معلوما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جامعة الإمام محمد بن سعود الإسلام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14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20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رتبة الثالثة بمعدل </w:t>
      </w:r>
      <w:r>
        <w:rPr>
          <w:b/>
          <w:bCs/>
          <w:sz w:val="28"/>
          <w:szCs w:val="28"/>
        </w:rPr>
        <w:t>4,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mployment Record</w:t>
      </w:r>
      <w:r>
        <w:rPr>
          <w:b/>
          <w:bCs/>
          <w:color w:val="0000FF"/>
          <w:sz w:val="28"/>
          <w:szCs w:val="28"/>
          <w:rtl w:val="true"/>
        </w:rPr>
        <w:t xml:space="preserve"> |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سجل الوظيفي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اضر،جامعة الملك سعود، كلية الآداب، قسم علوم المكتبات والمعلوما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Cs/>
          <w:sz w:val="28"/>
          <w:szCs w:val="28"/>
        </w:rPr>
        <w:t>143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يد،جامعة الملك سعود، كلية الآداب، قسم علوم المكتبات والمعلومات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06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الى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3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ديرمكتبة مدينة الملك عبدالعزيز للعلوم والتقني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الى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1427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إخصائي معالجة معلوما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2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الى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26</w:t>
      </w:r>
      <w:r>
        <w:rPr>
          <w:b/>
          <w:b/>
          <w:bCs/>
          <w:sz w:val="28"/>
          <w:sz w:val="28"/>
          <w:szCs w:val="28"/>
          <w:rtl w:val="true"/>
        </w:rPr>
        <w:t xml:space="preserve">هـ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Experiences</w:t>
      </w:r>
      <w:r>
        <w:rPr>
          <w:b/>
          <w:bCs/>
          <w:color w:val="0000FF"/>
          <w:sz w:val="28"/>
          <w:szCs w:val="28"/>
          <w:rtl w:val="true"/>
        </w:rPr>
        <w:t xml:space="preserve"> |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خبرات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هارة القيادة والعمل بروح الفريق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هارات الاساسية في الحاسب الآلي والانترن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هارات العمل الإداري والمكتبي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Research Interests</w:t>
      </w:r>
      <w:r>
        <w:rPr>
          <w:b/>
          <w:bCs/>
          <w:color w:val="0000FF"/>
          <w:sz w:val="28"/>
          <w:szCs w:val="28"/>
          <w:rtl w:val="true"/>
        </w:rPr>
        <w:t xml:space="preserve"> |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هتمامات بحثية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دارة المعلوم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ويق خدمات المعلومات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nferences &amp; Seminars</w:t>
      </w:r>
      <w:r>
        <w:rPr>
          <w:b/>
          <w:bCs/>
          <w:color w:val="0000FF"/>
          <w:sz w:val="28"/>
          <w:szCs w:val="28"/>
          <w:rtl w:val="true"/>
        </w:rPr>
        <w:t xml:space="preserve"> |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مؤتمرات و الندوات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ترنت لإخصائي المكتبات والمعلوما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عمادة شزؤن المكتبات بجامعة الملك فهدللبترول والمعادن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بيع الآخر 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الى </w:t>
      </w:r>
      <w:r>
        <w:rPr>
          <w:b/>
          <w:bCs/>
          <w:sz w:val="28"/>
          <w:szCs w:val="28"/>
        </w:rPr>
        <w:t>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ربيع الآخر </w:t>
      </w:r>
      <w:r>
        <w:rPr>
          <w:b/>
          <w:bCs/>
          <w:sz w:val="28"/>
          <w:szCs w:val="28"/>
        </w:rPr>
        <w:t>14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دمات المعلومات في المكتبات ومراكز المعلوما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عهد الإدارة العام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1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0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الى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0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 xml:space="preserve">فهرسة مصادر المعلومات الإلكترونية على الإنترنت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جمعية المكتبات المتخصصة فرع الخليج العربي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الكوي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2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رس الى </w:t>
      </w:r>
      <w:r>
        <w:rPr>
          <w:b/>
          <w:bCs/>
          <w:sz w:val="28"/>
          <w:szCs w:val="28"/>
        </w:rPr>
        <w:t>2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ارس </w:t>
      </w:r>
      <w:r>
        <w:rPr>
          <w:b/>
          <w:bCs/>
          <w:sz w:val="28"/>
          <w:szCs w:val="28"/>
        </w:rPr>
        <w:t>200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عارة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عهد الإدارة العامة 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من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0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ـ  الى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03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42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Contact Information</w:t>
      </w:r>
      <w:r>
        <w:rPr>
          <w:b/>
          <w:bCs/>
          <w:color w:val="0000FF"/>
          <w:sz w:val="28"/>
          <w:szCs w:val="28"/>
          <w:rtl w:val="true"/>
        </w:rPr>
        <w:t xml:space="preserve"> |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لومات التواصل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هاتف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01467502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وال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055570804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بريدالإلكتروني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reean2003@hotmail.com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aalotaibi@ksu.edu.sa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46:00Z</dcterms:created>
  <dc:creator>Toshiba</dc:creator>
  <dc:description/>
  <dc:language>en-US</dc:language>
  <cp:lastModifiedBy>المستخدم</cp:lastModifiedBy>
  <cp:lastPrinted>2013-11-13T11:28:00Z</cp:lastPrinted>
  <dcterms:modified xsi:type="dcterms:W3CDTF">2013-11-13T08:46:00Z</dcterms:modified>
  <cp:revision>2</cp:revision>
  <dc:subject/>
  <dc:title>السيرة الذاتية :</dc:title>
</cp:coreProperties>
</file>