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</w:r>
    </w:p>
    <w:p>
      <w:pPr>
        <w:pStyle w:val="Normal"/>
        <w:jc w:val="center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سيرة الذات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:</w:t>
      </w:r>
    </w:p>
    <w:p>
      <w:pPr>
        <w:pStyle w:val="Normal"/>
        <w:spacing w:lineRule="auto" w:line="360"/>
        <w:jc w:val="center"/>
        <w:rPr>
          <w:rFonts w:ascii="Traditional Arabic" w:hAnsi="Traditional Arabic" w:cs="Traditional Arabic"/>
          <w:color w:val="000000"/>
          <w:sz w:val="28"/>
          <w:szCs w:val="28"/>
          <w:u w:val="single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val="en-US" w:bidi="ar-DZ"/>
        </w:rPr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u w:val="single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المعلومات الشخص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lang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drawing>
          <wp:inline distT="0" distB="0" distL="0" distR="0">
            <wp:extent cx="134239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aditional Arabic"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           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 واللق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          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معي بولعر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bidi="ar-DZ"/>
        </w:rPr>
        <w:t xml:space="preserve">  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اريخ ومكان الميلا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01/07/19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بس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زائ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bidi="ar-DZ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val="en-US" w:bidi="ar-DZ"/>
        </w:rPr>
        <w:t xml:space="preserve">      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حالة الاجتماع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تزوج وأب لطف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ن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                                                            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lang w:bidi="ar-DZ"/>
        </w:rPr>
        <w:t xml:space="preserve">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جنس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جزائر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bidi="ar-DZ"/>
        </w:rPr>
        <w:t xml:space="preserve">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بريد الإلكتروني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     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lang w:bidi="ar-DZ"/>
        </w:rPr>
        <w:t xml:space="preserve">   </w:t>
      </w:r>
      <w:hyperlink r:id="rId3">
        <w:r>
          <w:rPr>
            <w:rStyle w:val="InternetLink"/>
            <w:rFonts w:cs="Traditional Arabic" w:ascii="Traditional Arabic" w:hAnsi="Traditional Arabic"/>
            <w:sz w:val="28"/>
            <w:szCs w:val="28"/>
            <w:lang w:bidi="ar-DZ"/>
          </w:rPr>
          <w:t>boulaares.d@live.fr</w:t>
        </w:r>
      </w:hyperlink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hyperlink r:id="rId4">
        <w:r>
          <w:rPr>
            <w:rStyle w:val="InternetLink"/>
            <w:rFonts w:cs="Traditional Arabic" w:ascii="Traditional Arabic" w:hAnsi="Traditional Arabic"/>
            <w:sz w:val="28"/>
            <w:szCs w:val="28"/>
            <w:lang w:bidi="ar-DZ"/>
          </w:rPr>
          <w:t>dboulaares@ksu.edu.sa</w:t>
        </w:r>
      </w:hyperlink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00966538439104                 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u w:val="single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المؤهلات العلم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lang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بكالوري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: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علوم الطبيعة والحياة 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199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وا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زائر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2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شهادة الليسانس في اللغة العربية وآداب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دورة جوان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199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جامعة باتن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زائ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bidi="ar-DZ"/>
        </w:rPr>
        <w:t xml:space="preserve">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دراسات معمق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: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تحليل الخط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دورة جوان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199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جامعة عناب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زائر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4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ماجستير في اللسانيات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: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جويلية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جامعة عناب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زائر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5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دكتوراه في اللسانيات  –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جامعة عنابة – الجزائر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6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دبلوم الدرجة الأولى والثانية للدراسات المكثفة في اللغة الإنجليز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199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199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جامعة باتنة – الجزائر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7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دبلوم للمخبر اللساني –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جامعة تبس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زائر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8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دبلوم للتعليم الإلكترون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جامعة الملك سعود – السعودية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9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شهادة التأهيل الجام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جامعة باتن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جزائر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u w:val="single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 xml:space="preserve">الاهتمامات العلمية والمقاييس المدرسة  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rtl w:val="true"/>
          <w:lang w:bidi="ar-DZ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من سنة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2002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rtl w:val="true"/>
          <w:lang w:bidi="ar-DZ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2010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rtl w:val="true"/>
          <w:lang w:bidi="ar-DZ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لسانيات التطبيقية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تعليم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لسانيات التربو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لسانيات النفسية والعص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_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لسانيات الاجتماع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لسانيات الحاسو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إرطفوني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)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2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علم الدلا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bidi="ar-DZ"/>
        </w:rPr>
        <w:t xml:space="preserve">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لسانيات العامة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4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عجم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bidi="ar-DZ"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5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دارس اللسانية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6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لسانيات النص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7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تلقي والاكتساب اللساني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9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لسانيات التفاضلية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0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تحليل الخط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lang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1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نحو الوظيفي واللسانيات التداولية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2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علم المصطلح والمصطلحية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فقه اللغة والنحو العربي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4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علم التراكيب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الوظيفة والخب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lang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ستاذ مشارك بمعهد اللغويات العرب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هد تعليم اللغة العربية للناطقين بغير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معة الملك سعود – الرياض – السعود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نذ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 إلى حد السا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ستاذ كرسي أبحاث تعليم اللغة العربية للناطقين بغيرها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عهد اللغويات العربي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جامعة الملك سعود منذ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ستاذ محاضر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نذ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جامعة تبس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زائر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أستاذ محاض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منذ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2/10/200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بقسم اللغة العربية وآدابها – جامعة تبس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زائر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أستاذ مساعد مكلف بالدروس منذ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بقسم اللغة العربية وآداب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_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جامعة تبس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زائر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-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أستاذ مساعد منذ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04/01/2003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عضو المجلس العلمي منذ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3/2004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عضو الإتحاد الدولي للغة العربية منذ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.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4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الوظائف الساب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lang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: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أستاذ التعليم الثانوي منذ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1998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إلى غاية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بوزارة التربية الوطنية – مديرية التربية – تبسه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u w:val="single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الندوات والملتقي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lang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 xml:space="preserve">: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لتقى الدولي حول المصطلح والمصطلح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نعقد بجامعة سعد دحلب – البليدة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4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2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لتقى الوطني حول اللسانيات والنص الأدبي – المنعقد بجامعة عنا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عنابة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4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لتقى الوطني حول الدراسات الأدبية واللغوية وعلاقتها بالعلوم الأخرى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أغواط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4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ملتقى المغاربي حول الدراسات الصوتية وقضايا المعجمية – المنعقد بجامعة سعد دحلب – البليدة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6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5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ملتقى المغاربي حول تعليمية اللغات – الرهانات – الآفاق – سبل التطو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ركز الجامعي –تبس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. 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7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6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مؤتمر العالمي لتعليم اللغة العربية  لغير الناطقين بها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جامعة الملك سعود – معهد اللغة العربية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رياض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نوفمبر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09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7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مؤتمر الدولي للتربية الإسلامية وتنمية القوى البشرية – جامعة جاكرتا الحكومية – اندونيسيا مارس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0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9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ملتقى الدولي لنظرية القراءة والتلقي – جامعة خنشلة – الجزائر – ماي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0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0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مؤتمر الدولي لتعليم اللغة العربية للناطقين بغيرها – كلية اللغ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دوحة – قط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فبراير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1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11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ؤتمر العالمي للمجلس الدولي للغة العربية بالتعاون مع اليونسكو – لبنان –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2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12-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لتقى الوط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دور العلوم الإسلامية في إرساء الهوية ومواجهة التحديات المعاصرة ،جامعة الأغواط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جزائر –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0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13-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الملتقى الدولي حول تعليمية اللغة العربية في التعليم العا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جامعة القصيم – السعودية –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14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الملتقى الدولي حو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التفكير اللساني والنظرية النقدية المعاصرة – جامعة تبس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الجزائ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نوفمبر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15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الملتقى المغاربي حول تقييم فاعلية الكتاب المدرسي – بوزريعة – الجزائر – أفريل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013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16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الملتقى الدولي حول الواقع التربوي العربي – بوزريعة – الجزائر – نوفمبر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013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17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الندوة الدولية حول قراءة التراث الأدبي واللغوي في الدراسات الحديثة – قسم اللغة العربية وآداب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جامعة الملك سع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فبراي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014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19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الملتقى الدولي الأول حو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تعليم اللغة العر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الواقع والمأمو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قسم اللغة العربية وآداب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جامعة حسيبة بن بوعل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الشلف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الجزائر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نوفمبر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01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20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الملتقى الدولي الرابع عشر حو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استراتيجية الترجم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/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الترجمة وتحليل الخط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كلية الآداب واللغات والفنون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 جامعة وهر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الجزائر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08/0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 xml:space="preserve">ديسمبر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>201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 w:bidi="ar-DZ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  <w:t xml:space="preserve">. </w:t>
      </w:r>
    </w:p>
    <w:p>
      <w:pPr>
        <w:pStyle w:val="Normal"/>
        <w:spacing w:lineRule="auto" w:line="360"/>
        <w:jc w:val="center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</w:r>
    </w:p>
    <w:p>
      <w:pPr>
        <w:pStyle w:val="Normal"/>
        <w:spacing w:lineRule="auto" w:line="360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نشريات العلمية المحكمة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: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جلة الدراسات اللغوية – المجلد العاشر العدد الرابع – المملكة العربية السعودي، مقال بعنو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: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ضطراب الصو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دواعي والعلاج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2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جلة الدراسات اللغوية – المجلد الحادي عشر ، العدد الأول – المملكة العربية السعود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قال بعنو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يلاد اللسانيات النفسية ومرض الحبسة اللغوي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جلة الدراسات اللغوية – المجلد الحادي عشر ، العدد الثالث – المملكة العربية السعودية، مقال بعنو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فيزيولوجيا النشاط اللغوي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4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مجلة جامعة النجاح الوطنية للأبحاث – المجلد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نابلس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فلسطين، بعنو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نهج الإعرابي وتحليل الخطاب –المفهوم والإجراء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5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مجلة اللسان العربي الدولية – العدد الثام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طهران – إير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بعنوان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: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عسر القراء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(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ديسلاكسي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ومقارباته العلاجية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6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مجلة الصوتيات – العدد الرابع – جامعة البليدة – الجزائر، بعنو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مواءمة الصوتية والانتقاء القياسي للغة العر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قراءة في الأنموذج الخليلي من خلال العين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7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جلة الآداب واللغات – العدد الثاني – جامعة الأغواط – الجزائر، بعنو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يلاد اللسانيات النفسية العصبية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8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جلة اللسانيات واللغة العربية – العدد الثالث – جامعة عناب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جزائر، بعنو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: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رؤى لسانية معاصرة لعلم الإعراب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.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9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جلة البحوث والدراسات – العدد السابع – جامعة الوادي – الجزائر، بعنو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تصنيف قوة الفعل بحسب المعيار الدلالي ومقاربة تنيير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0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عقدة التأتأة ومقارباتها العلاج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عدد الثالث من المجلد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لة الدراسات اللغوية – السعود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-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1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عيوب النطق في الدراسات الأرطفونية المعاصر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.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عدد الثالث من المجلد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لة الدراسات اللغوية – السعود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 xml:space="preserve"> –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12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سألة القارئ عن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يزر وياوس وبليخ وستانلي فش – العدد الثالث – الجامعة العالمية بماليزي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جوان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1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13-</w:t>
      </w:r>
      <w:r>
        <w:rPr>
          <w:rFonts w:cs="Traditional Arabic" w:ascii="Traditional Arabic" w:hAnsi="Traditional Arabic"/>
          <w:sz w:val="28"/>
          <w:szCs w:val="28"/>
          <w:lang w:bidi="ar-DZ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DZ"/>
        </w:rPr>
        <w:t xml:space="preserve">علم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بسة في الدراسات الأرطفونية الغربية</w:t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/>
        </w:rPr>
        <w:t>مجلة الدراسات اللغوية – مركز الملك فيصل – السعودية – قبل للنشر بتاريخ</w:t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10/06/1433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نهجية اللسانيات النفسية في تعليم اللغة العر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:</w:t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/>
        </w:rPr>
        <w:t>مجلة الدراسات اللغوية – مركز الملك فيصل – السعودية – قبل للنشر بتاريخ</w:t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10/06/1433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4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بادئ طبولوجيا المقابلة اللسان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/>
        </w:rPr>
        <w:t>مجلة الدراسات اللغوية – مركز الملك فيصل – السعودية – قبل للنشر بتاريخ</w:t>
      </w:r>
      <w:r>
        <w:rPr>
          <w:rFonts w:cs="Traditional Arabic" w:ascii="Traditional Arabic" w:hAnsi="Traditional Arabic"/>
          <w:sz w:val="28"/>
          <w:szCs w:val="28"/>
          <w:rtl w:val="true"/>
          <w:lang w:val="en-US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10/06/1433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هـ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5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تعابير الاصطلاحية والأحداث الدولية – كتاب أعمال المؤتمر الدولي للمجلس الدولي للغة العربية – بيروت –مارس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 xml:space="preserve">16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قواعد التقابل اللسا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مجلة أيقونا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 xml:space="preserve">العدد الثالث لسنة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جامعة معسكر – الجزائر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 xml:space="preserve">17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التعبيرات الاصطلاحية في لغة الخطاب السياسي العربي ومواجهة الأحداث الدول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قراءة سوسيو ثقاف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مجلة الدراسات اللغوية والأدبية – العدد الثاني السنة الثالث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ديسمب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 xml:space="preserve">19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إشكاليات تمثل اللغة من خلال تدريس التواصل الشفو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جامعة القص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.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ديسمبر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 xml:space="preserve">20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التكلس والنمطية في اللغ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مجلة الحكمة للدرسات الأدبية واللغو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 xml:space="preserve">قبل للنشر بتاريخ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05/09/2013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 xml:space="preserve">21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مبادئ تعليم اللغة العر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الإسهامات الممكنة للمقربات الغر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مجلة دراسات في اللغة العربية وآداب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 xml:space="preserve">جامعة سمنان –إير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22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علم الديسغرافي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اضطراب الكتاب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)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مجلة الدراسات اللغو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مركز الملك فيصل للدارسات والبحوث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السعود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>العدد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val="en-US"/>
        </w:rPr>
        <w:t xml:space="preserve">المجلد 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val="en-US"/>
        </w:rPr>
        <w:t xml:space="preserve">2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إشكاليات تمثل اللغة من خلال تدريس مساق التواصل الشفهي في المراحل قبل الجامع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كرسي المانع للدراسات اللغوية والأدبية وكرسي أبحاث تعليم اللغة العربية للناطقين بغير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جامعة الملك سع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ريا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24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تابة الغرافيتية والقانون السوسيو لساني – مجلة جامعة النجاح للعلوم الإنسان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جلد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8/201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25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ول التحليل اللساني للجملة العر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قاربة الإعر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–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لة الباحث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بر اللغة العربية وآداب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معة الأغواط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عدد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0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26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ضايا التداولية للواسمات في الدرس اللساني المعاصر ومحطات التقاطع الإبستمولوجي في الدرس العرب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وث علمية محكمة مقدمة للندوة الدولية الثان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اءة التراث الأدبي واللغوي في الدراسات الحديث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معة الملك سع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براير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</w:rPr>
        <w:t>27-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عد التداولي للمعاصر من اللغة ومناهج تصميم الكتاب المدرس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لة بحوث في اللغة العربية وآدابه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معة اصفه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إير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عدد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0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28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لعاب الاتصال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ن هاجس الدراسات الشعرية والاشتغال الشعبي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ى راهن ديداكتيكي تداول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لة الآداب واللغا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معة الأغواط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زائ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عدد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29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عالية أنشطة كسح الجليد في عتبات الدرس الشفهي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حكمة للدراسات الأدبية واللغوي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عدد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داسي الأول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زائر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30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كتابة الغرافيتية والقانون السوسيو لساني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جلة الأثر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جامعة ورقل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جزائر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عدد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جوان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5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31-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البراغماتية والممارسات الديداكتيكية للغ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رؤية في مبدأ الفعل</w:t>
      </w:r>
      <w:r>
        <w:rPr>
          <w:rFonts w:eastAsia="Calibri" w:cs="Traditional Arabic" w:ascii="Traditional Arabic" w:hAnsi="Traditional Arabic"/>
          <w:sz w:val="28"/>
          <w:szCs w:val="28"/>
          <w:rtl w:val="true"/>
          <w:lang w:val="en-US" w:eastAsia="en-US"/>
        </w:rPr>
        <w:t>-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حسب</w:t>
      </w:r>
      <w:r>
        <w:rPr>
          <w:rFonts w:eastAsia="Calibri"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براغماتية</w:t>
      </w:r>
      <w:r>
        <w:rPr>
          <w:rFonts w:eastAsia="Calibri"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بيرس وجايمس وديو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جلة الحكمة للدراسات اللغوية والأدبي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عدد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زائر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0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32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نهجية الوسيطة في تعليم المحادث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جلة جسور المعرف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عدد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01/201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جامعة الشلف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زائر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val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 xml:space="preserve">33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نون السوسيو لساني والأخلاق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اءة لما بعد التداول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صدد النش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u w:val="single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التأطير والإشرا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lang w:bidi="ar-DZ"/>
        </w:rPr>
        <w:t xml:space="preserve">  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: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-  45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مذكر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ليسانس في الدراسات اللسانية النظرية واللسانية التطبيقية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u w:val="single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الكتب المِؤلفة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كتاب جماعي بعنو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دور العلوم الإسلامية في إرساء الهوية ومواجهة التحديات المعاصرة ،جامعة الأغواط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جزائر –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0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كتاب تمثل اللغة من خلال التواصل الشفهي وتقييمه – اصدار كرسي المانع للدراسات اللغوية والأدب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جامعة الملك سع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ريا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13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كتاب جم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أعمال المؤتمر الدولي للمجلس الدولي للغة العربية – بيروت –مارس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كتاب جماع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واقع التربوي العربي  – الجزائر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كتاب جماع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ترجمة وتحليل الخط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مخبر تعليمية الترجمة وتعداد الألسن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 جامعة وهران السانية الجزائر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كت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نقراض اللغات وازدهارها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 مركز الملك عبد الله لخدمة اللغة العربي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 السعود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6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كت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دخل إلى اللسانيات النفسية العصب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مركز الملك عبد الله لخدمة اللغة العربي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 الرياض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>-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201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كتا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الخطاب والأخلاق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 المغرب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–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 بصدد النشر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u w:val="single"/>
          <w:lang w:bidi="ar-DZ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DZ"/>
        </w:rPr>
        <w:t>المشاري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lang w:bidi="ar-DZ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lang w:bidi="ar-DZ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1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 xml:space="preserve">رئيس الملتقى  المغاربي حول تعليمية اللغ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واقع والرهانات والآفاق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. </w:t>
      </w:r>
    </w:p>
    <w:p>
      <w:pPr>
        <w:pStyle w:val="Normal"/>
        <w:spacing w:lineRule="auto" w:line="360"/>
        <w:jc w:val="right"/>
        <w:rPr>
          <w:rFonts w:ascii="Traditional Arabic" w:hAnsi="Traditional Arabic" w:cs="Traditional Arabic"/>
          <w:color w:val="000000"/>
          <w:sz w:val="28"/>
          <w:szCs w:val="28"/>
          <w:lang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 xml:space="preserve">2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رئيس فرقة بحث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-DZ"/>
        </w:rPr>
        <w:t>اللسانيات التربوية – المفاهيم والقضايا</w:t>
      </w:r>
      <w:r>
        <w:rPr>
          <w:rFonts w:cs="Traditional Arabic" w:ascii="Traditional Arabic" w:hAnsi="Traditional Arabic"/>
          <w:color w:val="000000"/>
          <w:sz w:val="28"/>
          <w:szCs w:val="28"/>
          <w:lang w:bidi="ar-DZ"/>
        </w:rPr>
        <w:t>.</w:t>
      </w:r>
    </w:p>
    <w:p>
      <w:pPr>
        <w:pStyle w:val="Normal"/>
        <w:rPr>
          <w:rFonts w:ascii="Traditional Arabic" w:hAnsi="Traditional Arabic" w:cs="Traditional Arabic"/>
          <w:color w:val="000000"/>
          <w:sz w:val="28"/>
          <w:szCs w:val="28"/>
          <w:lang w:val="en-US" w:bidi="ar-DZ"/>
        </w:rPr>
      </w:pPr>
      <w:r>
        <w:rPr>
          <w:rFonts w:cs="Traditional Arabic" w:ascii="Traditional Arabic" w:hAnsi="Traditional Arabic"/>
          <w:color w:val="000000"/>
          <w:sz w:val="28"/>
          <w:szCs w:val="28"/>
          <w:lang w:val="en-US" w:bidi="ar-DZ"/>
        </w:rPr>
      </w:r>
    </w:p>
    <w:p>
      <w:pPr>
        <w:pStyle w:val="Normal"/>
        <w:rPr>
          <w:rFonts w:ascii="Traditional Arabic" w:hAnsi="Traditional Arabic" w:cs="Traditional Arabic"/>
          <w:sz w:val="28"/>
          <w:szCs w:val="28"/>
          <w:lang w:val="en-US"/>
        </w:rPr>
      </w:pPr>
      <w:r>
        <w:rPr>
          <w:rFonts w:cs="Traditional Arabic" w:ascii="Traditional Arabic" w:hAnsi="Traditional Arabic"/>
          <w:sz w:val="28"/>
          <w:szCs w:val="28"/>
          <w:lang w:val="en-US"/>
        </w:rPr>
      </w:r>
    </w:p>
    <w:p>
      <w:pPr>
        <w:pStyle w:val="Normal"/>
        <w:rPr>
          <w:rFonts w:ascii="Traditional Arabic" w:hAnsi="Traditional Arabic" w:cs="Traditional Arabic"/>
          <w:sz w:val="28"/>
          <w:szCs w:val="28"/>
          <w:lang w:val="en-US"/>
        </w:rPr>
      </w:pPr>
      <w:r>
        <w:rPr>
          <w:rFonts w:cs="Traditional Arabic" w:ascii="Traditional Arabic" w:hAnsi="Traditional Arabic"/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raditional Arabic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ulaares.d@live.fr" TargetMode="External"/><Relationship Id="rId4" Type="http://schemas.openxmlformats.org/officeDocument/2006/relationships/hyperlink" Target="mailto:dboulaares@ksu.edu.s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9:56:00Z</dcterms:created>
  <dc:creator>Djemai</dc:creator>
  <dc:description/>
  <cp:keywords/>
  <dc:language>en-US</dc:language>
  <cp:lastModifiedBy>المستخدم</cp:lastModifiedBy>
  <cp:lastPrinted>2012-10-12T22:17:00Z</cp:lastPrinted>
  <dcterms:modified xsi:type="dcterms:W3CDTF">2017-02-05T06:44:00Z</dcterms:modified>
  <cp:revision>100</cp:revision>
  <dc:subject/>
  <dc:title>السيرة الذاتية </dc:title>
</cp:coreProperties>
</file>