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سيرة الذاتية 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ـ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جوهرة آل سعود للفصل الدراسي الأو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لعام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الجامعي  </w:t>
      </w:r>
      <w:r>
        <w:rPr>
          <w:rFonts w:cs="Sakkal Majalla" w:ascii="Sakkal Majalla" w:hAnsi="Sakkal Majalla"/>
          <w:b/>
          <w:bCs/>
          <w:sz w:val="32"/>
          <w:szCs w:val="32"/>
        </w:rPr>
        <w:t>1434</w:t>
      </w:r>
      <w:r>
        <w:rPr>
          <w:rFonts w:cs="Sakkal Majalla" w:ascii="Sakkal Majalla" w:hAnsi="Sakkal Majalla"/>
          <w:b/>
          <w:bCs/>
          <w:sz w:val="32"/>
          <w:szCs w:val="32"/>
        </w:rPr>
        <w:t>/</w:t>
      </w:r>
      <w:r>
        <w:rPr>
          <w:rFonts w:cs="Sakkal Majalla" w:ascii="Sakkal Majalla" w:hAnsi="Sakkal Majalla"/>
          <w:b/>
          <w:bCs/>
          <w:sz w:val="32"/>
          <w:szCs w:val="32"/>
        </w:rPr>
        <w:t>1435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17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أول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ـبـيـانـات الـشـخـصـيـة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125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74"/>
        <w:gridCol w:w="840"/>
        <w:gridCol w:w="726"/>
        <w:gridCol w:w="1505"/>
        <w:gridCol w:w="240"/>
        <w:gridCol w:w="894"/>
        <w:gridCol w:w="992"/>
        <w:gridCol w:w="284"/>
        <w:gridCol w:w="1935"/>
      </w:tblGrid>
      <w:tr>
        <w:trPr>
          <w:trHeight w:val="3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جوهرة 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هد 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آل سعود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سم باللغة الإنجليزي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Family Name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Middle Name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First Name</w:t>
            </w:r>
          </w:p>
        </w:tc>
      </w:tr>
      <w:tr>
        <w:trPr>
          <w:trHeight w:val="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Al Saud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Fahad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Al Johara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عودية</w:t>
            </w:r>
          </w:p>
        </w:tc>
        <w:tc>
          <w:tcPr>
            <w:tcW w:w="5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ابط الصفحة الشخص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http://faculty.ksu.edu.sa/19279/default.aspx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Sakkal Majalla" w:ascii="Sakkal Majalla" w:hAnsi="Sakkal Majalla"/>
                  <w:b/>
                  <w:bCs/>
                  <w:sz w:val="28"/>
                  <w:szCs w:val="28"/>
                </w:rPr>
                <w:t>aljoharafk@gmail.com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1F497D"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color w:val="1F497D"/>
                <w:sz w:val="28"/>
                <w:szCs w:val="28"/>
                <w:u w:val="single"/>
              </w:rPr>
              <w:t>aalsaud@ksu.edu.sa</w:t>
            </w:r>
          </w:p>
        </w:tc>
        <w:tc>
          <w:tcPr>
            <w:tcW w:w="5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1F497D"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color w:val="1F497D"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نوان البريد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8961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ض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رمز البريد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1992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17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ـانـيـاً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ـبـيـانـات الـعـلـمـيـة</w:t>
      </w:r>
    </w:p>
    <w:p>
      <w:pPr>
        <w:pStyle w:val="Normal"/>
        <w:bidi w:val="1"/>
        <w:ind w:left="8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125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8"/>
        <w:gridCol w:w="2529"/>
        <w:gridCol w:w="1865"/>
        <w:gridCol w:w="3992"/>
      </w:tblGrid>
      <w:tr>
        <w:trPr>
          <w:trHeight w:val="4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مى الدرجة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نوان الرسالة</w:t>
            </w:r>
          </w:p>
        </w:tc>
      </w:tr>
      <w:tr>
        <w:trPr>
          <w:trHeight w:val="56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LB"/>
              </w:rPr>
            </w:pPr>
            <w:r>
              <w:rPr>
                <w:rtl w:val="true"/>
              </w:rPr>
              <w:t>بكالوريو</w:t>
            </w:r>
            <w:r>
              <w:rPr>
                <w:rtl w:val="true"/>
                <w:lang w:bidi="ar-LB"/>
              </w:rPr>
              <w:t>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421-14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بكالوريوس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تعليم ما قبل المدرسة</w:t>
            </w:r>
            <w:r>
              <w:rPr>
                <w:rtl w:val="true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كلية التربية – جامعة الملك سعود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جستي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جستير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آداب في علم النفس الإرشادي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كلية التربية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الملك سعود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شكلات السلوكية للأطفال في الفئة  العمرية من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ما تدركها الأمهات والمعلمات ” دراسة مقارنة بين الجنسين“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دكتورا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43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دكتوراه الفلسفة في التربية </w:t>
            </w:r>
            <w:r>
              <w:rPr>
                <w:rtl w:val="true"/>
              </w:rPr>
              <w:t>تخصص أصول التربية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رب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دور رياض الأطفال المطبقة لطريقة منتسوري في اكتساب القيم الأخلاقية لدى طفل الروضة بمدينة  الرياض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tbl>
      <w:tblPr>
        <w:bidiVisual w:val="true"/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1844"/>
        <w:gridCol w:w="1417"/>
        <w:gridCol w:w="1843"/>
        <w:gridCol w:w="4159"/>
        <w:gridCol w:w="1653"/>
      </w:tblGrid>
      <w:tr>
        <w:trPr>
          <w:trHeight w:val="3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م اللج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وع العضوية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لجنة الاجتماع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جامعة الملك سعود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لجنة الجود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قرره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حدة الاعلامي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كلية التربية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رب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لس ادارة جمعية مكين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ضنة أعما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عية مكين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اضنة أعمال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-57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ثـالـثـ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المناصب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والخبرات الإدارية والعضويات المهنية</w:t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90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جوائز العلمية ، والمنح البحثية ، وشهادات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الشكر و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التقدير         </w:t>
      </w:r>
    </w:p>
    <w:tbl>
      <w:tblPr>
        <w:bidiVisual w:val="true"/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111"/>
        <w:gridCol w:w="1949"/>
        <w:gridCol w:w="2070"/>
      </w:tblGrid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وع الجائزة وشهادات التقدي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عداد الدراسة الذاتية لقسم السياسات التربوية ورياض الأطفال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3-14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جنة الجود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سم السياسات التربوية ورياض الأطفال 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رض العلمي لملقات أبحاث الدراسات العليا لكليات العلوم الانسانية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-1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ز بحوث الدراسات الانسانية 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همة من الجمعية في احتضان عدد من السيدات ذوي المشاريع الصغيرة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ندوق المئوية 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108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سابع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زيارات العلمية وخدمة الجامعة وال</w:t>
      </w:r>
      <w:r>
        <w:rPr>
          <w:rtl w:val="true"/>
        </w:rPr>
        <w:t>مجتمع</w:t>
      </w:r>
    </w:p>
    <w:tbl>
      <w:tblPr>
        <w:bidiVisual w:val="true"/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701"/>
        <w:gridCol w:w="2127"/>
        <w:gridCol w:w="992"/>
        <w:gridCol w:w="2176"/>
      </w:tblGrid>
      <w:tr>
        <w:trPr>
          <w:trHeight w:val="34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وع المشاركة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 المستفيدة</w:t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شارةأكاديمية  حول مشروع كليات التميز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حاضنات الأطفال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زترة العم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شارة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زارة العمل </w:t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5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ثامن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خبرات التدريس </w:t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881"/>
        <w:gridCol w:w="1812"/>
        <w:gridCol w:w="4728"/>
      </w:tblGrid>
      <w:tr>
        <w:trPr>
          <w:trHeight w:val="63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قررات التي تم تدريسه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صحة ورعاية الطف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سم السياسات التربوية ورياض الأطفال</w:t>
            </w:r>
          </w:p>
        </w:tc>
      </w:tr>
      <w:tr>
        <w:trPr>
          <w:trHeight w:val="34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شريعات ومنظمات الطفول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سم السياسات التربوية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رياض الأطفال</w:t>
            </w:r>
          </w:p>
        </w:tc>
      </w:tr>
      <w:tr>
        <w:trPr>
          <w:trHeight w:val="19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شكلات طفول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خام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سم السياسات التربوية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رياض الأطفال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ربية دينية واجتماعي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سم السياسات التربوية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رياض الأطفال</w:t>
            </w:r>
          </w:p>
        </w:tc>
      </w:tr>
      <w:tr>
        <w:trPr>
          <w:trHeight w:val="34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دخل في رياض الأطفا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سم السياسات التربوية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رياض الأطفال</w:t>
            </w:r>
          </w:p>
        </w:tc>
      </w:tr>
      <w:tr>
        <w:trPr>
          <w:trHeight w:val="34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غذية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طف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سم السياسات التربوية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رياض الأطفال</w:t>
            </w:r>
          </w:p>
        </w:tc>
      </w:tr>
      <w:tr>
        <w:trPr>
          <w:trHeight w:val="34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دراسة مستقل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اد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ربية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سم السياسات التربوية ورياض الأطف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تاسع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تنمية المهنية الحضور في المؤتمرات والندوات والمحاضرات والدورات</w:t>
      </w:r>
    </w:p>
    <w:tbl>
      <w:tblPr>
        <w:bidiVisual w:val="true"/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417"/>
        <w:gridCol w:w="1843"/>
        <w:gridCol w:w="2489"/>
        <w:gridCol w:w="1710"/>
      </w:tblGrid>
      <w:tr>
        <w:trPr>
          <w:trHeight w:val="569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 المنظمة</w:t>
            </w:r>
          </w:p>
        </w:tc>
      </w:tr>
      <w:tr>
        <w:trPr>
          <w:trHeight w:val="85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114" w:leader="none"/>
              </w:tabs>
              <w:spacing w:before="0" w:after="200"/>
              <w:ind w:left="114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ورة منتسوري مدتها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اعة للأطفال من سن عامان ونصف حتى ست سنوات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دارس الملك فيص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يا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دارس الملك فيصل</w:t>
            </w:r>
          </w:p>
        </w:tc>
      </w:tr>
      <w:tr>
        <w:trPr>
          <w:trHeight w:val="33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14" w:righ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دورة المرشدين الاجتماعيين ومدتها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تحت رعاية المركز الخيري للإرشاد الاجتماعي والاستشارات الأسرية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في الفترة ما بي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ايو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4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كتب التربية العربي لدول الخليج بالريا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مكتب التربية العربي لدول الخليج </w:t>
            </w:r>
          </w:p>
        </w:tc>
      </w:tr>
      <w:tr>
        <w:trPr>
          <w:trHeight w:val="102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ورة إعداد مدربي الإرشاد الاجتماعي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في الفترة ما بي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وحت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ركز الخيري للإرشاد الاجتماعي والاستشارات الأسري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ركز الخيري للإرشاد الاجتماعي والاستشارات الأسرية</w:t>
            </w:r>
          </w:p>
        </w:tc>
      </w:tr>
      <w:tr>
        <w:trPr>
          <w:trHeight w:val="546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دور أبحاث الدما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د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٢٠٠٣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كلية التر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الملك سعو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كلية التر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الملك سعود</w:t>
            </w:r>
          </w:p>
        </w:tc>
      </w:tr>
      <w:tr>
        <w:trPr>
          <w:trHeight w:val="69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ورشة عم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عديل السلوك للأطفال ذوي الاحتياجات الخاص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ورشة عم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٢٠٠٢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جمعية الخليجية للإعاقة بالاشتراك مع مدارس العباقرة</w:t>
            </w:r>
            <w:r>
              <w:rPr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جمعية الخليجية للإعاق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ورش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العمل الأساسية في برنامج </w:t>
            </w:r>
            <w:r>
              <w:rPr/>
              <w:t>COR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تعليم التفكير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بواقع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اعة تدريب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ورشة عم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في الفترة من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ايو </w:t>
            </w:r>
            <w:r>
              <w:rPr/>
              <w:t>2008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مركز ديبيونو لتعليم التفكير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ركز ديبيونو لتعليم التفكير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ورشة تحليل سو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ٍ</w:t>
            </w:r>
            <w:r>
              <w:rPr/>
              <w:t>SWOT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 xml:space="preserve">ضمن مشروع الخطة </w:t>
            </w:r>
            <w:r>
              <w:rPr>
                <w:rtl w:val="true"/>
              </w:rPr>
              <w:t>الاستراتيجية</w:t>
            </w:r>
            <w:r>
              <w:rPr>
                <w:rtl w:val="true"/>
              </w:rPr>
              <w:t xml:space="preserve"> لجامعة الملك سعود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ورشة 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1</w:t>
            </w:r>
            <w:r>
              <w:rPr>
                <w:rtl w:val="true"/>
              </w:rPr>
              <w:t>\</w:t>
            </w:r>
            <w:r>
              <w:rPr/>
              <w:t>1</w:t>
            </w:r>
            <w:r>
              <w:rPr>
                <w:rtl w:val="true"/>
              </w:rPr>
              <w:t>\</w:t>
            </w:r>
            <w:r>
              <w:rPr/>
              <w:t>2008</w:t>
            </w:r>
            <w:r>
              <w:rPr>
                <w:rtl w:val="true"/>
              </w:rPr>
              <w:t>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جامعة الملك سعو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الجودة في التعليم الجامعي </w:t>
            </w:r>
            <w:r>
              <w:rPr>
                <w:rtl w:val="true"/>
              </w:rPr>
              <w:t xml:space="preserve">". </w:t>
            </w:r>
            <w:r>
              <w:rPr>
                <w:rtl w:val="true"/>
              </w:rPr>
              <w:t xml:space="preserve">بواقع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اعات تدريب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د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خلال الفترة من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9/4/14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.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5/4/2009</w:t>
            </w:r>
            <w:r>
              <w:rPr>
                <w:rtl w:val="true"/>
              </w:rPr>
              <w:t>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عمادة تطوير المهارات بجامعة الملك سعو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بناء وادارة فرق العمل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بواقع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اعات تدريب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د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خلال الفترة من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3/4/14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. </w:t>
            </w:r>
            <w:r>
              <w:rPr/>
              <w:t>28</w:t>
            </w:r>
            <w:r>
              <w:rPr>
                <w:rtl w:val="true"/>
              </w:rPr>
              <w:t>-</w:t>
            </w:r>
            <w:r>
              <w:rPr/>
              <w:t>30/2009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عمادة تطوير المهارات بجامعة الملك سعو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ورشة عمل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اعداد برنامج تطبيقي لمجتمع المعرف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ضمن فعاليات برنامج المعرفة بمركز الدراسات الجامعية للبنات – جامعة الملك سعو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ورشة عم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/>
              <w:t>25-11-2009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بمركز الدراسات الجامعية للبنات – جامعة الملك سعود</w:t>
            </w:r>
            <w:r>
              <w:rPr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ورقة عمل لمؤتمر الطفولة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لية التر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جامعة السلطان قابو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عما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ورقة 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/>
              <w:t>2014</w:t>
            </w:r>
            <w:r>
              <w:rPr>
                <w:rtl w:val="true"/>
              </w:rPr>
              <w:t>م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جامعة السلطان قابو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ية التربي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جامعة السلطان قابو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عمان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نظام ادارة التعلم </w:t>
            </w:r>
            <w:r>
              <w:rPr>
                <w:rtl w:val="tru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دور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/>
              <w:t>11-12/2</w:t>
            </w:r>
            <w:r>
              <w:rPr>
                <w:rtl w:val="true"/>
              </w:rPr>
              <w:t xml:space="preserve">/ </w:t>
            </w:r>
            <w:r>
              <w:rPr/>
              <w:t>143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عمادة التعليم الالكتروني والتعلم عن بع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الملك سعو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عداد لاختبار التوفل</w:t>
            </w:r>
            <w:r>
              <w:rPr>
                <w:rtl w:val="true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د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بتاريخ </w:t>
            </w:r>
            <w:r>
              <w:rPr/>
              <w:t>9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أكاديمية الفيصل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أكاديمية الفيصل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دورة تصميم وبناء المقرر الدراسي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>-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اعات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بتاريخ </w:t>
            </w:r>
            <w:r>
              <w:rPr/>
              <w:t>8/2/143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عمادة تطوير المهارات بجامعة الملك سعو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ورش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برنامج تدريب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هارات تقديم العروض باستخدام برنامج </w:t>
            </w:r>
            <w:r>
              <w:rPr/>
              <w:t>pre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ورش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بتاريخ </w:t>
            </w:r>
            <w:r>
              <w:rPr/>
              <w:t>26/2</w:t>
            </w:r>
            <w:r>
              <w:rPr>
                <w:rtl w:val="true"/>
              </w:rPr>
              <w:t xml:space="preserve">/ </w:t>
            </w:r>
            <w:r>
              <w:rPr/>
              <w:t>1436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وافق </w:t>
            </w:r>
            <w:r>
              <w:rPr/>
              <w:t>18</w:t>
            </w:r>
            <w:r>
              <w:rPr>
                <w:rtl w:val="true"/>
              </w:rPr>
              <w:t xml:space="preserve">/ </w:t>
            </w:r>
            <w:r>
              <w:rPr/>
              <w:t>11</w:t>
            </w:r>
            <w:r>
              <w:rPr>
                <w:rtl w:val="true"/>
              </w:rPr>
              <w:t xml:space="preserve">/ </w:t>
            </w:r>
            <w:r>
              <w:rPr/>
              <w:t>20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مركز بحوث الدراسات الانسان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معة الملك سعود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مركز بحوث الدراسات الانسانية بجامعة الملك 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عاشر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إنتاج العلمي والمؤلفات</w:t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أول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ما تم تنفيذه من أبحاث علمية</w:t>
      </w:r>
    </w:p>
    <w:tbl>
      <w:tblPr>
        <w:bidiVisual w:val="true"/>
        <w:tblW w:w="107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229"/>
        <w:gridCol w:w="3065"/>
      </w:tblGrid>
      <w:tr>
        <w:trPr>
          <w:trHeight w:val="4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دراسة </w:t>
            </w:r>
            <w:r>
              <w:rPr>
                <w:rtl w:val="true"/>
              </w:rPr>
              <w:t>عامليه</w:t>
            </w:r>
            <w:r>
              <w:rPr>
                <w:rtl w:val="true"/>
              </w:rPr>
              <w:t xml:space="preserve"> عن مشكلة الاغتراب لدى عينة من طالبات جامعة الملك سعود في ضوء عصر العولمة</w:t>
            </w:r>
            <w:r>
              <w:rPr>
                <w:rtl w:val="true"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/>
            </w:pPr>
            <w:r>
              <w:rPr>
                <w:rtl w:val="true"/>
              </w:rPr>
              <w:t>بحث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/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دور التعليم في بناء اقتصاد المعرفة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ضمن ندوة برنامج المعرفة المنعقد بمركز الدراسات الجامعية – جامعة الملك سعود بتاريخ </w:t>
            </w:r>
            <w:r>
              <w:rPr/>
              <w:t>25</w:t>
            </w:r>
            <w:r>
              <w:rPr>
                <w:rtl w:val="true"/>
              </w:rPr>
              <w:t>-</w:t>
            </w:r>
            <w:r>
              <w:rPr/>
              <w:t>11</w:t>
            </w:r>
            <w:r>
              <w:rPr>
                <w:rtl w:val="true"/>
              </w:rPr>
              <w:t>-</w:t>
            </w:r>
            <w:r>
              <w:rPr/>
              <w:t>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/>
            </w:pPr>
            <w:r>
              <w:rPr>
                <w:rtl w:val="true"/>
              </w:rPr>
              <w:t>ورقة عمل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/>
            </w:pPr>
            <w:r>
              <w:rPr>
                <w:rtl w:val="true"/>
              </w:rPr>
              <w:t>المشكلات السلوكية للأطفال في الفئة  العمرية من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ما تدركها الأمهات والمعلمات</w:t>
            </w:r>
            <w:r>
              <w:rPr>
                <w:rtl w:val="true"/>
              </w:rPr>
              <w:t>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/>
            </w:pPr>
            <w:r>
              <w:rPr>
                <w:rtl w:val="true"/>
              </w:rPr>
              <w:t>رسالة ماجستير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/>
            </w:pPr>
            <w:r>
              <w:rPr>
                <w:rtl w:val="true"/>
              </w:rPr>
              <w:t>دور رياض الأطفال المطبقة لطريقة منتسوري في اكتساب القيم الأخلاقية لدى طفل الروضة بمدينة  الرياض</w:t>
            </w:r>
            <w:r>
              <w:rPr>
                <w:rtl w:val="true"/>
              </w:rPr>
              <w:t>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/>
            </w:pPr>
            <w:r>
              <w:rPr>
                <w:rtl w:val="true"/>
              </w:rPr>
              <w:t>رسالة دكتورا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999" w:right="0" w:hanging="0"/>
        <w:jc w:val="left"/>
        <w:rPr/>
      </w:pPr>
      <w:r>
        <w:rPr>
          <w:rtl w:val="true"/>
        </w:rPr>
        <w:t xml:space="preserve">ثانيا </w:t>
      </w:r>
      <w:r>
        <w:rPr>
          <w:rtl w:val="true"/>
        </w:rPr>
        <w:t xml:space="preserve">: </w:t>
      </w:r>
      <w:r>
        <w:rPr>
          <w:rtl w:val="true"/>
        </w:rPr>
        <w:t xml:space="preserve">أبحاث تحت التنفيذ </w:t>
      </w:r>
    </w:p>
    <w:tbl>
      <w:tblPr>
        <w:bidiVisual w:val="true"/>
        <w:tblW w:w="107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390"/>
        <w:gridCol w:w="26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ة بحثية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أثر برنامج مقترح لتنمية المواطنة من خلال أنشطة التربية الفنية للصف الثالث الابتدئي في المملكة العربية السعودية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مجموعة بحثية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999" w:right="0" w:hanging="0"/>
        <w:jc w:val="left"/>
        <w:rPr/>
      </w:pPr>
      <w:r>
        <w:rPr>
          <w:rFonts w:cs="Sakkal Majalla" w:ascii="Sakkal Majalla" w:hAnsi="Sakkal Majalla"/>
          <w:b/>
          <w:bCs/>
          <w:sz w:val="28"/>
          <w:szCs w:val="28"/>
          <w:u w:val="single"/>
        </w:rPr>
        <w:t>11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ـ ما نشر في المجلات العلمية والصحف المحلية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joharafk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7:57:00Z</dcterms:created>
  <dc:creator>Dell</dc:creator>
  <dc:description/>
  <dc:language>en-US</dc:language>
  <cp:lastModifiedBy>aljawhara-asus</cp:lastModifiedBy>
  <cp:lastPrinted>2012-05-23T17:35:00Z</cp:lastPrinted>
  <dcterms:modified xsi:type="dcterms:W3CDTF">2015-01-11T17:57:00Z</dcterms:modified>
  <cp:revision>2</cp:revision>
  <dc:subject/>
  <dc:title>بسم الله الرحمن الرحيم</dc:title>
</cp:coreProperties>
</file>