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eastAsia="ja-JP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ي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س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  <w:lang w:eastAsia="ja-JP"/>
        </w:rPr>
      </w:pPr>
      <w:r>
        <w:rPr>
          <w:rFonts w:cs="Traditional Arabic"/>
          <w:b/>
          <w:bCs/>
          <w:sz w:val="10"/>
          <w:szCs w:val="10"/>
          <w:rtl w:val="true"/>
          <w:lang w:eastAsia="ja-JP"/>
        </w:rPr>
      </w:r>
    </w:p>
    <w:tbl>
      <w:tblPr>
        <w:bidiVisual w:val="true"/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8"/>
        <w:gridCol w:w="7370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ja-JP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ك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لغ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و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ja-JP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ja-JP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قس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لغ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أسيو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و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ja-JP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فارسية</w:t>
            </w:r>
          </w:p>
        </w:tc>
      </w:tr>
      <w:tr>
        <w:trPr/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علو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مزه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0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س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تمدة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ja-JP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سية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ُح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قر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قرر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با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صي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هدف المقرر إلى التدريب العملي على ترجمة نصوص متقدمة م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مصد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إلى اللغة الهدف وبالعكس في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ختلفة مثل الخطب السياسية والتصريحات والبيانات والمعاهدات السياس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علاقات الدول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ذلك ب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كساب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تعرف الطالب ع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صطلح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سل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ب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1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لو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لغو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لنصوص هذه المجال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0" w:after="1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تعرف على المعاجم المتخصصة في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ثانو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ف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حتيا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صعو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اجههم؛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طو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ث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ث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كنولوجي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غطي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ـي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تها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ـي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1"/>
              <w:gridCol w:w="1915"/>
              <w:gridCol w:w="1585"/>
            </w:tblGrid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موضوع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عدد</w:t>
                  </w:r>
                  <w:r>
                    <w:rPr>
                      <w:rFonts w:eastAsia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أسابيع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عدد</w:t>
                  </w:r>
                  <w:r>
                    <w:rPr>
                      <w:rFonts w:eastAsia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ساعات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ولى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ثاني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ثالث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رابع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خامس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سادس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ختبار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هرى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سبوع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سابع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سابع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ثامن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تاسع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عاشر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حادي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شر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ثاني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شر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ختبار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هرى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نى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سبوع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رابع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شر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ثالث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شر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ونات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رر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>15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سبوعاً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>30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عة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مكونات</w:t>
            </w:r>
            <w:r>
              <w:rPr>
                <w:rFonts w:eastAsia="Times New Roman" w:cs="Traditional Arabic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7172" w:type="dxa"/>
              <w:jc w:val="left"/>
              <w:tblInd w:w="11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4"/>
              <w:gridCol w:w="3108"/>
            </w:tblGrid>
            <w:tr>
              <w:trPr/>
              <w:tc>
                <w:tcPr>
                  <w:tcW w:w="406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دد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حاضرات</w:t>
                  </w:r>
                </w:p>
              </w:tc>
              <w:tc>
                <w:tcPr>
                  <w:tcW w:w="310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دد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اعات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دريبية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EG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EG"/>
                    </w:rPr>
                    <w:t>ساعة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بوعياً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ي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ي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عر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ال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هد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ر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71" w:right="0" w:hanging="271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راتيج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باع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باع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هد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سابها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120"/>
              <w:ind w:left="252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س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ك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كساب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120"/>
              <w:ind w:left="252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صطلح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عبي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120"/>
              <w:ind w:left="252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رجاع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سب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فه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كتابي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هداف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لاقت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رتباط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علو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ح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سب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ي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ثا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jc w:val="left"/>
              <w:rPr>
                <w:rFonts w:eastAsia="MS Mincho;ＭＳ 明朝" w:cs="Traditional Arabic"/>
                <w:sz w:val="28"/>
                <w:szCs w:val="28"/>
              </w:rPr>
            </w:pP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تص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تدر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ك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ونوع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للنصو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قتراح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وتدريب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MS Mincho;ＭＳ 明朝"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وتصحي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ترجمةأك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تكافئ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هدف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jc w:val="left"/>
              <w:rPr>
                <w:rFonts w:eastAsia="MS Mincho;ＭＳ 明朝" w:cs="Traditional Arabic"/>
                <w:sz w:val="28"/>
                <w:szCs w:val="28"/>
              </w:rPr>
            </w:pP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والمفر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MS Mincho;ＭＳ 明朝"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متعم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واستخلا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eastAsia="MS Mincho;ＭＳ 明朝"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jc w:val="left"/>
              <w:rPr>
                <w:rFonts w:eastAsia="MS Mincho;ＭＳ 明朝" w:cs="Traditional Arabic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مل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ز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حر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ائ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ستلام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عيد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م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مية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طر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دف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كل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خص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84" w:right="0" w:hanging="284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ها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نصو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jc w:val="left"/>
              <w:rPr>
                <w:rFonts w:eastAsia="MS Mincho;ＭＳ 明朝" w:cs="Traditional Arabic"/>
                <w:sz w:val="28"/>
                <w:szCs w:val="28"/>
              </w:rPr>
            </w:pP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انتبا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والملاحظ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جي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للاختلا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نص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والهد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بالترجم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أخرى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jc w:val="left"/>
              <w:rPr>
                <w:rFonts w:eastAsia="MS Mincho;ＭＳ 明朝" w:cs="Traditional Arabic"/>
                <w:sz w:val="28"/>
                <w:szCs w:val="28"/>
              </w:rPr>
            </w:pP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وأكادي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eastAsia="MS Mincho;ＭＳ 明朝"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jc w:val="left"/>
              <w:rPr>
                <w:rFonts w:eastAsia="MS Mincho;ＭＳ 明朝" w:cs="Traditional Arabic"/>
                <w:sz w:val="28"/>
                <w:szCs w:val="28"/>
              </w:rPr>
            </w:pP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وبالعك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jc w:val="left"/>
              <w:rPr>
                <w:rFonts w:eastAsia="MS Mincho;ＭＳ 明朝" w:cs="Traditional Arabic"/>
                <w:sz w:val="28"/>
                <w:szCs w:val="28"/>
              </w:rPr>
            </w:pP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إب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sz w:val="28"/>
                <w:sz w:val="28"/>
                <w:szCs w:val="28"/>
                <w:rtl w:val="true"/>
              </w:rPr>
              <w:t>والنقا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ص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وي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لوب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ب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صطلح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ئ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شر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صطلح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اص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ستعا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صاد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ثانو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لاف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سلو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هد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شج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كس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جنبها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م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بح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لق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ط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ت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اء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شجيع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راق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ث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عليت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raditional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يت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تابعت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شه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ة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ها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قا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ناقش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جاب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عا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دف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مل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عود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قا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حسا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سئو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ت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عف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فت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شج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ستذك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سو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درا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ز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لاب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ـ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قاء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ناق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اجه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ستم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ناقش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رت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باد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ي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كتس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ت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والتعل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ت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فاعل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تعك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imes New Roman"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لتكش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تحقيق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rFonts w:eastAsia="Times New Roman"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شه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والنهائ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تذك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والفهم</w:t>
            </w:r>
          </w:p>
        </w:tc>
      </w:tr>
      <w:tr>
        <w:trPr/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واص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رقام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ها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ج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اع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حا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ـ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ش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خصص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م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عط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ليف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ت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والأرق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ل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وتقس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بموجبها</w:t>
            </w:r>
            <w:r>
              <w:rPr>
                <w:rFonts w:eastAsia="Times New Roman"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بالدرج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المخص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/>
                <w:sz w:val="28"/>
                <w:sz w:val="28"/>
                <w:szCs w:val="28"/>
                <w:rtl w:val="true"/>
              </w:rPr>
              <w:t>للإنترن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سية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ها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right="0" w:hanging="0"/>
              <w:jc w:val="left"/>
              <w:rPr>
                <w:rFonts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/>
                <w:sz w:val="28"/>
                <w:szCs w:val="28"/>
                <w:rtl w:val="true"/>
              </w:rPr>
              <w:t>----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2" w:right="0" w:hanging="0"/>
              <w:contextualSpacing/>
              <w:jc w:val="left"/>
              <w:rPr>
                <w:rFonts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/>
                <w:sz w:val="28"/>
                <w:szCs w:val="28"/>
                <w:rtl w:val="true"/>
              </w:rPr>
              <w:t>----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2" w:right="0" w:hanging="0"/>
              <w:contextualSpacing/>
              <w:jc w:val="left"/>
              <w:rPr>
                <w:rFonts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/>
                <w:sz w:val="28"/>
                <w:szCs w:val="28"/>
                <w:rtl w:val="true"/>
              </w:rPr>
              <w:t>----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جدول</w:t>
            </w:r>
            <w:r>
              <w:rPr>
                <w:rFonts w:eastAsia="Times New Roman"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ييم</w:t>
            </w:r>
            <w:r>
              <w:rPr>
                <w:rFonts w:eastAsia="Times New Roman" w:cs="Traditional Arabic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69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1"/>
              <w:gridCol w:w="2037"/>
              <w:gridCol w:w="1769"/>
            </w:tblGrid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ريقة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ييم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عمال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سبوع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حدد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سبة</w:t>
                  </w:r>
                  <w:r>
                    <w:rPr>
                      <w:rFonts w:eastAsia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قييم</w:t>
                  </w:r>
                </w:p>
              </w:tc>
            </w:tr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ختبار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شهر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سبوع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درجة</w:t>
                  </w:r>
                </w:p>
              </w:tc>
            </w:tr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ختبار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شهر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ثانى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سبوع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درجة</w:t>
                  </w:r>
                </w:p>
              </w:tc>
            </w:tr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اجبات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المشاركات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صفية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طوال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فصل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درجات</w:t>
                  </w:r>
                </w:p>
              </w:tc>
            </w:tr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اختبار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نهائى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فى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نهاية</w:t>
                  </w:r>
                  <w:r>
                    <w:rPr>
                      <w:rFonts w:eastAsia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فصل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5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درجة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/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غ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ش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رشاد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اج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اتب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داول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قد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كاديم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جهت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طيعو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ق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بوعياً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لوب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34"/>
              <w:jc w:val="left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تضمن المقرر مواضيع مختلفة ومتنوع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ثل الديمقراطية والمواطنة والسلطات المختلف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من الصحف والإنترن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33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تاب يعده البرنامج ويقره مجلس القسم لتدريسه في هذا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اسي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واميس المتخصصة في المجال السياس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ص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راءت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جعي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تب تتعلق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عرف الطالب ببعض القضايا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ثل المعاهدات والاتفاقيات الدولية ومهام الوزارات المختل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غير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ن القضاي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لكتروني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ستخد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بر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كمبيوت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مساع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الدات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شو</w:t>
            </w: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سهي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ستلزم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ة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نا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ع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ختبر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ي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ات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ك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كت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طوي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جاع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ل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ا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غباتهم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نقا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يعاب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قرر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ر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قتراح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جاو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غرات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بيان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مائ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ـ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سنـ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ستا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را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حياد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شفا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ض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نصائحه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شا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باد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عا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وسائ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دريس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ا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7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ن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واج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ختب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اتذ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شا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قر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وضوعـي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راج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كت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خدمة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لا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ا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val="de-D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4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MS Mincho;ＭＳ 明朝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تذييل صفحة Char"/>
    <w:basedOn w:val="Style14"/>
    <w:qFormat/>
    <w:rPr>
      <w:sz w:val="24"/>
      <w:szCs w:val="24"/>
    </w:rPr>
  </w:style>
  <w:style w:type="character" w:styleId="Char1">
    <w:name w:val="نص أساسي Char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32:00Z</dcterms:created>
  <dc:creator>1</dc:creator>
  <dc:description/>
  <cp:keywords/>
  <dc:language>en-US</dc:language>
  <cp:lastModifiedBy>www.arabswell.com</cp:lastModifiedBy>
  <cp:lastPrinted>2009-11-03T14:45:00Z</cp:lastPrinted>
  <dcterms:modified xsi:type="dcterms:W3CDTF">2009-11-09T01:02:00Z</dcterms:modified>
  <cp:revision>22</cp:revision>
  <dc:subject/>
  <dc:title>توصيف المقرر الدراسي</dc:title>
</cp:coreProperties>
</file>