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DFEC"/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6299835" cy="755904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7558920"/>
                          <a:chOff x="0" y="0"/>
                          <a:chExt cx="6300000" cy="7558920"/>
                        </a:xfrm>
                      </wpg:grpSpPr>
                      <wpg:grpSp>
                        <wpg:cNvGrpSpPr/>
                        <wpg:grpSpPr>
                          <a:xfrm>
                            <a:off x="0" y="4795560"/>
                            <a:ext cx="6300000" cy="276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6280"/>
                              <a:ext cx="6295320" cy="230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9400"/>
                                <a:ext cx="3683520" cy="18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3520" y="0"/>
                                <a:ext cx="1789920" cy="23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3800" y="0"/>
                                <a:ext cx="821520" cy="23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2040" y="434880"/>
                              <a:ext cx="2127960" cy="18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0"/>
                              <a:ext cx="2058120" cy="27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0"/>
                              <a:ext cx="2109960" cy="27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1480"/>
                              <a:ext cx="1071720" cy="250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41480"/>
                              <a:ext cx="3104640" cy="249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0680" y="283320"/>
                              <a:ext cx="2118240" cy="223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6640" y="0"/>
                            <a:ext cx="44463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880" y="5669280"/>
                            <a:ext cx="2572560" cy="14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215868"/>
                                  <w:lang w:val="en-US" w:bidi="ar-SA"/>
                                </w:rPr>
                                <w:t>د. نوره السليم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497880"/>
                            <a:ext cx="4446360" cy="42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215868"/>
                                  <w:lang w:val="en-US" w:bidi="ar-SA"/>
                                </w:rPr>
                                <w:t>التفوق والموه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6.05pt;height:595.2pt" coordorigin="0,0" coordsize="9921,11904">
                <v:group id="shape_0" style="position:absolute;left:0;top:7552;width:9921;height:4352">
                  <v:group id="shape_0" style="position:absolute;left:0;top:7877;width:9915;height:3632">
                    <v:shape id="shape_0" coordsize="7132,2863" path="m0,0l17,2863l7132,2578l7132,200l0,0xe" fillcolor="#a7bfde" stroked="f" o:allowincell="f" style="position:absolute;left:0;top:8254;width:5800;height:2928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5801;top:7877;width:2818;height:3631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8620;top:7877;width:1293;height:3631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6570;top:8237;width:3350;height:2980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3343;top:7552;width:3240;height:4334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19;top:7552;width:3322;height:4351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18;top:7775;width:1687;height:3940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1694;top:7775;width:4888;height:3924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6584;top:7998;width:3335;height:3511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9;top:0;width:7001;height:879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3;top:8928;width:4050;height:2350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215868"/>
                            <w:lang w:val="en-US" w:bidi="ar-SA"/>
                          </w:rPr>
                          <w:t>د. نوره السليم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784;width:7001;height:6675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i/>
                            <w:szCs w:val="72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215868"/>
                            <w:lang w:val="en-US" w:bidi="ar-SA"/>
                          </w:rPr>
                          <w:t>التفوق والموهب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IntenseQuote"/>
        <w:jc w:val="left"/>
        <w:rPr/>
      </w:pPr>
      <w:r>
        <w:rPr>
          <w:rtl w:val="true"/>
        </w:rPr>
        <w:t xml:space="preserve">التفوف والموهبة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لاح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د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ز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ي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تياج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ز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ن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ض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ص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ب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ق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ض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ف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مي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د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رت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يا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ري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ا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ض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د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( </w:t>
      </w:r>
      <w:r>
        <w:rPr>
          <w:rFonts w:cs="Traditional Arabic"/>
          <w:b/>
          <w:bCs/>
          <w:color w:val="000000"/>
          <w:sz w:val="28"/>
          <w:szCs w:val="28"/>
        </w:rPr>
        <w:t>Davis &amp; Rimm, 19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و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م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زد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ند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م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نا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sectPr>
          <w:type w:val="nextPage"/>
          <w:pgSz w:w="9921" w:h="14173"/>
          <w:pgMar w:left="1134" w:right="1418" w:gutter="0" w:header="0" w:top="1134" w:footer="0" w:bottom="1134"/>
          <w:pgBorders w:display="allPages" w:offsetFrom="page">
            <w:top w:val="single" w:sz="4" w:space="24" w:color="4F81BD"/>
            <w:left w:val="single" w:sz="4" w:space="24" w:color="4F81BD"/>
            <w:bottom w:val="single" w:sz="4" w:space="24" w:color="4F81BD"/>
            <w:right w:val="single" w:sz="4" w:space="24" w:color="4F81BD"/>
          </w:pgBorders>
          <w:pgNumType w:start="12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يا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ه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ن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يابان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اس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م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ر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ظ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ياب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ميز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اح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( </w:t>
      </w:r>
      <w:r>
        <w:rPr>
          <w:rFonts w:cs="Traditional Arabic"/>
          <w:b/>
          <w:bCs/>
          <w:color w:val="000000"/>
          <w:sz w:val="28"/>
          <w:szCs w:val="28"/>
        </w:rPr>
        <w:t>Davis &amp; Rimm, 199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ان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ـا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Francis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Galeton,1822-191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ـ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ـمـ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ـ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ق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Genius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ماذ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ظم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حد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ائ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جا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ض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راث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ق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ر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b/>
          <w:bCs/>
          <w:color w:val="000000"/>
          <w:sz w:val="28"/>
          <w:szCs w:val="28"/>
        </w:rPr>
        <w:t>Hereditary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Genius</w:t>
      </w:r>
      <w:r>
        <w:rPr>
          <w:rFonts w:cs="Traditional Arabic"/>
          <w:b/>
          <w:bCs/>
          <w:color w:val="000000"/>
          <w:sz w:val="32"/>
          <w:szCs w:val="32"/>
        </w:rPr>
        <w:t xml:space="preserve">, </w:t>
      </w:r>
      <w:r>
        <w:rPr>
          <w:rFonts w:cs="Traditional Arabic"/>
          <w:b/>
          <w:bCs/>
          <w:color w:val="000000"/>
          <w:sz w:val="28"/>
          <w:szCs w:val="28"/>
        </w:rPr>
        <w:t>186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حا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ور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ص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ض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ع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صا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ت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ين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ز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د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شا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ش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ح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Plomin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&amp; Price ,200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ه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وص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ض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و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ج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در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ب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رتب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ـ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ـ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ـ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د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pearman</w:t>
      </w:r>
      <w:r>
        <w:rPr>
          <w:rFonts w:cs="Traditional Arabic"/>
          <w:b/>
          <w:bCs/>
          <w:color w:val="000000"/>
          <w:sz w:val="32"/>
          <w:szCs w:val="32"/>
        </w:rPr>
        <w:t xml:space="preserve">, </w:t>
      </w:r>
      <w:r>
        <w:rPr>
          <w:rFonts w:cs="Traditional Arabic"/>
          <w:b/>
          <w:bCs/>
          <w:color w:val="000000"/>
          <w:sz w:val="28"/>
          <w:szCs w:val="28"/>
        </w:rPr>
        <w:t>192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sectPr>
          <w:type w:val="nextPage"/>
          <w:pgSz w:w="9921" w:h="14173"/>
          <w:pgMar w:left="1134" w:right="1418" w:gutter="0" w:header="0" w:top="1134" w:footer="0" w:bottom="1134"/>
          <w:pgBorders w:display="allPages" w:offsetFrom="page">
            <w:top w:val="single" w:sz="4" w:space="24" w:color="4F81BD"/>
            <w:left w:val="single" w:sz="4" w:space="24" w:color="4F81BD"/>
            <w:bottom w:val="single" w:sz="4" w:space="24" w:color="4F81BD"/>
            <w:right w:val="single" w:sz="4" w:space="24" w:color="4F81BD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A,Binet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89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سيط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ذك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ص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ي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ت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ن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س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ا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ت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نسـ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ـ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و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ـ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و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ي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ن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قد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صم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ن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أ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ن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م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0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ض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س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خل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0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ى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ا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بو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اح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ت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ي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ج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ن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1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ج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جلي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ن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دع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ه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خـ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عـم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بع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921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و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3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ـقـ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ـفعالـ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ـسـدي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ـتماعـ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ـ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ـ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ـ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ه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رن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س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52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85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color w:val="000000"/>
          <w:sz w:val="32"/>
          <w:szCs w:val="32"/>
        </w:rPr>
        <w:t>67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7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%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9.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3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%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5.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3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4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قتص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قاف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س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ه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ب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92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ائ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اب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ل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ويور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خص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كليني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L.Hollingworth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16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ظ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وغ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و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د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و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ئ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ه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خصا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ص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رط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ر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ضو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حاث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ا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تياج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ش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ري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2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3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ـ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بـ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و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ري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ري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بع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و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2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Children Above 180 IQ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د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4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4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ي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ي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م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ح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ر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را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28"/>
          <w:szCs w:val="28"/>
        </w:rPr>
        <w:t>199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M.Gross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رال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د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ح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ر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ط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سترال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و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6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ت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7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و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م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2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ان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ف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د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در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ص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ؤس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Morelock &amp;  Feldman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sectPr>
          <w:type w:val="nextPage"/>
          <w:pgSz w:w="9921" w:h="14173"/>
          <w:pgMar w:left="1134" w:right="1418" w:gutter="0" w:header="0" w:top="1134" w:footer="0" w:bottom="1134"/>
          <w:pgBorders w:display="allPages" w:offsetFrom="page">
            <w:top w:val="single" w:sz="4" w:space="24" w:color="4F81BD"/>
            <w:left w:val="single" w:sz="4" w:space="24" w:color="4F81BD"/>
            <w:bottom w:val="single" w:sz="4" w:space="24" w:color="4F81BD"/>
            <w:right w:val="single" w:sz="4" w:space="24" w:color="4F81BD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طـ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ـ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ـ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ـ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ـ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ـوافـ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ن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زي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ـ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ـطاعـ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ـ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ـقـ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ـ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ـ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ـ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ـ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تو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ائص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1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م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ت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جلي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ابة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ظ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رو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جلي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ل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و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و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د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د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د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س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مو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أق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ن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5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س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يك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نولو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ي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ط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ت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في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ن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5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رس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ي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في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ت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في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ص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ـ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ـ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ـنـو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ـلـ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ـرامـ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ـ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Colangelo &amp; Davis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ش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ـح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جـ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ـ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مقـ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ـتم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ـ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ـ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ربـ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ص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صص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ص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شري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ن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ؤس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ز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رش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طو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شخ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ي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ط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قاي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اج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ويم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ش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و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م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قل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ا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ص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جه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ق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ن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دا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سب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جتم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أك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ه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د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وع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اق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ـ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ل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ـراقـ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ـتـ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ـ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ري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ـ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ـذ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مـ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ـق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Genius</w:t>
      </w:r>
      <w:r>
        <w:rPr>
          <w:rFonts w:cs="Traditional Arabic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Giftedness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Talent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بد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Creativity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ـ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ـ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Multiple Intelligences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Emotional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Intelligence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ا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ش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4F81BD"/>
        <w:left w:val="single" w:sz="4" w:space="24" w:color="4F81BD"/>
        <w:bottom w:val="single" w:sz="4" w:space="24" w:color="4F81BD"/>
        <w:right w:val="single" w:sz="4" w:space="24" w:color="4F81BD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53:00Z</dcterms:created>
  <dc:creator>Wesam</dc:creator>
  <dc:description/>
  <dc:language>en-US</dc:language>
  <cp:lastModifiedBy>Wesam</cp:lastModifiedBy>
  <dcterms:modified xsi:type="dcterms:W3CDTF">2012-02-05T16:53:00Z</dcterms:modified>
  <cp:revision>2</cp:revision>
  <dc:subject/>
  <dc:title>التفوق والموهبة</dc:title>
</cp:coreProperties>
</file>