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color w:val="000000"/>
          <w:szCs w:val="24"/>
          <w:lang w:val="en-US" w:eastAsia="en-US"/>
        </w:rPr>
      </w:pPr>
      <w:r>
        <w:rPr>
          <w:rFonts w:cs="Traditional Arabic" w:ascii="Traditional Arabic" w:hAnsi="Traditional Arabic"/>
          <w:color w:val="000000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31035</wp:posOffset>
                </wp:positionH>
                <wp:positionV relativeFrom="paragraph">
                  <wp:posOffset>-542290</wp:posOffset>
                </wp:positionV>
                <wp:extent cx="6061710" cy="636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كاديم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طال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دان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س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"   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ي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(  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3pt;height:50.15pt;mso-wrap-distance-left:9.05pt;mso-wrap-distance-right:9.05pt;mso-wrap-distance-top:0pt;mso-wrap-distance-bottom:0pt;margin-top:-42.7pt;mso-position-vertical-relative:text;margin-left:152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قو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أكاديم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طال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تدري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يدان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26"/>
                          <w:szCs w:val="26"/>
                          <w:rtl w:val="true"/>
                        </w:rPr>
                        <w:t>"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س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صعوب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تعل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26"/>
                          <w:szCs w:val="26"/>
                          <w:rtl w:val="true"/>
                        </w:rPr>
                        <w:t xml:space="preserve">"            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زي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26"/>
                          <w:szCs w:val="26"/>
                          <w:rtl w:val="true"/>
                        </w:rPr>
                        <w:t>(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 w:val="false"/>
          <w:b w:val="false"/>
          <w:bCs w:val="false"/>
          <w:color w:val="000000"/>
          <w:sz w:val="26"/>
          <w:szCs w:val="26"/>
        </w:rPr>
      </w:pP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اسم الطالب </w:t>
      </w:r>
      <w:r>
        <w:rPr>
          <w:rFonts w:cs="Traditional Arabic" w:ascii="Traditional Arabic" w:hAnsi="Traditional Arabic"/>
          <w:b w:val="false"/>
          <w:bCs w:val="false"/>
          <w:color w:val="000000"/>
          <w:sz w:val="26"/>
          <w:szCs w:val="26"/>
          <w:rtl w:val="true"/>
        </w:rPr>
        <w:t xml:space="preserve">: ............................................................. 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الرقم الجامعي </w:t>
      </w:r>
      <w:r>
        <w:rPr>
          <w:rFonts w:cs="Traditional Arabic" w:ascii="Traditional Arabic" w:hAnsi="Traditional Arabic"/>
          <w:b w:val="false"/>
          <w:bCs w:val="false"/>
          <w:color w:val="000000"/>
          <w:sz w:val="26"/>
          <w:szCs w:val="26"/>
          <w:rtl w:val="true"/>
        </w:rPr>
        <w:t>: .......................</w:t>
      </w:r>
    </w:p>
    <w:p>
      <w:pPr>
        <w:pStyle w:val="Normal"/>
        <w:jc w:val="left"/>
        <w:rPr>
          <w:color w:val="000000"/>
          <w:szCs w:val="24"/>
        </w:rPr>
      </w:pP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مكان التدريب </w:t>
      </w:r>
      <w:r>
        <w:rPr>
          <w:rFonts w:cs="Traditional Arabic" w:ascii="Traditional Arabic" w:hAnsi="Traditional Arabic"/>
          <w:b w:val="false"/>
          <w:bCs w:val="false"/>
          <w:color w:val="000000"/>
          <w:sz w:val="26"/>
          <w:szCs w:val="26"/>
          <w:rtl w:val="true"/>
        </w:rPr>
        <w:t>: 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121"/>
        <w:gridCol w:w="4440"/>
      </w:tblGrid>
      <w:tr>
        <w:trPr>
          <w:trHeight w:val="10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Monotype Koufi"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Monotype Koufi"/>
                <w:color w:val="000000"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Monotype Koufi"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Monotype Koufi"/>
                <w:color w:val="000000"/>
                <w:sz w:val="18"/>
                <w:sz w:val="18"/>
                <w:szCs w:val="18"/>
                <w:rtl w:val="true"/>
              </w:rPr>
              <w:t>عناصر</w:t>
            </w:r>
            <w:r>
              <w:rPr>
                <w:rFonts w:ascii="Sakkal Majalla" w:hAnsi="Sakkal Majalla" w:eastAsia="Sakkal Majalla" w:cs="Sakkal Majall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Monotype Koufi"/>
                <w:color w:val="000000"/>
                <w:sz w:val="18"/>
                <w:sz w:val="18"/>
                <w:szCs w:val="18"/>
                <w:rtl w:val="true"/>
              </w:rPr>
              <w:t>التقييم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Monotype Koufi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akkal Majalla" w:hAnsi="Sakkal Majalla" w:cs="Monotype Koufi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لاحظات</w:t>
            </w:r>
          </w:p>
        </w:tc>
      </w:tr>
      <w:tr>
        <w:trPr>
          <w:trHeight w:val="418" w:hRule="atLeast"/>
        </w:trPr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السمات الشخصية</w:t>
            </w: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الالتزام بتعاليم الدين الإسلامي في المظهر والسلوك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قوة الشخصية والثقة بالنفس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تقبل النقد والتوجي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العلاقة الطيبة بالطلاب والمعلمين والإدارة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الانضباط والعمل في المدرسة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حضر وينصرف وفق الدوام الرسمي بالمدرسة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عمل مع إدارة المدرسة لما فيه مصلحة تلاميذ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يتعرف على لوائح وأنظمة التعليم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تعرف على القواعد التنظيمية للتربية الخاصة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ساهم في الأنشطة المدرسية غير الصفية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عمل في مجال التوعية بالبرنامج والتلاميذ الذين لديهم صعوبات تعلم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حضر حصص أكاديمية بالفصل للتعرف على طبيعة ما يتلقاه تلاميذه في فصول التعليم العام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يساهم في شغل حصص الفراغ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عند الحاجة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تقييم احتياجات التلامي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شارك في إجراءات تحويل التلاميذ إلى التربية الخاصة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ستخدم انواعا مختلفة من أدوات جمع المعلومات عن التلامي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ُعد أدوات تشخيص مبنية على المنهاج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يطبق أدوات التشخيص غير </w:t>
            </w: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الرسمية المختلفة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ضع الدرجات بناء على أداء التلاميذ على الاختبارات غير الرسمية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يفسر نتائج الاختبارات إلى مدلولها التربوي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يترجم النتائج إلى نقاط قوة </w:t>
            </w: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ونقاط احتياج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البرنامج التربوي الفردي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شارك في إجراءات التحضير لاجتماع إعداد البرنامج التربوي الفردي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شارك في إعداد البرنامج التربوي الفردي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شارك في التقييم المستمر للبرنامج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شارك في التقييم النهائي للبرنامج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كيف المنهاج العام ليتلاءم مع قدرات كل تلميذ وفق احتياجاته وقدرات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تنفيذ البرنامج التربوي الفردي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يلم بالمادة العلمية </w:t>
            </w: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والمهارات </w:t>
            </w: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ختار المواد المناسبة للتلميذ بجدارة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يجهز كافة الأدوات والوسائل </w:t>
            </w: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والمادة قبل</w:t>
            </w: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 كل درس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ستخدم التدريس المباشر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نوع في استراتيجيات التدريس والتعلم حسب احتياج وقدرات كل تلمي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راعي مراحل التعلم لكل تلميذ عند التدريس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يستخدم أنواع التلقين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الشفوي والبصري والحركي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يمر بمستويات التعلم 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محسوس،</w:t>
            </w: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 شبه </w:t>
            </w: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محسوس،</w:t>
            </w: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مجرد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درب التلاميذ على استراتيجيات التعلم المعرفية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درب التلاميذ على استراتيجيات التعلم فوق المعرفية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راعي اضطرابات الانتباه عند التخطيط للدرس وتنفيذ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راعي اضطرابات الذاكرة عند التخطيط للدرس وتنفيذ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راعي اضطرابات الإدراك عند إعداد الوسائل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قيس ويراقب تقدم التلمي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ستخدم الرسم البياني في توضيح مدى تقدم التلمي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حدد المشكلة في حالة عدم تقدم التلمي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جري التعديلات على بيئة التعلم إذا لزم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جري التعديلات على اساليب التدريس إذا لزم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دير الدرس بما يناسب كل تلميذ على حدة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التواصل مع أولياء الأمور</w:t>
            </w:r>
          </w:p>
        </w:tc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تواصل مع أولياء أمور التلاميذ للأغراض التالية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431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أخذ الإذن بعد إحالة التلميذ للتشخي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جمع المعلومات التي تساعد في التشخي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دعوة ولي الأمر للمشاركة في إعداد البرنامج التربوي الفردي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شرح تقدم التلميذ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إشعارهم بالتعديلات على البرنامج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دعوتهم للمشاركة في التقييم النهائي للبرنامج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التواصل مع المعلمين</w:t>
            </w:r>
          </w:p>
        </w:tc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تواصل مع المعلمين للأغراض التالية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445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طلب إحالة التلاميذ الذين يشتبه أن لديهم صعوبات تعلم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جمع المعلومات التي تساعد في التشخيص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دعوتهم للمشاركة في إعداد البرنامج التربوي الفردي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شرح تقدم التلمي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شرح التعديلات على البرنامج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دعوتهم للمشاركة في التقييم المستمر </w:t>
            </w: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والاختبارات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التقييم النهائي للبرنامج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التواصل مع المرشد الطلابي</w:t>
            </w:r>
          </w:p>
        </w:tc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يتواصل مع المرشد الطلابي للأغراض التالية</w:t>
            </w: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287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جمع المعلومات التي تساعد في التشخي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دعوته للمشاركة في إعداد البرنامج التربوي الفردي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اطلاعه على تقدم التلمي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لتعاون فيما يتعلق بالأسرة 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color w:val="000000"/>
          <w:szCs w:val="24"/>
          <w:lang w:val="en-US" w:eastAsia="en-US"/>
        </w:rPr>
      </w:pPr>
      <w:r>
        <w:rPr>
          <w:rFonts w:cs="Traditional Arabic" w:ascii="Traditional Arabic" w:hAnsi="Traditional Arabic"/>
          <w:color w:val="000000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2605</wp:posOffset>
                </wp:positionH>
                <wp:positionV relativeFrom="paragraph">
                  <wp:posOffset>123825</wp:posOffset>
                </wp:positionV>
                <wp:extent cx="3662680" cy="1333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68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rtl w:val="true"/>
                              </w:rPr>
                              <w:t>: 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rtl w:val="true"/>
                              </w:rPr>
                              <w:t>توقيع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rtl w:val="true"/>
                              </w:rPr>
                              <w:t>: 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rtl w:val="true"/>
                              </w:rPr>
                              <w:t>الأكاديم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rtl w:val="true"/>
                              </w:rPr>
                              <w:t xml:space="preserve">: ........................................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rtl w:val="true"/>
                              </w:rPr>
                              <w:t>توقيع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rtl w:val="true"/>
                              </w:rPr>
                              <w:t>: 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pt;height:105pt;mso-wrap-distance-left:9.05pt;mso-wrap-distance-right:9.05pt;mso-wrap-distance-top:0pt;mso-wrap-distance-bottom:0pt;margin-top:9.75pt;mso-position-vertical-relative:text;margin-left:-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color w:val="000000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00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color w:val="000000"/>
                          <w:rtl w:val="true"/>
                        </w:rPr>
                        <w:t>: 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color w:val="000000"/>
                          <w:rtl w:val="true"/>
                        </w:rPr>
                        <w:t>توقيع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color w:val="000000"/>
                          <w:rtl w:val="true"/>
                        </w:rPr>
                        <w:t>: 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color w:val="000000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00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00"/>
                          <w:rtl w:val="true"/>
                        </w:rPr>
                        <w:t>الأكاديم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color w:val="000000"/>
                          <w:rtl w:val="true"/>
                        </w:rPr>
                        <w:t xml:space="preserve">: .........................................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color w:val="000000"/>
                          <w:rtl w:val="true"/>
                        </w:rPr>
                        <w:t>توقيع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color w:val="000000"/>
                          <w:rtl w:val="true"/>
                        </w:rPr>
                        <w:t>: 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03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FFFF00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Style15">
    <w:name w:val="مرجع تعليق"/>
    <w:qFormat/>
    <w:rPr>
      <w:sz w:val="16"/>
      <w:szCs w:val="16"/>
    </w:rPr>
  </w:style>
  <w:style w:type="character" w:styleId="Char">
    <w:name w:val="نص تعليق Char"/>
    <w:qFormat/>
    <w:rPr>
      <w:rFonts w:cs="Arial"/>
      <w:b/>
      <w:bCs/>
      <w:color w:val="FFFF00"/>
    </w:rPr>
  </w:style>
  <w:style w:type="character" w:styleId="Char1">
    <w:name w:val="موضوع تعليق Char"/>
    <w:basedOn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7">
    <w:name w:val="نص تعليق"/>
    <w:basedOn w:val="Normal"/>
    <w:qFormat/>
    <w:pPr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8:56:00Z</dcterms:created>
  <dc:creator>Abunayyan</dc:creator>
  <dc:description/>
  <dc:language>en-US</dc:language>
  <cp:lastModifiedBy>DELL</cp:lastModifiedBy>
  <cp:lastPrinted>2014-12-25T08:45:00Z</cp:lastPrinted>
  <dcterms:modified xsi:type="dcterms:W3CDTF">2015-03-14T08:56:00Z</dcterms:modified>
  <cp:revision>2</cp:revision>
  <dc:subject/>
  <dc:title>تقييم المعلم المتدرب في مجال صعوبات التعلم</dc:title>
</cp:coreProperties>
</file>