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دة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تخ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و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     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فأ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ف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كافآ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قي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نذ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ص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ص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توقراط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ي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موقراط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توقراط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دا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قراط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ت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 .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ت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ت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ائ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طلا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يولوج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خ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ات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Calibri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ت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ط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ف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ك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فر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اط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ت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سا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9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ما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5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ه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توقراط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19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ي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اق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ر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مقراط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سل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200"/>
        <w:ind w:left="-341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1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6:00Z</dcterms:created>
  <dc:creator>User</dc:creator>
  <dc:description/>
  <dc:language>en-US</dc:language>
  <cp:lastModifiedBy>Murad</cp:lastModifiedBy>
  <dcterms:modified xsi:type="dcterms:W3CDTF">2013-08-2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