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ور الثا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5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لاوة والتجوي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malhoqbani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الخميس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أن تتقن الطالبة أحكام التلاوة والتجويد لتصون لسانها عن الخطأ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ن تعرف الطالبة كيفية النطق الصحيح بكلمات القرآن وإخراج الحروف من مخارجها الصحيحة مع إعطاء كل حرف صفاته اللازمة والعارض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أن تميز الطالبة بين أحكام التجويد 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نون الساكنة والتنوين، الميم الساكنة، المد والقصر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)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ن تتلو الطالبة جزئي تبارك وعم تطبيقاً لما تعلمت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اريخ نشأة علم التجويد ، مفهوم علم التجويد وأقسامه وأحكامه ، مراتب القراءة ، معرفة ند رواية حفص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نى اللحن وأقسامه وأحكامه ، الاستعاذة وأحوالها ، البسملة صيغها وأحوالها مع الاستعاذ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عريف الحروف المشددة أنواعها وأحكامها ، أحكام النون الساكنة والتنو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" 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كام النون الساكنة والتنو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" 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كام النون الساكنة والتنوي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قلاب ، الإخفا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حكام الميم الساكن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عريف الغنة ومراتبها ، ضبط المصحف لأحكام النون ، والتنوين والميم الساكن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عريف المد والقصر ، حروفه وأقسام الم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الطبيعي وأقسام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الفرعي أسبابه وأنواع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د الواجب المتصل ، المد الجائز المنفص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د البدل ، المد العارض للسكو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د اللاز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تب المدو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تقويم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نظر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شفهي أو تحري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تقويم تلاوات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طبيقي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تقويم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نظري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شفهي أو تحري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>
          <w:trHeight w:val="318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 xml:space="preserve">تقويم تلاوات الطلاب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 xml:space="preserve">تطبيقي 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حضور ومشاركة الطال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غاية المريد في علم التجو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، عطية قابل نص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tl w:val="true"/>
              </w:rPr>
              <w:t xml:space="preserve">فتح المجيد في حكم القراءة بالتغني والتجوي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سعود الفنيسان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tl w:val="true"/>
              </w:rPr>
              <w:t xml:space="preserve">البرهان في تجويد القران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مد صادق قمحاوي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اعل بنت سعد الحقبان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2:58:00Z</dcterms:created>
  <dc:creator>User</dc:creator>
  <dc:description/>
  <cp:keywords/>
  <dc:language>en-US</dc:language>
  <cp:lastModifiedBy>user</cp:lastModifiedBy>
  <dcterms:modified xsi:type="dcterms:W3CDTF">2015-09-22T11:32:00Z</dcterms:modified>
  <cp:revision>33</cp:revision>
  <dc:subject/>
  <dc:title/>
</cp:coreProperties>
</file>