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46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سير الموضوع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http://fac.ksu.edu.sa/walzeage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حد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533"/>
        <w:gridCol w:w="2040"/>
        <w:gridCol w:w="2148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معاني القرآن الكريم وموضوعاته المختلفة  واكتساب القدرة على جمع آيات الموضوع الواحد وترتيبها ترتيبا علميا يتفق مع قواعد البحث العلمي والربط بينها في موضوع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–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مو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ضوعات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التي ينبغي تناولها 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قائمة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التدريس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نشأة التفسير الموضوعي وأنواعه وأهميت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طرق البحث في التفسير الموضوعي وأشهر المؤلفات في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ساليب التفسير وعلم المناسبات وصلته بالتفسير الموضوع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دراسة تطبيقية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ولاء والبراء في القرآن الكري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منهج القرآن الكريم في إثبات البع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مكائد الشيطان لإضلال الإنسان وطرق الحيطة والحذر منها كما عرضها القرآن الكري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جهاد في الإسلا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ر الوالدي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أخلاق الاجتماعية من خلال سورة الحجر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20"/>
        <w:gridCol w:w="4462"/>
        <w:gridCol w:w="56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مجا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اط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وط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ؤهل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2"/>
              </w:rPr>
            </w:pP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ومخر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>اختبار 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>الملاحظ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 xml:space="preserve">ات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ascii="Arial" w:hAnsi="Arial" w:cs="Arial"/>
                <w:color w:val="FF0000"/>
                <w:sz w:val="26"/>
                <w:sz w:val="26"/>
                <w:szCs w:val="26"/>
                <w:rtl w:val="true"/>
              </w:rPr>
              <w:t>التعلم التعاوني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6"/>
                <w:szCs w:val="26"/>
              </w:rPr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26"/>
                <w:sz w:val="26"/>
                <w:szCs w:val="26"/>
                <w:rtl w:val="true"/>
              </w:rPr>
              <w:t>أن يتعرف على نشأة التفسير الموضوعي وأهميته وطرق البحث فيه وأشهر مؤلفاته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Cs w:val="26"/>
              </w:rPr>
            </w:pP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Cs w:val="26"/>
              </w:rPr>
            </w:pP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مفاهي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color w:val="FF0000"/>
                <w:szCs w:val="26"/>
              </w:rPr>
            </w:pP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محاضرات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color w:val="FF0000"/>
                <w:szCs w:val="26"/>
              </w:rPr>
            </w:pP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والتذكر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26"/>
                <w:sz w:val="26"/>
                <w:szCs w:val="26"/>
                <w:rtl w:val="true"/>
              </w:rPr>
              <w:t>أن يكتب العلاقة بين أساليب التفسير وعلم المناسبات وبين التفسير الموضوعي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صحيح البحو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بحوث </w:t>
            </w:r>
            <w:r>
              <w:rPr>
                <w:rFonts w:ascii="Arial" w:hAnsi="Arial" w:cs="Arial"/>
                <w:color w:val="FF0000"/>
                <w:rtl w:val="true"/>
              </w:rPr>
              <w:t>المختصر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 w:val="26"/>
                <w:szCs w:val="26"/>
              </w:rPr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26"/>
                <w:sz w:val="26"/>
                <w:szCs w:val="26"/>
                <w:rtl w:val="true"/>
              </w:rPr>
              <w:t>أن يلخص الجوانب المهمة في التفسير الموضوعي من خلال ما درسه في هذا المقر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بحو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زيا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و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أنشط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بح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زيار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2"/>
                <w:sz w:val="22"/>
                <w:rtl w:val="true"/>
              </w:rPr>
              <w:t>المكتب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2"/>
              </w:rPr>
            </w:pPr>
            <w:r>
              <w:rPr>
                <w:rFonts w:ascii="Lotus Linotype;Times New Roman" w:hAnsi="Lotus Linotype;Times New Roman" w:cs="Lotus Linotype;Times New Roman"/>
                <w:color w:val="FF0000"/>
                <w:sz w:val="26"/>
                <w:sz w:val="26"/>
                <w:szCs w:val="26"/>
                <w:rtl w:val="true"/>
              </w:rPr>
              <w:t>أن يطبق طريقة التفسير الموضوعي على أحد الموضوعات المقررة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26"/>
                <w:szCs w:val="26"/>
                <w:rtl w:val="true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ascii="Arial" w:hAnsi="Arial" w:cs="AL-Mohanad Bold"/>
                <w:sz w:val="28"/>
                <w:sz w:val="28"/>
                <w:szCs w:val="28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color w:val="FF0000"/>
                <w:sz w:val="26"/>
                <w:sz w:val="26"/>
                <w:szCs w:val="26"/>
                <w:rtl w:val="true"/>
              </w:rPr>
              <w:t>لا يوجـــ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واص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color w:val="FF0000"/>
                <w:sz w:val="26"/>
                <w:sz w:val="26"/>
                <w:szCs w:val="26"/>
                <w:rtl w:val="true"/>
              </w:rPr>
              <w:t>لا يوجـــ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  <w:szCs w:val="22"/>
              </w:rPr>
            </w:pPr>
            <w:r>
              <w:rPr>
                <w:rFonts w:cs="AL-Mohanad Bold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6"/>
                <w:sz w:val="26"/>
                <w:szCs w:val="26"/>
                <w:rtl w:val="true"/>
              </w:rPr>
              <w:t>لا يوجـــد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center" w:pos="43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  <w:tab w:val="center" w:pos="43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p>
      <w:pPr>
        <w:pStyle w:val="Normal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708" w:type="dxa"/>
        <w:jc w:val="left"/>
        <w:tblInd w:w="-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78"/>
        <w:gridCol w:w="567"/>
        <w:gridCol w:w="207"/>
        <w:gridCol w:w="4416"/>
        <w:gridCol w:w="654"/>
        <w:gridCol w:w="1433"/>
        <w:gridCol w:w="532"/>
        <w:gridCol w:w="1689"/>
      </w:tblGrid>
      <w:tr>
        <w:trPr/>
        <w:tc>
          <w:tcPr>
            <w:tcW w:w="1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ثامن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</w:tr>
      <w:tr>
        <w:trPr/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نشاط جماعي داخل المحاضرات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ثالث والسابع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زيارات المكتبة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رابع  والعاشر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حوث مختصرة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سادس والثاني عشر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2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اختبار النهائي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سادس عشر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432" w:right="0" w:hanging="36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L-Mohanad Bold" w:ascii="Arial" w:hAnsi="Arial"/>
              </w:rPr>
              <w:t>1</w:t>
            </w:r>
            <w:r>
              <w:rPr>
                <w:rFonts w:cs="AL-Mohanad Bold" w:ascii="Arial" w:hAnsi="Arial"/>
                <w:rtl w:val="true"/>
              </w:rPr>
              <w:tab/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طلوبة</w:t>
            </w:r>
            <w:r>
              <w:rPr>
                <w:rFonts w:cs="AL-Mohanad Bold" w:ascii="Arial" w:hAnsi="Arial"/>
                <w:sz w:val="22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دراسات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موضوعي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لزاهر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عواض</w:t>
            </w:r>
            <w:r>
              <w:rPr>
                <w:rFonts w:ascii="Arial" w:hAnsi="Arial" w:eastAsia="Arial" w:cs="Arial"/>
                <w:color w:val="FF0000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Cs w:val="26"/>
                <w:rtl w:val="true"/>
              </w:rPr>
              <w:t>الألمعي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ascii="Arial" w:hAnsi="Arial" w:cs="AL-Mohanad Bold"/>
                <w:sz w:val="22"/>
                <w:sz w:val="22"/>
                <w:rtl w:val="true"/>
              </w:rPr>
              <w:t>بأه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دور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عل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2"/>
                <w:sz w:val="22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2"/>
                <w:rtl w:val="true"/>
              </w:rPr>
              <w:t xml:space="preserve">. ... ) : 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1_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الأشباه  والنظائر في  القران  الكريم  ، لمقاتل  بن سليما ن  البلخى ت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150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ــ كتاب 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(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التصاريف 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وهو فيما اشتبهت أسماؤه وتصرفت معانيه، ليحيى بن سلام ت</w:t>
            </w:r>
            <w:r>
              <w:rPr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color w:val="FF0000"/>
                <w:sz w:val="26"/>
                <w:szCs w:val="26"/>
              </w:rPr>
              <w:t>200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color w:val="FF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ــ المفردات في غريب القران ، للراغب الأصفهاني ت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502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 حيث تتبع مادة الكلمة القرآنية وبين دلالاتها في مختلف الآيات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ــ نزهة الأعين النواظر في علم الوجوه والنظائر ، لابن الجوزي ت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597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5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ــ إصلاح  الوجوه والنظائر في القرآن الكريم ، للدامغاني ت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478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6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 xml:space="preserve">ــ بصائر ذوي التمييز في لطائف الكتاب العزيز، للفيروز آبادي ت 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817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>7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ــ كشف السرائر في معنى الوجوه والأشباه والنظائر ، لابن العماد  ت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color w:val="FF0000"/>
                <w:sz w:val="26"/>
                <w:szCs w:val="26"/>
              </w:rPr>
              <w:t>887</w:t>
            </w:r>
            <w:r>
              <w:rPr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FF0000"/>
                <w:sz w:val="26"/>
                <w:sz w:val="26"/>
                <w:szCs w:val="26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>إذا كنت من ذوي طلاب ذوي الاحتياجات الخاصة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3:00Z</dcterms:created>
  <dc:creator>User</dc:creator>
  <dc:description/>
  <cp:keywords/>
  <dc:language>en-US</dc:language>
  <cp:lastModifiedBy>hp</cp:lastModifiedBy>
  <cp:lastPrinted>2016-09-21T08:02:00Z</cp:lastPrinted>
  <dcterms:modified xsi:type="dcterms:W3CDTF">2017-02-15T14:23:00Z</dcterms:modified>
  <cp:revision>2</cp:revision>
  <dc:subject/>
  <dc:title/>
</cp:coreProperties>
</file>