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نموذج توصيف مختصر </w:t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64"/>
        <w:gridCol w:w="2520"/>
        <w:gridCol w:w="3551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3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خا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قم المكتب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دور الثاني </w:t>
            </w:r>
            <w:r>
              <w:rPr>
                <w:rFonts w:cs="Traditional Arabic" w:ascii="Traditional Arabic" w:hAnsi="Traditional Arabic"/>
                <w:b/>
                <w:bCs/>
              </w:rPr>
              <w:t>28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خدمات المساندة و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مل ال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بريد الالكترون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walbahusain@ksu.edu.sa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ساعات المكتب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حد من 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ثنين من </w:t>
            </w: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تاذ المقرر</w:t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داد بنت عبدالرحمن أباحسين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ريف بمفهوم الخدمات المساندة  ومصطلحات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رف على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ه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جالات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المساندة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ذوي الاحتياجات الخاصة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رف على الفريق التعاوني وأسس بناءه وتشكيل فريقه وآلية عمله ومهامه واجراءاته في تقديم الخدمات المساندة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اخل المدرس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خارجها 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 الاحتياجات الخاص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دراك مهام وأدوار العاملين في الخدمات المسانده بالمعاهد والمراكز والمستشفيات بما يخدم مصلحة ذوي الاحتياجات الخاص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رف على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ر الأسر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كمتلقي  للخدمات المساند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كعضو مشارك ضمن الفريق التعاوني للخدمات المساند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1980"/>
        <w:gridCol w:w="1661"/>
      </w:tblGrid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ساعات التدري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  <w:tab w:val="left" w:pos="787" w:leader="none"/>
                <w:tab w:val="center" w:pos="2283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ريف بالخدمات المساندة والعمل ال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  <w:tab w:val="left" w:pos="787" w:leader="none"/>
                <w:tab w:val="center" w:pos="2283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المساندة وتشكيل الفريق التعاوني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خدمات العلاج الطبيعي والعلاج الوظيف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خدمات الصحية والتغذية المدرس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ة النفسية والارشاد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 الاجتماعية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خدمات المساندة لاسر ذوي الاحتياجات 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خدمات علاج اللغة والكل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خدمات التقنيات التعليمية المساع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الانتقاليه لمرحلة الرشد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عد مرحلة التعليم العا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خدمات التدخل المبك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الترفيهية والترويح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خدمات الانتقال والتنقل ل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خدمات التأهيل لذوي الاحتياجات الخاص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خدمات المساندة على مستوى التعليم العالي والكليات لذوي الاحتياجات 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tbl>
      <w:tblPr>
        <w:bidiVisual w:val="true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94"/>
        <w:gridCol w:w="3119"/>
      </w:tblGrid>
      <w:tr>
        <w:trPr>
          <w:trHeight w:val="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خرجات التعلم للمقر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طرق التقييم</w:t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"/>
        <w:gridCol w:w="2959"/>
        <w:gridCol w:w="4161"/>
        <w:gridCol w:w="14"/>
      </w:tblGrid>
      <w:tr>
        <w:trPr/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bidi w:val="1"/>
              <w:ind w:left="705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ستمارة تقييم   العروض التقديميه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قارير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 الفصلي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حاضرة 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نقاش والحوار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زيارات الميدانية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خدام الشبكة المعلوماتية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Power-Poi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تعرف على مجالات الخدمات المساندة وتصنيفاتها</w:t>
            </w: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>.</w:t>
            </w:r>
          </w:p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</w:r>
          </w:p>
        </w:tc>
      </w:tr>
      <w:tr>
        <w:trPr>
          <w:trHeight w:val="1429" w:hRule="atLeast"/>
        </w:trPr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يصف الخدمات المساندة لذوي الاحتياجات الخاصة </w:t>
            </w: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 xml:space="preserve">التي تقدم </w:t>
            </w: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في المؤسسات التعليمية  المختلفة</w:t>
            </w: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bidi w:val="1"/>
              <w:ind w:left="70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قارير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بحاث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ختبار  فصلي 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05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ختبار نهائي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05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ستمارة تقييم العروض التقديميه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bidi w:val="1"/>
              <w:ind w:left="70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حاضرة </w:t>
            </w:r>
          </w:p>
          <w:p>
            <w:pPr>
              <w:pStyle w:val="Style14"/>
              <w:numPr>
                <w:ilvl w:val="0"/>
                <w:numId w:val="6"/>
              </w:numPr>
              <w:bidi w:val="1"/>
              <w:ind w:left="70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حوار والنقاش الجماعي لتقارير الزيارات الميدانية</w:t>
            </w:r>
          </w:p>
          <w:p>
            <w:pPr>
              <w:pStyle w:val="Style14"/>
              <w:numPr>
                <w:ilvl w:val="0"/>
                <w:numId w:val="6"/>
              </w:numPr>
              <w:bidi w:val="1"/>
              <w:ind w:left="70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عروض التوضيحية  ومناقشتها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درج في مخطط مسؤوليات الفرق التي تخدم الطلاب ذوي الاحتياجات الخاصة</w:t>
            </w: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قيم الخدمات المساندة  لذوي الاحتياجات الخاصة بالمراكز والمعاهد ومدارس الدمج بالمملكة العربية السعودية</w:t>
            </w: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>.</w:t>
            </w:r>
          </w:p>
        </w:tc>
      </w:tr>
      <w:tr>
        <w:trPr>
          <w:trHeight w:val="834" w:hRule="atLeast"/>
        </w:trPr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شرح معوقات ومشكلات الخدمات المساندة ويقدم اقتراحات لكيفية حلها</w:t>
            </w:r>
            <w:r>
              <w:rPr>
                <w:rFonts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،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قوائم  الملاحظة  للنقاش والتفاعل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اخل القاع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نقاش الجماعي  للانشطة داخل القاعة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i w:val="false"/>
                <w:i w:val="false"/>
                <w:iCs w:val="false"/>
                <w:color w:val="000000"/>
                <w:rtl w:val="true"/>
              </w:rPr>
              <w:t>يقدر الاختلاف والتنوع ويتعامل معهما من منظور مه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color w:val="000000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bidiVisual w:val="true"/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8"/>
        <w:gridCol w:w="2836"/>
      </w:tblGrid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 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بوع المحدد ل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حث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قرير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رجم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قابلات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ضع نموذج تصوري للخدمات المساندة  بالجهات المعن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سلم بعد عرض ملخص امام الطلاب للمهمة المحدد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لقاء والعروض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عداد افلام قصير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قاءات مسجل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قاءات مباشره  حول الخدمات المساند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مدار الفص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%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نقاش والتفاعل الصف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مدار الفص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%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ختبار فصلي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راجع الرئيس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بوع الساب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%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  النهائي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راجع الرئيس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ختبارات النهائ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tbl>
      <w:tblPr>
        <w:bidiVisual w:val="true"/>
        <w:tblW w:w="10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70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بدالرحمن سليمان ومحمد حامد امبابي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201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دارة والاشراف في التربية الخاصة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فصل الثالث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المساندة بمدارس ومعاهد لتربية الخاص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صالح هارون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20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برنامج التربوي الفردي في مجال التربية الخاص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فصل الخامس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دمات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ساند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تصلة بالبرنامج التربوي الفردي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دمج الشامل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رجمة زيدان السرطاوي واخرون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</w:rPr>
              <w:t>20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فصل الرابع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شكيل الفريق التعاوني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الفصل الثامن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كامل اساليب العلاج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بحاث والدراسات  العربية والاجنبية  بمجال الخدمات المسانده  لذوي الاحتياجات الخاصة  التي يتم مناقشتها وعرضها في المحاضر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b/>
          <w:bCs/>
          <w:rtl w:val="true"/>
        </w:rPr>
        <w:t xml:space="preserve">**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07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821"/>
      <w:gridCol w:w="4125"/>
    </w:tblGrid>
    <w:tr>
      <w:trPr>
        <w:trHeight w:val="1520" w:hRule="atLeas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Mudir 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31:00Z</dcterms:created>
  <dc:creator>User</dc:creator>
  <dc:description/>
  <cp:keywords/>
  <dc:language>en-US</dc:language>
  <cp:lastModifiedBy>وداد</cp:lastModifiedBy>
  <dcterms:modified xsi:type="dcterms:W3CDTF">2015-03-07T10:31:00Z</dcterms:modified>
  <cp:revision>2</cp:revision>
  <dc:subject/>
  <dc:title/>
</cp:coreProperties>
</file>