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وصيف مقر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119"/>
        <w:gridCol w:w="2410"/>
        <w:gridCol w:w="3438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اذة المقر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زنة آل درع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بنى كلية التربية الدور الثاني مكتب رقم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رمز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عوبات التعلم النمائي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0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malderaan@ksu.edu.s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ي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  <w:r>
              <w:rPr>
                <w:rFonts w:cs="Akhbar MT"/>
                <w:sz w:val="28"/>
                <w:szCs w:val="28"/>
                <w:rtl w:val="true"/>
              </w:rPr>
              <w:t>,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خصائص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,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,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مظاهرها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,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صنيف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اجي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2127"/>
        <w:gridCol w:w="2304"/>
      </w:tblGrid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khbar MT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نمائية</w:t>
            </w:r>
            <w:r>
              <w:rPr>
                <w:rFonts w:cs="Akhbar MT" w:ascii="Calibri" w:hAnsi="Calibri"/>
                <w:sz w:val="28"/>
                <w:szCs w:val="28"/>
                <w:rtl w:val="true"/>
              </w:rPr>
              <w:t>-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مفهومها</w:t>
            </w:r>
            <w:r>
              <w:rPr>
                <w:rFonts w:cs="Akhbar MT" w:ascii="Calibri" w:hAnsi="Calibri"/>
                <w:sz w:val="28"/>
                <w:szCs w:val="28"/>
                <w:rtl w:val="true"/>
              </w:rPr>
              <w:t>-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cs="Akhbar MT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نتشا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cs="Akhbar MT" w:ascii="Calibri" w:hAnsi="Calibri"/>
                <w:sz w:val="28"/>
                <w:szCs w:val="28"/>
                <w:rtl w:val="true"/>
              </w:rPr>
              <w:t>-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علاق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بصعو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اكاديمية</w:t>
            </w:r>
            <w:r>
              <w:rPr>
                <w:rFonts w:cs="Akhbar MT" w:ascii="Calibri" w:hAnsi="Calibri"/>
                <w:sz w:val="28"/>
                <w:szCs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Simplified Arabic" w:hAnsi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Calibri" w:hAnsi="Calibri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انتب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ريف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صنيف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نتبا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نتباه،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نتباه</w:t>
            </w:r>
            <w:r>
              <w:rPr>
                <w:rFonts w:cs="Akhbar MT"/>
                <w:sz w:val="28"/>
                <w:szCs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ذا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ذاكر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قترا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اج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إدراك</w:t>
            </w:r>
            <w:r>
              <w:rPr>
                <w:rFonts w:cs="Akhbar MT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ركي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صني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ييزية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درا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تفكير</w:t>
            </w:r>
            <w:r>
              <w:rPr>
                <w:rFonts w:cs="Akhbar MT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كل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غة،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نظ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اضطر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2976"/>
        <w:gridCol w:w="2163"/>
      </w:tblGrid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صني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  <w:r>
              <w:rPr>
                <w:rFonts w:cs="Akhbar MT"/>
                <w:sz w:val="28"/>
                <w:szCs w:val="28"/>
              </w:rPr>
              <w:t>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حاضر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،المجموع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صغيرة</w:t>
            </w:r>
          </w:p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روض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قديمية،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ص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هني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متحانات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كالي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نزلية</w:t>
            </w:r>
          </w:p>
        </w:tc>
      </w:tr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لو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 w:ascii="Traditional Arabic" w:hAnsi="Traditional Arabic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يدا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ملي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زي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يدانية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عاو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12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طبيق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تبا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مائ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تفس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تائج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7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  <w:r>
              <w:rPr>
                <w:rFonts w:cs="Akhbar MT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باد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خب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هن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علم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صعوب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علم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قار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ردي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حت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لفيات</w:t>
            </w:r>
            <w:r>
              <w:rPr>
                <w:rFonts w:cs="Akhbar MT"/>
                <w:sz w:val="28"/>
                <w:szCs w:val="28"/>
              </w:rPr>
              <w:t>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120" w:after="0"/>
              <w:ind w:left="0" w:right="0" w:hanging="0"/>
              <w:jc w:val="left"/>
              <w:rPr>
                <w:rFonts w:cs="Akhba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يحلل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يتوا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ز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cs="Akhbar MT"/>
                <w:sz w:val="28"/>
                <w:szCs w:val="2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شيك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نكبوتي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روض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قد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جماعية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2748"/>
        <w:gridCol w:w="2250"/>
      </w:tblGrid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Akhbar MT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5%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واجبات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5%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د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مائي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مائي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,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مظاهرها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,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صنيف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يي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اجية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0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ي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الف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sz w:val="28"/>
                <w:szCs w:val="28"/>
              </w:rPr>
              <w:t>1988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).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أكاديمي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والنمائي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رطاو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رطاوي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ذه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Cs w:val="28"/>
              </w:rPr>
              <w:t>2012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).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</w:rPr>
              <w:t>النمائي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زه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 xml:space="preserve">:  </w:t>
          </w:r>
          <w:r>
            <w:rPr>
              <w:sz w:val="28"/>
              <w:szCs w:val="28"/>
            </w:rPr>
            <w:t>15/4/1436</w:t>
          </w:r>
          <w:r>
            <w:rPr>
              <w:sz w:val="28"/>
              <w:sz w:val="28"/>
              <w:szCs w:val="28"/>
              <w:rtl w:val="true"/>
            </w:rPr>
            <w:t>هـ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16:00Z</dcterms:created>
  <dc:creator>User</dc:creator>
  <dc:description/>
  <dc:language>en-US</dc:language>
  <cp:lastModifiedBy>user0</cp:lastModifiedBy>
  <cp:lastPrinted>2015-01-31T21:45:00Z</cp:lastPrinted>
  <dcterms:modified xsi:type="dcterms:W3CDTF">2015-02-03T20:16:00Z</dcterms:modified>
  <cp:revision>2</cp:revision>
  <dc:subject/>
  <dc:title/>
</cp:coreProperties>
</file>