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موذج توصيف مختصر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1707"/>
        <w:gridCol w:w="133"/>
        <w:gridCol w:w="1230"/>
        <w:gridCol w:w="1898"/>
        <w:gridCol w:w="2551"/>
        <w:gridCol w:w="3155"/>
      </w:tblGrid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ييم والتشخيص في التربية 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Almohiya.mona@gmail.com</w:t>
              </w:r>
            </w:hyperlink>
          </w:p>
        </w:tc>
      </w:tr>
      <w:tr>
        <w:trPr>
          <w:trHeight w:val="197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اعات المعتدة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بوعيا </w:t>
            </w:r>
            <w:r>
              <w:rPr>
                <w:sz w:val="28"/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7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حد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   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اثنين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                      </w:t>
            </w:r>
            <w:r>
              <w:rPr>
                <w:sz w:val="28"/>
                <w:sz w:val="28"/>
                <w:szCs w:val="28"/>
                <w:rtl w:val="true"/>
              </w:rPr>
              <w:t>الخميس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>
          <w:trHeight w:val="70" w:hRule="atLeast"/>
        </w:trPr>
        <w:tc>
          <w:tcPr>
            <w:tcW w:w="10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هدف المقرر إلى إكساب الطالب المفاهيم الأساسية المرتبطة بعملية  القياس والتشخيص والمهارات اللازمة لهما، وتعريف الطالب بأدوات القياس والتشخيص، وكيفية استخدامها وعيوب ومزايا كل منها </w:t>
            </w:r>
            <w:r>
              <w:rPr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شروط اللازمة لاختيارها وتطبيقها وتفسير نتائجها والاعتماد عليها في اتخاذ القرارات التربوية والتعليمية للأفراد ذوي الاحتياجات الخاص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خل إلى دراسة التقييم والتشخيص في التربية 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ييم والتشخيص في التربية ال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فاهيم  الإحصائية  للقياس والتشخيص في التربية الخاص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يق التشخيص متعدد التخصصات وكتابة التقرير التشخيص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للإعاقة الفك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قاييس   العم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لإعاقة السم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لإعاقة البصر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رح المقاييس العمل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صعوبات التعل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لاضطرابات السلوك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لتوح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ضطرابات النطق والتخا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ييم وتشخيص الإعاقات الجسمية والصح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عرف على المتفوقين عقل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1701"/>
        <w:gridCol w:w="1560"/>
        <w:gridCol w:w="621"/>
        <w:gridCol w:w="2250"/>
      </w:tblGrid>
      <w:tr>
        <w:trPr>
          <w:trHeight w:val="7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التقييم</w:t>
            </w:r>
          </w:p>
        </w:tc>
      </w:tr>
      <w:tr>
        <w:trPr>
          <w:trHeight w:val="25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عرف 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اهيم الاساسية المرتبطة بالتقييم والتشخيص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 النحصيلية</w:t>
            </w:r>
          </w:p>
        </w:tc>
      </w:tr>
      <w:tr>
        <w:trPr>
          <w:trHeight w:val="255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ُحدد أدوات التقييم والتشخيص في التربية الخاص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خدام عروض </w:t>
            </w:r>
            <w:r>
              <w:rPr>
                <w:b/>
                <w:bCs/>
                <w:sz w:val="28"/>
                <w:szCs w:val="28"/>
              </w:rPr>
              <w:t>power point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الصفية</w:t>
            </w:r>
          </w:p>
        </w:tc>
      </w:tr>
      <w:tr>
        <w:trPr>
          <w:trHeight w:val="7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تسب المهارات اللازمة للتقييم والتشخيص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عرض مقاطع فيديو لجلسات تطبيق مقاييس للتقييم والتشخيص</w:t>
            </w:r>
            <w:r>
              <w:rPr>
                <w:rFonts w:eastAsia="Calibri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تحليل مقاطع الفيديو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بق المقاييس على عينة من حالات ذوي الاحتي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خاص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لاحظة من خلال الزيارة المي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التطبيق العملي للمقاييس على العينة المناسبة</w:t>
            </w:r>
          </w:p>
        </w:tc>
      </w:tr>
      <w:tr>
        <w:trPr>
          <w:trHeight w:val="7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ُقيم ويُشخص فئات التربية الخاص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 التعاوني من خلال العروض التقديم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تقييم العروض المقدمة وتحديد السلبيات</w:t>
            </w:r>
          </w:p>
        </w:tc>
      </w:tr>
      <w:tr>
        <w:trPr>
          <w:trHeight w:val="70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سر نتائج الاختبارات والمقاييس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المنافشة والحوار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/>
                <w:bCs/>
                <w:sz w:val="28"/>
                <w:sz w:val="28"/>
                <w:szCs w:val="28"/>
                <w:rtl w:val="true"/>
              </w:rPr>
              <w:t>كتابة تقرير تشخيصي لتفسير نتائج الخمسة مقاييس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رجة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بار تحصيلى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طبيق ما لا يقل ع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م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قاييس وكتابة التقارير التشخيصية وتفسير وتحليل ال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رة ميدانية مبكر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بتداء من تاريخ </w:t>
            </w:r>
            <w:r>
              <w:rPr>
                <w:b/>
                <w:bCs/>
                <w:sz w:val="28"/>
                <w:szCs w:val="28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ضور ومشارك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م عروض </w:t>
            </w:r>
            <w:r>
              <w:rPr>
                <w:b/>
                <w:bCs/>
                <w:sz w:val="28"/>
                <w:szCs w:val="28"/>
              </w:rPr>
              <w:t>power point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جزاء من المقرر تم دراستها من قبل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اتفا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بار النهائي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اية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رطاوي، زيدان وآخرون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1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في التربية الخاص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ناشر الدولي </w:t>
            </w:r>
          </w:p>
          <w:p>
            <w:pPr>
              <w:pStyle w:val="Normal"/>
              <w:tabs>
                <w:tab w:val="clear" w:pos="720"/>
                <w:tab w:val="left" w:pos="462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وسان، فاروق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0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اليب القياس والتشخيص في التربية الخاص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ن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 الفكر</w:t>
            </w:r>
          </w:p>
          <w:p>
            <w:pPr>
              <w:pStyle w:val="Style15"/>
              <w:tabs>
                <w:tab w:val="clear" w:pos="720"/>
                <w:tab w:val="left" w:pos="462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ندا هارجروف، جميس بوتي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98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)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 في التربية الخاص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جمة زيدان السرطاوي، وعبد العزيز السرطاو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ات الذهب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Style15"/>
              <w:tabs>
                <w:tab w:val="clear" w:pos="720"/>
                <w:tab w:val="left" w:pos="462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ري رشدي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ييم والتشخيص في التربية الخاصة،الرياض ،دار الزهراء للنشر والتوزيع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بد الرحمن سيد سليمان وآخرون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07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تقييم والتشخيص في التربية الخاصة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ملكة العربية السعو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رياض دار الزهر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**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15" w:type="dxa"/>
      <w:jc w:val="left"/>
      <w:tblInd w:w="-11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2"/>
      <w:gridCol w:w="2778"/>
      <w:gridCol w:w="4555"/>
    </w:tblGrid>
    <w:tr>
      <w:trPr>
        <w:trHeight w:val="761" w:hRule="atLeast"/>
      </w:trPr>
      <w:tc>
        <w:tcPr>
          <w:tcW w:w="3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و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 w:val="28"/>
              <w:szCs w:val="28"/>
              <w:rtl w:val="true"/>
            </w:rPr>
            <w:t>الاكاديمي</w:t>
          </w:r>
        </w:p>
      </w:tc>
      <w:tc>
        <w:tcPr>
          <w:tcW w:w="2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hiya.mona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9:39:00Z</dcterms:created>
  <dc:creator>User</dc:creator>
  <dc:description/>
  <dc:language>en-US</dc:language>
  <cp:lastModifiedBy>SONY</cp:lastModifiedBy>
  <cp:lastPrinted>2016-01-24T22:23:00Z</cp:lastPrinted>
  <dcterms:modified xsi:type="dcterms:W3CDTF">2016-01-24T19:39:00Z</dcterms:modified>
  <cp:revision>2</cp:revision>
  <dc:subject/>
  <dc:title/>
</cp:coreProperties>
</file>