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004"/>
        <w:gridCol w:w="951"/>
        <w:gridCol w:w="7920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قم ورمز المقر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222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سلم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رقم المكت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مبنى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دور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مكتب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23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سم المقر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مدخل إلى لعقيدة الإسلامية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‏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:‏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 xml:space="preserve">‎ </w:t>
            </w:r>
            <w:hyperlink r:id="rId2">
              <w:r>
                <w:rPr>
                  <w:rStyle w:val="InternetLink"/>
                  <w:rFonts w:cs="Traditional Arabic" w:ascii="Traditional Arabic" w:hAnsi="Traditional Arabic"/>
                  <w:sz w:val="22"/>
                  <w:szCs w:val="22"/>
                </w:rPr>
                <w:t>halshelali@ksu.edu</w:t>
              </w:r>
            </w:hyperlink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عدد الساعات المعتدة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ساعات المكتبية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‏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88645</wp:posOffset>
                      </wp:positionH>
                      <wp:positionV relativeFrom="paragraph">
                        <wp:posOffset>88265</wp:posOffset>
                      </wp:positionV>
                      <wp:extent cx="4888230" cy="27203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8230" cy="272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802"/>
                                    <w:gridCol w:w="925"/>
                                    <w:gridCol w:w="1026"/>
                                    <w:gridCol w:w="9"/>
                                    <w:gridCol w:w="1021"/>
                                    <w:gridCol w:w="944"/>
                                    <w:gridCol w:w="824"/>
                                    <w:gridCol w:w="1013"/>
                                  </w:tblGrid>
                                  <w:tr>
                                    <w:trPr>
                                      <w:trHeight w:val="543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لوق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8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9-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0-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1-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2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2-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3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لأحد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31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31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BE4D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ساعة مكتب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فترة صلا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BE4D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ساعة مكتب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EEB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126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سل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موفق اهل السنة من الفرق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EEB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شعبة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4179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ق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لأثن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3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لثلاثا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CFCA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222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سل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دخل الى العقيدة الاسلام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CFCA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شعبة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4169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ق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BE4D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ساعة مكتب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في كلية العلو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4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B4C6E7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104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سل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B4C6E7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شعبة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3668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ق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3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لأربعا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7FEE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425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سل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ملل ونحل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7FEE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شعبة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30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ق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4" w:space="0" w:color="000000"/>
                                        </w:tcBorders>
                                        <w:shd w:fill="FBE4D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ساعة مكتبية مكتبي أو م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2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جلس القس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لخمي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للجن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لإعلامية للقس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4.9pt;height:214.2pt;mso-wrap-distance-left:9pt;mso-wrap-distance-right:9pt;mso-wrap-distance-top:0pt;mso-wrap-distance-bottom:0pt;margin-top:6.95pt;mso-position-vertical-relative:text;margin-left:46.35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802"/>
                              <w:gridCol w:w="925"/>
                              <w:gridCol w:w="1026"/>
                              <w:gridCol w:w="9"/>
                              <w:gridCol w:w="1021"/>
                              <w:gridCol w:w="944"/>
                              <w:gridCol w:w="824"/>
                              <w:gridCol w:w="1013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-1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اعة مكت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ترة صلاة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اعة مكتبية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E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26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ل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موفق اهل السنة من الفرق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EE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شعبة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17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FC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222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ل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دخل الى العقيدة الاسلامية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FC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شعبة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16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ق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اعة مكت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 كلية العلوم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B4C6E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04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لم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B4C6E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66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7FE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425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ل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ملل ونحل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7FE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شعبة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اعة مكتبية مكتبي أو م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جلس القسم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لجنة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علامية للقسم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(1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رفة العقيدة الإسلامية الصحيحة وخصائصها ومصادرها، معرفة أهل السنة والجماعة ومنهجهم ومخالفتهم لأهل الديان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ماوية والوضعية والفرق الإسلامية المخالفة ‏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 –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مو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ضوعاتالتي ينبغي تناولها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قائمة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موضوع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ساعات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تدريس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أهمية العقيدة الإسلا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\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تعريف العقيدة الإسلا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سمات وخصائص منهج أهل الس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مصادر العقيدة الإسلا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5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خصائص العقيدة الإسلا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6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نحرافات في فهم نصوص العقي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إلحاد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تعطيل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تمثيل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تحري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7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تكييف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التأويل الشبهات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مجاز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متشاب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8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توحيد و أقسام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9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أركان الإيم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0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شرك و أنواع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1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بدع و أنواع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3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ظهور البدع و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الفرق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و جهود السلف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في مقومت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4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\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نحرافات عقدية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عند بعض الفرق لإسلا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5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نحرافات عقدية عند المتصوفة والفلاسف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803"/>
        <w:gridCol w:w="3868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طرق التقييم للمقرر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تراتيجيات التدريس للمقرر 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جالات التعلم في الاطار الوطني للمؤهلات 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مخرجات التعلم للمقرر </w:t>
            </w:r>
          </w:p>
        </w:tc>
      </w:tr>
      <w:tr>
        <w:trPr/>
        <w:tc>
          <w:tcPr>
            <w:tcW w:w="8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عرفة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اختبارات الفصلية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والنهائية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اختبارات الشفوية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محاضرات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حوارات والمناقشات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أن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سمات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ومنهج أهل السنة في العقي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دة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إسلامية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تقييم أقران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فصلي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بحوث الجماعية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يذكر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التوحيد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وأقسامه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الشرك و أنواعه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هارات الإدراكية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ختبارات  أوراق عمل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واجبات  تقييم نصوص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وتحليلها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حلقات النقاش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.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ورقة عمل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أن يميز بين منهج أهل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سنة و المناهج المخالفة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تقييم مباشر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ختبار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محاضرة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عصف ذهني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أن يميز بين مصادر أهل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سنة في العقيدة ومصادر المخالفين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هارات التعامل مع الآخرين و تحمل المسؤولية،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اختبارات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بحوث  تقديم عروض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تقويم المناقشات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عمل بحوث جماعية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محاضرات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أن يجري بحوثا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مع زملائه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حو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أخطاء في العقيدة ومواطن الخل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ل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فيها وسبل الابتعاد عنه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تقويم العروض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أعمال الجماعي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ة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أن يظهر إتقان مهارات الحوار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والنقد أثناء العروض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هارات التواصل، وتقنية المعلومات، والمهارات العددية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تقويم البحوث و العروض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عمل بحوث و تقديم عروض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استفادة من الحاسب الآلي وتفعيل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ab/>
              <w:tab/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ستخدام برامجه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واجبات  التواصل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بالبريد الالكتروني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تكليف الطلاب بالأنشطة الالكترونية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استفادة من المواقع والبريد</w:t>
            </w:r>
          </w:p>
          <w:p>
            <w:pPr>
              <w:pStyle w:val="Style15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ab/>
              <w:tab/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الكتروني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فصلي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فصلي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شاط – نقد مقا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رير عن مؤتمر الرح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شاط – عصف ذهن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خريطة ذهني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شاط – تسليم قراءة كتاب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شاط – تسليم فل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كتاب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كتب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rtl w:val="true"/>
              </w:rPr>
              <w:t>الرئيسة المطلوبة</w:t>
            </w:r>
            <w:r>
              <w:rPr>
                <w:rFonts w:cs="Traditional Arabic" w:ascii="Traditional Arabic" w:hAnsi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مدخل إلى دراسة العقيدة الإسلامية د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>إبراهيم البريكان ،الطبعة السادسة ، نشر دار السنة ، السعودية  ، الرياض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بيان عقيدة أهل السنة و الجماعة  د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>سعيد بن مسفر القحطاني  الطبعة الأولى ، مطبعة سفير ، السعودية الرياض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قائمة بأهم المراجع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دوريات علمية ، تقارير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... ) 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كتاب الإرشاد إلى صحيح الاعتقاد ،د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>صالح الفوزان ط</w:t>
            </w:r>
            <w:r>
              <w:rPr>
                <w:rFonts w:cs="Traditional Arabic" w:ascii="Traditional Arabic" w:hAnsi="Traditional Arabic"/>
              </w:rPr>
              <w:t>2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،  </w:t>
            </w:r>
            <w:r>
              <w:rPr>
                <w:rFonts w:cs="Traditional Arabic" w:ascii="Traditional Arabic" w:hAnsi="Traditional Arabic"/>
              </w:rPr>
              <w:t>1412</w:t>
            </w:r>
            <w:r>
              <w:rPr>
                <w:rFonts w:ascii="Traditional Arabic" w:hAnsi="Traditional Arabic" w:cs="Traditional Arabic"/>
                <w:rtl w:val="true"/>
              </w:rPr>
              <w:t>هـالئاسة العامة لإدارات البحوث العلمية و الإرشاد السعودية الرياض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  <w:tab/>
            </w:r>
            <w:r>
              <w:rPr>
                <w:rFonts w:ascii="Traditional Arabic" w:hAnsi="Traditional Arabic" w:cs="Traditional Arabic"/>
                <w:rtl w:val="true"/>
              </w:rPr>
              <w:t>سلسلة دراسات في الأهواء والافتراق والبدع وموقف السلف منها أ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>ناصر العقل – دار اشبيليا – الطبعة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أولى، </w:t>
            </w:r>
            <w:r>
              <w:rPr>
                <w:rFonts w:cs="Traditional Arabic" w:ascii="Traditional Arabic" w:hAnsi="Traditional Arabic"/>
              </w:rPr>
              <w:t>1433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قائمة بالكتب والمراجع التي يوصى بها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دوريات العلمية ، والتقارير ،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... ) 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قائمة بالمراجع  الالكترونية 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مواقع على الشبكة العنكبوتية ، مواقع التواصل الاجتماعي ، نظام إدارة التعلم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</w:rPr>
              <w:t>Blackboard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  <w:t>‏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ملتقى أهل الحديث </w:t>
            </w:r>
            <w:hyperlink r:id="rId3">
              <w:r>
                <w:rPr>
                  <w:rStyle w:val="InternetLink"/>
                  <w:rFonts w:cs="Traditional Arabic" w:ascii="Traditional Arabic" w:hAnsi="Traditional Arabic"/>
                </w:rPr>
                <w:t>http://www.ahlalhdeeth.com/vb/index.php</w:t>
              </w:r>
            </w:hyperlink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</w:rPr>
                <w:t>http://www.saaid.net</w:t>
              </w:r>
              <w:r>
                <w:rPr>
                  <w:rStyle w:val="InternetLink"/>
                  <w:rFonts w:cs="Traditional Arabic" w:ascii="Traditional Arabic" w:hAnsi="Traditional Arabic"/>
                  <w:rtl w:val="true"/>
                </w:rPr>
                <w:t>/</w:t>
              </w:r>
            </w:hyperlink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موقع صيد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 الفوائ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مكتبة الموسوعة الشاملة </w:t>
            </w:r>
            <w:hyperlink r:id="rId5">
              <w:r>
                <w:rPr>
                  <w:rStyle w:val="InternetLink"/>
                  <w:rFonts w:cs="Traditional Arabic" w:ascii="Traditional Arabic" w:hAnsi="Traditional Arabic"/>
                </w:rPr>
                <w:t>http://www.islamport.com</w:t>
              </w:r>
              <w:r>
                <w:rPr>
                  <w:rStyle w:val="InternetLink"/>
                  <w:rFonts w:cs="Traditional Arabic" w:ascii="Traditional Arabic" w:hAnsi="Traditional Arabic"/>
                  <w:rtl w:val="true"/>
                </w:rPr>
                <w:t>/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موقع ملتقى أهل الحديث  </w:t>
            </w:r>
            <w:hyperlink r:id="rId6">
              <w:r>
                <w:rPr>
                  <w:rStyle w:val="InternetLink"/>
                  <w:rFonts w:cs="Traditional Arabic" w:ascii="Traditional Arabic" w:hAnsi="Traditional Arabic"/>
                </w:rPr>
                <w:t>http://www.ahlalhdeeth.com/vb</w:t>
              </w:r>
              <w:r>
                <w:rPr>
                  <w:rStyle w:val="InternetLink"/>
                  <w:rFonts w:cs="Traditional Arabic" w:ascii="Traditional Arabic" w:hAnsi="Traditional Arabic"/>
                  <w:rtl w:val="true"/>
                </w:rPr>
                <w:t>/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موقع طريق الإسلام  </w:t>
            </w:r>
            <w:hyperlink r:id="rId7">
              <w:r>
                <w:rPr>
                  <w:rStyle w:val="InternetLink"/>
                  <w:rFonts w:cs="Traditional Arabic" w:ascii="Traditional Arabic" w:hAnsi="Traditional Arabic"/>
                </w:rPr>
                <w:t>http://ar.islamway.net</w:t>
              </w:r>
              <w:r>
                <w:rPr>
                  <w:rStyle w:val="InternetLink"/>
                  <w:rFonts w:cs="Traditional Arabic" w:ascii="Traditional Arabic" w:hAnsi="Traditional Arabic"/>
                  <w:rtl w:val="true"/>
                </w:rPr>
                <w:t>/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موقع الشيخ عبدالعزيز بن باز </w:t>
            </w:r>
            <w:hyperlink r:id="rId8">
              <w:r>
                <w:rPr>
                  <w:rStyle w:val="InternetLink"/>
                  <w:rFonts w:cs="Traditional Arabic" w:ascii="Traditional Arabic" w:hAnsi="Traditional Arabic"/>
                </w:rPr>
                <w:t>http://www.binbaz.org.sa</w:t>
              </w:r>
              <w:r>
                <w:rPr>
                  <w:rStyle w:val="InternetLink"/>
                  <w:rFonts w:cs="Traditional Arabic" w:ascii="Traditional Arabic" w:hAnsi="Traditional Arabic"/>
                  <w:rtl w:val="true"/>
                </w:rPr>
                <w:t>/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rtl w:val="true"/>
        </w:rPr>
        <w:t>رابع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/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تعليمات مهمة 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        </w:t>
      </w:r>
    </w:p>
    <w:p>
      <w:pPr>
        <w:pStyle w:val="Normal"/>
        <w:numPr>
          <w:ilvl w:val="0"/>
          <w:numId w:val="1"/>
        </w:numPr>
        <w:bidi w:val="1"/>
        <w:ind w:left="615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ضرورة الالتزام بمواعيد المحاضرات علماً بأن تأخر الطالبة عشر دقائق يعتبر عدم حضورها </w:t>
      </w:r>
      <w:r>
        <w:rPr>
          <w:rFonts w:ascii="Traditional Arabic" w:hAnsi="Traditional Arabic" w:cs="Traditional Arabic"/>
          <w:b/>
          <w:b/>
          <w:bCs/>
          <w:rtl w:val="true"/>
        </w:rPr>
        <w:t>للساعة الأولى من 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لمحاضرة 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615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ينبغي للطالبة الحرص على أداء </w:t>
      </w:r>
      <w:r>
        <w:rPr>
          <w:rFonts w:ascii="Traditional Arabic" w:hAnsi="Traditional Arabic" w:cs="Traditional Arabic"/>
          <w:b/>
          <w:b/>
          <w:bCs/>
          <w:rtl w:val="true"/>
        </w:rPr>
        <w:t>الاختبارا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في </w:t>
      </w:r>
      <w:r>
        <w:rPr>
          <w:rFonts w:ascii="Traditional Arabic" w:hAnsi="Traditional Arabic" w:cs="Traditional Arabic"/>
          <w:b/>
          <w:b/>
          <w:bCs/>
          <w:rtl w:val="true"/>
        </w:rPr>
        <w:t>موعده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ومع شعبتها</w:t>
      </w:r>
      <w:r>
        <w:rPr>
          <w:rFonts w:cs="Traditional Arabic" w:ascii="Traditional Arabic" w:hAnsi="Traditional Arabic"/>
          <w:b/>
          <w:bCs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شطة</w:t>
      </w:r>
      <w:r>
        <w:rPr>
          <w:rFonts w:cs="Traditional Arabic"/>
          <w:b/>
          <w:bCs/>
          <w:color w:val="000000"/>
          <w:sz w:val="28"/>
          <w:szCs w:val="28"/>
          <w:highlight w:val="yellow"/>
          <w:rtl w:val="true"/>
        </w:rPr>
        <w:t>(</w:t>
      </w:r>
      <w:r>
        <w:rPr>
          <w:rFonts w:cs="Traditional Arabic"/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>درجة</w:t>
      </w:r>
      <w:r>
        <w:rPr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>النشاط</w:t>
      </w:r>
      <w:r>
        <w:rPr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>لا</w:t>
      </w:r>
      <w:r>
        <w:rPr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>تعوض</w:t>
      </w:r>
      <w:r>
        <w:rPr>
          <w:rFonts w:cs="Traditional Arabic"/>
          <w:b/>
          <w:bCs/>
          <w:color w:val="000000"/>
          <w:sz w:val="28"/>
          <w:szCs w:val="28"/>
          <w:highlight w:val="yellow"/>
          <w:rtl w:val="true"/>
        </w:rPr>
        <w:t>)</w:t>
      </w:r>
    </w:p>
    <w:p>
      <w:pPr>
        <w:pStyle w:val="Normal"/>
        <w:numPr>
          <w:ilvl w:val="0"/>
          <w:numId w:val="1"/>
        </w:numPr>
        <w:bidi w:val="1"/>
        <w:ind w:left="615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ينبغي للطالبة مراجعة الأستاذة إذا </w:t>
      </w:r>
      <w:r>
        <w:rPr>
          <w:rFonts w:ascii="Traditional Arabic" w:hAnsi="Traditional Arabic" w:cs="Traditional Arabic"/>
          <w:b/>
          <w:b/>
          <w:bCs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rtl w:val="true"/>
        </w:rPr>
        <w:t>شكل عليها شيء من المعلومات الدراسية خلال الساعات المكتبية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615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غياب الطالبة بعذر يحتسب من ضمن نسبة الحرمان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615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ضرورة تسليم الأنشطة والتكليفات في الموعد المحدد</w:t>
      </w:r>
      <w:r>
        <w:rPr>
          <w:rFonts w:cs="Traditional Arabic" w:ascii="Traditional Arabic" w:hAnsi="Traditional Arabic"/>
          <w:b/>
          <w:bCs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hd w:fill="FFFF00" w:val="clear"/>
          <w:rtl w:val="true"/>
        </w:rPr>
        <w:t>وسيتم حسم درجا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عند تأخر تسليم التكليف في الموعد المحدد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615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سيكون الاختبار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sectPr>
      <w:headerReference w:type="default" r:id="rId9"/>
      <w:type w:val="nextPage"/>
      <w:pgSz w:w="12240" w:h="15840"/>
      <w:pgMar w:left="1134" w:right="1361" w:gutter="0" w:header="720" w:top="77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shelali@ksu.edu" TargetMode="External"/><Relationship Id="rId3" Type="http://schemas.openxmlformats.org/officeDocument/2006/relationships/hyperlink" Target="http://www.ahlalhdeeth.com/vb/index.php" TargetMode="External"/><Relationship Id="rId4" Type="http://schemas.openxmlformats.org/officeDocument/2006/relationships/hyperlink" Target="http://www.saaid.net/" TargetMode="External"/><Relationship Id="rId5" Type="http://schemas.openxmlformats.org/officeDocument/2006/relationships/hyperlink" Target="http://www.islamport.com/" TargetMode="External"/><Relationship Id="rId6" Type="http://schemas.openxmlformats.org/officeDocument/2006/relationships/hyperlink" Target="http://www.ahlalhdeeth.com/vb/" TargetMode="External"/><Relationship Id="rId7" Type="http://schemas.openxmlformats.org/officeDocument/2006/relationships/hyperlink" Target="http://ar.islamway.net/" TargetMode="External"/><Relationship Id="rId8" Type="http://schemas.openxmlformats.org/officeDocument/2006/relationships/hyperlink" Target="http://www.binbaz.org.sa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28:00Z</dcterms:created>
  <dc:creator>User</dc:creator>
  <dc:description/>
  <cp:keywords/>
  <dc:language>en-US</dc:language>
  <cp:lastModifiedBy>حساب Microsoft</cp:lastModifiedBy>
  <cp:lastPrinted>2015-02-09T08:15:00Z</cp:lastPrinted>
  <dcterms:modified xsi:type="dcterms:W3CDTF">2016-01-26T08:52:00Z</dcterms:modified>
  <cp:revision>19</cp:revision>
  <dc:subject/>
  <dc:title/>
</cp:coreProperties>
</file>