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طبيق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(</w:t>
      </w:r>
      <w:r>
        <w:rPr>
          <w:b/>
          <w:bCs/>
          <w:color w:val="FF0000"/>
          <w:sz w:val="28"/>
          <w:szCs w:val="28"/>
        </w:rPr>
        <w:t>Word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ListParagraph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4593590" cy="4088765"/>
            <wp:effectExtent l="0" t="0" r="0" b="0"/>
            <wp:docPr id="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04" t="27731" r="26944" b="1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اتجاه الفقرة لكامل المستند من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يمين لليسار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محاذاة النص لكامل المستند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لليمين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قومي بعمل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ضبط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لكامل المستند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قومي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بتغير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نوع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لخط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لكامل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لمستند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إلى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Akhbar MT</w:t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  <w:rtl w:val="true"/>
        </w:rPr>
        <w:t xml:space="preserve"> 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جعلي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حجم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لخط لكامل المستند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14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قومي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بتوسيط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لعنوان الماء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جعلي حجم العنوان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18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جعلي لون العنوان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أخضر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ضعي مسافة بادئة للسطر الأول بمقدار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1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سم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قومي بتمييز العنوان 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فوائد الماء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 xml:space="preserve">:"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باللون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أحمر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sz w:val="27"/>
          <w:sz w:val="27"/>
          <w:szCs w:val="27"/>
          <w:rtl w:val="true"/>
        </w:rPr>
        <w:t xml:space="preserve">ضعي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تعداد نقطي</w:t>
      </w:r>
      <w:r>
        <w:rPr>
          <w:rFonts w:ascii="Arial" w:hAnsi="Arial"/>
          <w:sz w:val="27"/>
          <w:sz w:val="27"/>
          <w:szCs w:val="27"/>
          <w:rtl w:val="true"/>
        </w:rPr>
        <w:t xml:space="preserve"> لــ 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فوائد الماء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تباعد الأسطر لكامل المستند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2</w:t>
      </w:r>
    </w:p>
    <w:p>
      <w:pPr>
        <w:pStyle w:val="ListParagraph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عند نهاية الآية ادرجي حاشية سفلية واكتبي فيها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أنبياء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>: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30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هوامش الصفحة مخصصة بقيمة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3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سم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للأعلى والاسفل واليمين واليسار 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درجي علامة مائية باسم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المـــــاء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لوني الصفحة باللون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سماوي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ضعي حدود للصفحة باللون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 الأزرق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لشكل النهائي للمستند كالتالي 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..</w:t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22630</wp:posOffset>
            </wp:positionH>
            <wp:positionV relativeFrom="paragraph">
              <wp:posOffset>6985</wp:posOffset>
            </wp:positionV>
            <wp:extent cx="3838575" cy="5514975"/>
            <wp:effectExtent l="0" t="0" r="0" b="0"/>
            <wp:wrapSquare wrapText="bothSides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415" t="22185" r="11756" b="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lang w:bidi="ar-SA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0:13:00Z</dcterms:created>
  <dc:creator>ABS</dc:creator>
  <dc:description/>
  <cp:keywords/>
  <dc:language>en-US</dc:language>
  <cp:lastModifiedBy>Toshiba</cp:lastModifiedBy>
  <dcterms:modified xsi:type="dcterms:W3CDTF">2014-04-04T2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0633FD83B31848B8C9CEBAE1C81D13</vt:lpwstr>
  </property>
</Properties>
</file>