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32"/>
          <w:szCs w:val="32"/>
        </w:rPr>
      </w:pPr>
      <w:r>
        <w:rPr>
          <w:color w:val="7F7F7F"/>
          <w:sz w:val="32"/>
          <w:szCs w:val="32"/>
          <w:rtl w:val="true"/>
        </w:rPr>
        <w:t>[</w:t>
      </w:r>
      <w:r>
        <w:rPr>
          <w:color w:val="7F7F7F"/>
          <w:sz w:val="32"/>
          <w:szCs w:val="32"/>
        </w:rPr>
        <w:t>Pick the date</w:t>
      </w:r>
      <w:r>
        <w:rPr>
          <w:color w:val="7F7F7F"/>
          <w:sz w:val="32"/>
          <w:szCs w:val="32"/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300470" cy="90004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9000360"/>
                          <a:chOff x="0" y="0"/>
                          <a:chExt cx="6300360" cy="90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0360" cy="900036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61800"/>
                            <a:ext cx="5670000" cy="82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6.1pt;height:708.7pt" coordorigin="0,0" coordsize="9922,14174">
                <v:rect id="shape_0" fillcolor="#5f497a" stroked="f" o:allowincell="f" style="position:absolute;left:0;top:0;width:9921;height:14173;mso-wrap-style:none;v-text-anchor:middle;mso-position-horizontal:center;mso-position-horizontal-relative:page;mso-position-vertical:center;mso-position-vertical-relative:page">
                  <v:fill o:detectmouseclick="t" type="solid" color2="#a0b685"/>
                  <v:stroke color="#3465a4" joinstyle="round" endcap="flat"/>
                  <w10:wrap type="none"/>
                </v:rect>
                <v:rect id="shape_0" fillcolor="white" stroked="f" o:allowincell="f" style="position:absolute;left:496;top:570;width:8928;height:13031;mso-wrap-style:none;v-text-anchor:middle;mso-position-horizontal:center;mso-position-horizontal-relative:page;mso-position-vertical:center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7F7F7F"/>
          <w:sz w:val="32"/>
          <w:szCs w:val="32"/>
          <w:rtl w:val="true"/>
        </w:rPr>
        <w:t>]</w:t>
      </w:r>
    </w:p>
    <w:tbl>
      <w:tblPr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</w:tblGrid>
      <w:tr>
        <w:trPr/>
        <w:tc>
          <w:tcPr>
            <w:tcW w:w="7587" w:type="dxa"/>
            <w:tcBorders/>
          </w:tcPr>
          <w:p>
            <w:pPr>
              <w:pStyle w:val="NoSpacing"/>
              <w:bidi w:val="0"/>
              <w:jc w:val="center"/>
              <w:rPr>
                <w:color w:val="7F7F7F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نور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يمان</w:t>
            </w:r>
          </w:p>
        </w:tc>
      </w:tr>
    </w:tbl>
    <w:p>
      <w:pPr>
        <w:pStyle w:val="Normal"/>
        <w:jc w:val="right"/>
        <w:rPr>
          <w:color w:val="7F7F7F"/>
          <w:sz w:val="32"/>
          <w:szCs w:val="32"/>
        </w:rPr>
      </w:pPr>
      <w:r>
        <w:rPr>
          <w:color w:val="7F7F7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40" w:leader="none"/>
        </w:tabs>
        <w:spacing w:before="120" w:after="120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3535</wp:posOffset>
            </wp:positionH>
            <wp:positionV relativeFrom="page">
              <wp:posOffset>4216400</wp:posOffset>
            </wp:positionV>
            <wp:extent cx="5486400" cy="2565400"/>
            <wp:effectExtent l="0" t="0" r="0" b="0"/>
            <wp:wrapNone/>
            <wp:docPr id="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4325</wp:posOffset>
                </wp:positionH>
                <wp:positionV relativeFrom="page">
                  <wp:posOffset>3340100</wp:posOffset>
                </wp:positionV>
                <wp:extent cx="5670550" cy="695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695960"/>
                        </a:xfrm>
                        <a:prstGeom prst="rect"/>
                        <a:solidFill>
                          <a:srgbClr val="A5A5A5">
                            <a:alpha val="9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60" w:type="dxa"/>
                              <w:tblLayout w:type="fixed"/>
                              <w:tblCellMar>
                                <w:top w:w="0" w:type="dxa"/>
                                <w:left w:w="360" w:type="dxa"/>
                                <w:bottom w:w="0" w:type="dxa"/>
                                <w:right w:w="360" w:type="dxa"/>
                              </w:tblCellMar>
                            </w:tblPr>
                            <w:tblGrid>
                              <w:gridCol w:w="1641"/>
                              <w:gridCol w:w="6567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41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eastAsia="Calibri" w:cs="Calibri"/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mallCaps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smallCaps/>
                                      <w:color w:val="FFFF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mallCaps/>
                                      <w:color w:val="FFFF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eastAsia="Calibri" w:cs="Calibri"/>
                                      <w:smallCaps/>
                                      <w:color w:val="FFFF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mallCaps/>
                                      <w:color w:val="FFFF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معنى</w:t>
                                  </w:r>
                                  <w:r>
                                    <w:rPr>
                                      <w:rFonts w:eastAsia="Calibri" w:cs="Calibri"/>
                                      <w:smallCaps/>
                                      <w:color w:val="FFFF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mallCaps/>
                                      <w:color w:val="FFFF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إنتاج</w:t>
                                  </w:r>
                                  <w:r>
                                    <w:rPr>
                                      <w:rFonts w:eastAsia="Calibri" w:cs="Calibri"/>
                                      <w:smallCaps/>
                                      <w:color w:val="FFFF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mallCaps/>
                                      <w:color w:val="FFFF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إبداع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Spacing"/>
                              <w:bidi w:val="1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229235" tIns="635" rIns="2292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yle="position:absolute;rotation:-0;width:446.5pt;height:54.8pt;mso-wrap-distance-left:9.05pt;mso-wrap-distance-right:9.05pt;mso-wrap-distance-top:0pt;mso-wrap-distance-bottom:0pt;margin-top:263pt;mso-position-vertical-relative:page;margin-left:24.75pt;mso-position-horizontal-relative:page">
                <v:fill opacity="58981.5f"/>
                <v:textbox inset="0.250694444444444in,0.000694444444444445in,0.250694444444444in,0.000694444444444445in">
                  <w:txbxContent>
                    <w:tbl>
                      <w:tblPr>
                        <w:tblW w:w="5000" w:type="pct"/>
                        <w:jc w:val="left"/>
                        <w:tblInd w:w="-360" w:type="dxa"/>
                        <w:tblLayout w:type="fixed"/>
                        <w:tblCellMar>
                          <w:top w:w="0" w:type="dxa"/>
                          <w:left w:w="360" w:type="dxa"/>
                          <w:bottom w:w="0" w:type="dxa"/>
                          <w:right w:w="360" w:type="dxa"/>
                        </w:tblCellMar>
                      </w:tblPr>
                      <w:tblGrid>
                        <w:gridCol w:w="1641"/>
                        <w:gridCol w:w="6567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41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eastAsia="Calibri" w:cs="Calibri"/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 w:cs="Calibri"/>
                                <w:smallCaps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67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smallCaps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mallCaps/>
                                <w:color w:val="FFFF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Calibri" w:cs="Calibri"/>
                                <w:smallCaps/>
                                <w:color w:val="FFFF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  <w:color w:val="FFFF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eastAsia="Calibri" w:cs="Calibri"/>
                                <w:smallCaps/>
                                <w:color w:val="FFFF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  <w:color w:val="FFFF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إنتاج</w:t>
                            </w:r>
                            <w:r>
                              <w:rPr>
                                <w:rFonts w:eastAsia="Calibri" w:cs="Calibri"/>
                                <w:smallCaps/>
                                <w:color w:val="FFFF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  <w:color w:val="FFFF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إبداعي</w:t>
                            </w:r>
                          </w:p>
                        </w:tc>
                      </w:tr>
                    </w:tbl>
                    <w:p>
                      <w:pPr>
                        <w:pStyle w:val="NoSpacing"/>
                        <w:bidi w:val="1"/>
                        <w:spacing w:lineRule="exact" w:line="14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داع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ننب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Tannenbaum, 200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before="120" w:after="120"/>
        <w:ind w:left="765" w:right="0" w:hanging="405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فك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ا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اع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يلسو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س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ؤ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ط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سيق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ذ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د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ار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وا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ذو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د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before="120" w:after="120"/>
        <w:ind w:left="765" w:right="0" w:hanging="405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ق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متل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ص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Insight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تق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هب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ند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غ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ل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ق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حر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و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م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شك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و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ئ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صل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ط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ق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before="120" w:after="120"/>
        <w:ind w:left="765" w:right="0" w:hanging="405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ش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ا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ت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كنولوج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ت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جه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تص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ق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حا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هندس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هب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طو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تج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ظ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ق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ظي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م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نتج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sectPr>
          <w:type w:val="nextPage"/>
          <w:pgSz w:w="9921" w:h="14173"/>
          <w:pgMar w:left="1134" w:right="1418" w:gutter="0" w:header="0" w:top="113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before="120" w:after="120"/>
        <w:ind w:left="765" w:right="0" w:hanging="405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تق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شي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ق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صا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تق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الة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يا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وه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before="120" w:after="120"/>
        <w:ind w:left="760" w:right="0" w:hanging="40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ن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ش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كا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ل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سيق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يا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ياغت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سيق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مث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سا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اقص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ق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ء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ل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ط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سيق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before="120" w:after="120"/>
        <w:ind w:left="760" w:right="0" w:hanging="40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ن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تق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د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نا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و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مث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د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د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حاس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زف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ف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قط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سي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د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ق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ض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نظ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before="120" w:after="120"/>
        <w:ind w:left="760" w:right="0" w:hanging="40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خد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ت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صم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اذ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خد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قتصاد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جاز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ع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اس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در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خصائ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مرض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و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765" w:right="0" w:hanging="405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خد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تق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ترا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رشا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ترا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شخي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ي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طو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عال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ض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تاج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قد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رو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6:59:00Z</dcterms:created>
  <dc:creator>Wesam</dc:creator>
  <dc:description/>
  <dc:language>en-US</dc:language>
  <cp:lastModifiedBy>Wesam</cp:lastModifiedBy>
  <dcterms:modified xsi:type="dcterms:W3CDTF">2012-02-05T16:59:00Z</dcterms:modified>
  <cp:revision>2</cp:revision>
  <dc:subject/>
  <dc:title>ما معنى الإنتاج الإبداعي</dc:title>
</cp:coreProperties>
</file>