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91590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King Saud University                        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Nursing colleg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4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666"/>
        <w:gridCol w:w="32"/>
        <w:gridCol w:w="1620"/>
        <w:gridCol w:w="49"/>
        <w:gridCol w:w="851"/>
        <w:gridCol w:w="540"/>
        <w:gridCol w:w="802"/>
        <w:gridCol w:w="278"/>
        <w:gridCol w:w="180"/>
        <w:gridCol w:w="184"/>
        <w:gridCol w:w="536"/>
        <w:gridCol w:w="720"/>
        <w:gridCol w:w="1444"/>
        <w:gridCol w:w="2158"/>
        <w:gridCol w:w="2158"/>
        <w:gridCol w:w="2162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Maha Abdulaziz Alonazi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audi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Place and Date of Birth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Hafar albatin 10\12\1403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Al-Riyadh-Kingdom of Saudi Arabi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hyperlink r:id="rId3">
              <w:r>
                <w:rPr>
                  <w:rStyle w:val="InternetLink"/>
                </w:rPr>
                <w:t>mahalonazi@ksu.edu.sa</w:t>
              </w:r>
            </w:hyperlink>
          </w:p>
          <w:p>
            <w:pPr>
              <w:pStyle w:val="Normal"/>
              <w:bidi w:val="0"/>
              <w:jc w:val="center"/>
              <w:rPr/>
            </w:pPr>
            <w:r>
              <w:rPr/>
              <w:t>flower3650@hotmail.com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rabic (native), English (very good)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PhD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March  2013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- College of Nursing – Pediatric Nursing,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Diploma in Pediatric Intensive Care Unit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, Certified by the Saudi Commission for Health Specialties–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July 2005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- College of Nursing –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/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and Administrative Positions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Demonstrator - King Saud University, Department of Maternal and Child Nursing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October 20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Till now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Staff Nurse In PICU - King Fahad Medical City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January 2007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October  2011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3924" w:leader="none"/>
              </w:tabs>
              <w:bidi w:val="0"/>
              <w:jc w:val="left"/>
              <w:rPr/>
            </w:pPr>
            <w:r>
              <w:rPr/>
              <w:tab/>
              <w:tab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ership of Committees and Bo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6-2017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 in the Academic Advising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4-2016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ordinator and organizer for course  327 NUR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Coordinato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bidi w:val="0"/>
              <w:jc w:val="left"/>
              <w:rPr/>
            </w:pPr>
            <w:r>
              <w:rPr/>
              <w:t>2016</w:t>
              <w:tab/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Committee clinical training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6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Laboratories and training in the simulation lab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6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Academic Advising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5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Follow-up Committee web page to female students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4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Student Activities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2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student rights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011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academic advising committee i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ember of the laboratory Committe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Memb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essional Membership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Data Collection for this researcher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Assessing awareness and practice of Saudi mother regarding prevention of indoor childhood trauma among children age between 1- 6 years in Riyadh city.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240" w:after="60"/>
              <w:ind w:left="0" w:right="0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 and Awards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asion and Source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lang w:val="en"/>
              </w:rPr>
              <w:t>Certificate of thanks and appreciation to participate in the festival of world day for childre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7-20/ November/ 2015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inistry of culture and medi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Certificate of thanks and appreciation in the configuration to visit the national accreditation of the college of nursing delegatio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lang w:val="en"/>
              </w:rPr>
            </w:pPr>
            <w:r>
              <w:rPr>
                <w:lang w:val="en"/>
              </w:rPr>
              <w:t>2014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-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>Certificat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of thanks and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appreciatio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o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participat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in th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organization of</w:t>
            </w:r>
            <w:r>
              <w:rPr>
                <w:rStyle w:val="Appleconvertedspace"/>
                <w:color w:val="000000"/>
              </w:rPr>
              <w:t xml:space="preserve"> activities of the first conference of the creativity in the gulf of nursing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  <w:lang w:val="en"/>
              </w:rPr>
              <w:t>4-5 / may/ 2014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-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>Certificat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of thanks and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appreciatio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o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participat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i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he welcome week science faculties and health transmitted university city,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14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Applestylespan"/>
                <w:color w:val="000000"/>
              </w:rPr>
            </w:pPr>
            <w:r>
              <w:rPr>
                <w:color w:val="000000"/>
                <w:lang w:val="en"/>
              </w:rPr>
              <w:t>Certificate of thanks and appreciation to participate in the set up a first aid course.</w:t>
            </w:r>
          </w:p>
          <w:p>
            <w:pPr>
              <w:pStyle w:val="Normal"/>
              <w:bidi w:val="0"/>
              <w:jc w:val="left"/>
              <w:rPr>
                <w:rStyle w:val="Applestylespan"/>
                <w:color w:val="888888"/>
              </w:rPr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School Spring Science,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rStyle w:val="Hps"/>
                <w:color w:val="000000"/>
              </w:rPr>
              <w:t>Certificate of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hanks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and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appreciatio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o</w:t>
            </w:r>
            <w:r>
              <w:rPr>
                <w:rStyle w:val="Appleconvertedspace"/>
                <w:color w:val="000000"/>
              </w:rPr>
              <w:t xml:space="preserve"> participate in the October events pink for breast cancer 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0/Oct/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-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Certificate of thanks and appreciation to lecture for obsessive compulsive disorder and anxiety disorder in childre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04/Jan/ 2012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ealth center Olysh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 xml:space="preserve">Certificate of thanks and appreciation to participate in the autism program and hyperactivity and attention deficit.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larkan School ,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Certificate of thanks and appreciation to participate in the your health and age program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Dar Alqalam School, Riyadh, KSA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rovide health education through mother class about child health like indoor trauma &amp; prevention , first aid, Autism , Attention deficit and hyperactivity , pediatric Nutrition vaccination, vitamin D &amp; infantile rickets, diarrhea treatment &amp; prevention, breast feeding &amp; bottle feeding ,toilet training, teething , weaning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During the Academic year 2011-20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medical c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King fahad medical cit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King khaled hospital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lyamamh hospita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others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articipate in organizing the Our children the life of the spirit workshop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-KS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he Student and Faculty members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>participate in the October events pink for breast canc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0/Oct/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-KS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he Student and Faculty members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participate in the your health and age program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Dar Alqalam School, Riyadh, KS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School teacher and stude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participate in the autism program and hyperactivity and attention deficit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larkan School , Riyadh, KS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School teacher and stude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The practical application of Child Health Nursing 327 N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Six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Basics of emergency care 243 CH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Third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Human Growth and Development 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Five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Child health nursing 326 N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Maternal and Child Nursing 362 N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Clinical aspects of maternal and child nursing363 NU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ix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Health and fitness 140 CH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mmon first year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Party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  <w:lang w:bidi="ar-JO"/>
              </w:rPr>
              <w:t xml:space="preserve">04-05\Des\ 2016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Authoring and publishing book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09/ Oct / 2015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 xml:space="preserve">How to write a research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olyday inn hotel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4-5 / may/ 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The first conference of the creativity in the gulf of nursing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Organizer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03/Nove/ 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 xml:space="preserve">EndNote program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7</w:t>
            </w:r>
            <w:r>
              <w:rPr>
                <w:rStyle w:val="Hps"/>
                <w:color w:val="000000"/>
                <w:vertAlign w:val="superscript"/>
                <w:lang w:bidi="ar-JO"/>
              </w:rPr>
              <w:t>th</w:t>
            </w:r>
            <w:r>
              <w:rPr>
                <w:rStyle w:val="Hps"/>
                <w:color w:val="000000"/>
                <w:lang w:bidi="ar-JO"/>
              </w:rPr>
              <w:t>-9</w:t>
            </w:r>
            <w:r>
              <w:rPr>
                <w:rStyle w:val="Hps"/>
                <w:color w:val="000000"/>
                <w:vertAlign w:val="superscript"/>
                <w:lang w:bidi="ar-JO"/>
              </w:rPr>
              <w:t>th</w:t>
            </w:r>
            <w:r>
              <w:rPr>
                <w:rStyle w:val="Hps"/>
                <w:color w:val="000000"/>
                <w:lang w:bidi="ar-JO"/>
              </w:rPr>
              <w:t xml:space="preserve"> December 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Saudi Health car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29-30/ Oct/ 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 </w:t>
            </w:r>
            <w:r>
              <w:rPr>
                <w:rStyle w:val="Hps"/>
                <w:color w:val="000000"/>
                <w:lang w:bidi="ar-JO"/>
              </w:rPr>
              <w:t>2ed Regional Symposium Developmental &amp; Behavioral Pediatric  2014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23/Dec/ 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Basic life support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>KFSH</w:t>
            </w:r>
            <w:r>
              <w:rPr/>
              <w:t>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Open Nursing Day in in 2014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  <w:lang w:bidi="ar-JO"/>
              </w:rPr>
              <w:t>12/Nove/ 201</w:t>
            </w:r>
            <w:r>
              <w:rPr>
                <w:rStyle w:val="Hps"/>
                <w:color w:val="000000"/>
              </w:rPr>
              <w:t>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Ethics of university teaching profession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16/</w:t>
            </w:r>
            <w:r>
              <w:rPr/>
              <w:t xml:space="preserve"> </w:t>
            </w:r>
            <w:r>
              <w:rPr>
                <w:rStyle w:val="Hps"/>
                <w:color w:val="000000"/>
              </w:rPr>
              <w:t>Nove/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Creative teaching skills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19-20/ Nove/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Mind maps applications in college teaching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4/Nove/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Building and managing teams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 xml:space="preserve">Raptivity Program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201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Instructional Design Program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KFSH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17-18 Sept / 201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 xml:space="preserve">Leading through change : Excellence Beyond Limits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lang w:bidi="ar-JO"/>
              </w:rPr>
            </w:pPr>
            <w:r>
              <w:rPr/>
              <w:t>King fahad medical city hospital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1-3/Jan 201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Health spiritual care initiatives and experiences international conference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8-9/ Sept/201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First program about teaching university distinguished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FSH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15/Nove/ 201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Pediatric metabolic workshop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Saud University,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01/ Jan/201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 xml:space="preserve">Learning management system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17/ April/ 20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Pediatric Advance Life Support Provider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April 201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pressure ulcer spills management, nursing role in disaster, first and other emergencies patient falls: assessment of risk &amp; methods to prevent patient restraints: use &amp; monitoring clinical nursing documentation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7/April/ 2009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Basic ECG workshop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From march to may/ 2008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>Transcultural communication course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6-27 Oct. 2008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Attended the international on skin&amp; wound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 xml:space="preserve">11/August/ 2008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Basic Cardiac Life Support Provider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Style w:val="Hps"/>
                <w:color w:val="000000"/>
              </w:rPr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18-20 Oct/ 2008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International breast cancer conference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</w:rPr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19-21/ January/ 2008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2end international conference of advanced child health care &amp; specialized workshops.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King fahad medical city hospital Riyadh, Kingdome of Saudi Arabi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March- April/2007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Cardinal health training program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Hps"/>
                <w:color w:val="000000"/>
                <w:lang w:bidi="ar-JO"/>
              </w:rPr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Hps"/>
                <w:color w:val="000000"/>
                <w:lang w:bidi="ar-JO"/>
              </w:rPr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tl w:val="true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nal Articles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endant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 Articles: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her Publications:</w:t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Hps">
    <w:name w:val="hps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har">
    <w:name w:val="نص أساسي بمسافة بادئة Char"/>
    <w:qFormat/>
    <w:rPr>
      <w:b/>
      <w:bCs/>
      <w:sz w:val="24"/>
      <w:szCs w:val="24"/>
    </w:rPr>
  </w:style>
  <w:style w:type="character" w:styleId="8Char">
    <w:name w:val="عنوان 8 Char"/>
    <w:qFormat/>
    <w:rPr>
      <w:b/>
      <w:bCs/>
      <w:sz w:val="28"/>
      <w:szCs w:val="28"/>
    </w:rPr>
  </w:style>
  <w:style w:type="character" w:styleId="6Char">
    <w:name w:val="عنوان 6 Char"/>
    <w:qFormat/>
    <w:rPr>
      <w:b/>
      <w:bCs/>
      <w:color w:val="000000"/>
      <w:sz w:val="28"/>
      <w:szCs w:val="28"/>
    </w:rPr>
  </w:style>
  <w:style w:type="character" w:styleId="Char1">
    <w:name w:val="نص في بالون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mahalonaz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5:58:00Z</dcterms:created>
  <dc:creator>lafy</dc:creator>
  <dc:description/>
  <dc:language>en-US</dc:language>
  <cp:lastModifiedBy>Maha Alonazi</cp:lastModifiedBy>
  <cp:lastPrinted>2014-01-02T11:52:00Z</cp:lastPrinted>
  <dcterms:modified xsi:type="dcterms:W3CDTF">2017-11-05T05:58:00Z</dcterms:modified>
  <cp:revision>2</cp:revision>
  <dc:subject/>
  <dc:title>King Saud University</dc:title>
</cp:coreProperties>
</file>