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Curriculum Vitae of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</w:rPr>
        <w:t>Maha Al-Sulaimani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ersonal informatio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28"/>
          <w:szCs w:val="28"/>
        </w:rPr>
        <w:t>Date of Birth: 1972</w:t>
      </w:r>
      <w:r>
        <w:rPr>
          <w:sz w:val="44"/>
          <w:szCs w:val="44"/>
        </w:rPr>
        <w:t xml:space="preserve">           </w:t>
      </w:r>
      <w:r>
        <w:rPr>
          <w:sz w:val="28"/>
          <w:szCs w:val="28"/>
        </w:rPr>
        <w:t xml:space="preserve">         E-mail: msalsulaimani@ksu.edu.sa  </w:t>
      </w:r>
      <w:r>
        <w:rPr>
          <w:sz w:val="44"/>
          <w:szCs w:val="44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ex: Female </w:t>
        <w:tab/>
        <w:t xml:space="preserve">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Marital status: married              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No. of  kids: 3                                   P.O. box 10152, Riyadh 11433, KS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Education: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ing Saud University: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Bachelor of Science                  1995                                    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GPA: 4.87 (First Honour Degree) College of Science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Master of Biochemistry            2004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Queen Mary University of London: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PhD in Biological Sciences       2011        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Experienc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years experience in practical work in biochemical labs in King Saud Universi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years teaching experien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amiliar with various Bioinformatics softwa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upervising Research Project Students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1-Presen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Appointed as an assistant professor in the department of Biochemistry, King Saud University </w:t>
      </w:r>
      <w:r>
        <w:rPr>
          <w:sz w:val="28"/>
          <w:szCs w:val="28"/>
          <w:u w:val="single"/>
        </w:rPr>
        <w:t>(22/11/2011)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007-2011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n a scholarship to study PhD at the University of London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btained skills in Human DNA genotyping for SNPs (single nucleotide polymorphisms) using Taqman assa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Familiarized myself with DNA sequencing and using software for the visualization of the obtained traces using software like sequencher and sequence aligner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005-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eaching undergraduate students at different levels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4-200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ember of the university`s safety and security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Gave presentations about general safety and safety in the la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ttended and held meetings with members of staff of the different departments about how to evacuate the buildin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ember of the department`s evacuation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ad an active role in the security and safety in our daily life workshop (gave presentations and a live demonstration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articipated in the workshop named: the University and society.</w:t>
      </w:r>
    </w:p>
    <w:p>
      <w:pPr>
        <w:pStyle w:val="Normal"/>
        <w:spacing w:lineRule="auto" w:line="360"/>
        <w:ind w:left="180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0-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ttended meetings with representatives of international companies for choosing the best provider of DNA primers. Eg: Metabion, German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sponsible for ordering the chemicals and glassware needed for the departm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orresponded with various local and international companies for the purchase of equipment and also for the follow up and maintenanc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ded students with using the instruments and devices used in th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lab eg: spectrophotometers, Ph meters, waterbaths, centrifuges and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ectrophoresis equipment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amiliarized students with how to perform PCR of DNA, manually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xtracted from human blood, and how to use this amplified human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NA in other studies. Eg: DNA polyacrylamide electrophoresi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Taught students how to correctly digest DNA at certain locations to  yield the fragments needed for the identification of any mutations or polymorphisms in certain gene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7-199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elped with other activities from explaining the meaning of words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o helping with research projec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Assisted students with performing presentations as well as tutoring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m how to perform research and retrieve information from the interne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5-199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Assigned as a technician in the department of biochemistry, King Saud University, teaching the basics of practical biochemistry to students in the lab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90" w:hanging="90"/>
        <w:jc w:val="both"/>
        <w:rPr/>
      </w:pPr>
      <w:r>
        <w:rPr>
          <w:sz w:val="28"/>
          <w:szCs w:val="28"/>
        </w:rPr>
        <w:t xml:space="preserve">Working together with students to prepare them for their further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tudies in the Biochemistry department by building a strong fundamental knowledge of biochemistr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u w:val="single"/>
        </w:rPr>
        <w:t>Computer skills/Languages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Fluent in Arabic, English and German both written and spoke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Familiar with translation from one of the above mentioned languages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o the oth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ttended computer courses to enhance computer skill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Skills include: SPSS, excel, windows 98, windows xp, powerpoin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Fast and easy learner, catch up very fas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Knowledge of how to use Population Genetic Software like DnaSP, Arlequin and GenePop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Hobbi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Very fond of collecting stamps and coins of different countrie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Love to travel to other countries to familiarize myself with other cultur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dore sports eg: swimming, aerobics and biking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Reading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Ambitions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50"/>
        <w:jc w:val="both"/>
        <w:rPr/>
      </w:pPr>
      <w:r>
        <w:rPr>
          <w:sz w:val="28"/>
          <w:szCs w:val="28"/>
        </w:rPr>
        <w:t>To enhance my research skills in a challenging work environment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50"/>
        <w:jc w:val="both"/>
        <w:rPr>
          <w:sz w:val="28"/>
          <w:szCs w:val="28"/>
        </w:rPr>
      </w:pPr>
      <w:r>
        <w:rPr>
          <w:sz w:val="28"/>
          <w:szCs w:val="28"/>
        </w:rPr>
        <w:t>Implement the practical and computational skills obtained during postgraduate studies in order to invent a diagnostic tool for various diseases, like for breast canc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450"/>
        <w:jc w:val="both"/>
        <w:rPr/>
      </w:pPr>
      <w:r>
        <w:rPr>
          <w:sz w:val="28"/>
          <w:szCs w:val="28"/>
        </w:rPr>
        <w:t>To elaborate more on my research on Leptin receptor polymorphism and it`s relation to obesity in the Saudi population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50"/>
        <w:jc w:val="both"/>
        <w:rPr>
          <w:sz w:val="28"/>
          <w:szCs w:val="28"/>
        </w:rPr>
      </w:pPr>
      <w:r>
        <w:rPr>
          <w:sz w:val="28"/>
          <w:szCs w:val="28"/>
        </w:rPr>
        <w:t>Making a discovery that would be beneficiary for both me and the place I work at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50"/>
        <w:jc w:val="both"/>
        <w:rPr>
          <w:sz w:val="28"/>
          <w:szCs w:val="28"/>
        </w:rPr>
      </w:pPr>
      <w:r>
        <w:rPr>
          <w:sz w:val="28"/>
          <w:szCs w:val="28"/>
        </w:rPr>
        <w:t>To be a part of a research group or a participant in a leading study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50"/>
        <w:jc w:val="both"/>
        <w:rPr/>
      </w:pPr>
      <w:r>
        <w:rPr>
          <w:sz w:val="28"/>
          <w:szCs w:val="28"/>
        </w:rPr>
        <w:t xml:space="preserve">To grow both professionally and personally in a potentially satisfactory work atmosphere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50"/>
        <w:jc w:val="both"/>
        <w:rPr>
          <w:sz w:val="28"/>
          <w:szCs w:val="28"/>
        </w:rPr>
      </w:pPr>
      <w:r>
        <w:rPr>
          <w:sz w:val="28"/>
          <w:szCs w:val="28"/>
        </w:rPr>
        <w:t>To further develop my skills of handling and working with DNA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50"/>
        <w:jc w:val="both"/>
        <w:rPr>
          <w:sz w:val="28"/>
          <w:szCs w:val="28"/>
        </w:rPr>
      </w:pPr>
      <w:r>
        <w:rPr>
          <w:sz w:val="28"/>
          <w:szCs w:val="28"/>
        </w:rPr>
        <w:t>To develop more knowledge of genetic engineering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ublications (still in progress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450" w:hanging="540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Al-Sulaimani M, Othman N, Babay Z, Halawani M, Addar M, Al-Daihan S, Warsy AS. Plasma Leptin and its Correlation with Anthropometric variables in the Saudi Population. Biosciences, Biotechnology Research Asia 2011; 8 (2).</w:t>
      </w:r>
    </w:p>
    <w:p>
      <w:pPr>
        <w:pStyle w:val="Normal"/>
        <w:spacing w:lineRule="auto" w:line="360"/>
        <w:ind w:left="45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60" w:hanging="450"/>
        <w:jc w:val="both"/>
        <w:rPr>
          <w:sz w:val="28"/>
          <w:szCs w:val="28"/>
        </w:rPr>
      </w:pPr>
      <w:r>
        <w:rPr>
          <w:sz w:val="28"/>
          <w:szCs w:val="28"/>
        </w:rPr>
        <w:t>Al-Sulaimani M, Othman N, Babay Z, Halawani M, Addar M, Warsy AS. Leptin receptor gene pentanucleotide polymorphism in Saudis. 2014 (in progress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12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ference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60" w:hanging="450"/>
        <w:jc w:val="both"/>
        <w:rPr>
          <w:sz w:val="28"/>
          <w:szCs w:val="28"/>
        </w:rPr>
      </w:pPr>
      <w:r>
        <w:rPr>
          <w:sz w:val="28"/>
          <w:szCs w:val="28"/>
        </w:rPr>
        <w:t>Can be provided on request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7:00Z</dcterms:created>
  <dc:creator>good</dc:creator>
  <dc:description/>
  <cp:keywords/>
  <dc:language>en-US</dc:language>
  <cp:lastModifiedBy>msalsulaimani</cp:lastModifiedBy>
  <cp:lastPrinted>2006-08-24T12:12:00Z</cp:lastPrinted>
  <dcterms:modified xsi:type="dcterms:W3CDTF">2014-01-29T08:52:00Z</dcterms:modified>
  <cp:revision>5</cp:revision>
  <dc:subject/>
  <dc:title>Name: Maha Al-Sulaimani</dc:title>
</cp:coreProperties>
</file>