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مشاريع الطلاب في المقرر </w:t>
      </w:r>
      <w:r>
        <w:rPr>
          <w:b/>
          <w:bCs/>
          <w:sz w:val="28"/>
          <w:szCs w:val="28"/>
          <w:u w:val="doub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عمليات انتقال المادة  </w:t>
      </w:r>
      <w:r>
        <w:rPr>
          <w:b/>
          <w:bCs/>
          <w:sz w:val="28"/>
          <w:szCs w:val="28"/>
          <w:u w:val="double"/>
        </w:rPr>
        <w:t>314</w:t>
      </w:r>
      <w:r>
        <w:rPr>
          <w:b/>
          <w:bCs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هكم</w:t>
      </w:r>
      <w:r>
        <w:rPr>
          <w:b/>
          <w:bCs/>
          <w:sz w:val="28"/>
          <w:szCs w:val="28"/>
          <w:u w:val="doub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الفصل الاول </w:t>
      </w:r>
      <w:r>
        <w:rPr>
          <w:b/>
          <w:bCs/>
          <w:sz w:val="28"/>
          <w:szCs w:val="28"/>
          <w:u w:val="double"/>
        </w:rPr>
        <w:t>1428/142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لم التقرير في </w:t>
      </w:r>
      <w:r>
        <w:rPr>
          <w:b/>
          <w:bCs/>
          <w:sz w:val="28"/>
          <w:szCs w:val="28"/>
        </w:rPr>
        <w:t>19/12/1428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يتفق على موعد الاستعراض بالشرائح لاحقا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00"/>
        <w:gridCol w:w="43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م الطالب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Evaporation</w:t>
            </w:r>
            <w:r>
              <w:rPr>
                <w:b/>
                <w:bCs/>
                <w:rtl w:val="true"/>
              </w:rPr>
              <w:t xml:space="preserve">                           </w:t>
            </w:r>
            <w:r>
              <w:rPr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 xml:space="preserve">Atmospheric Distillation                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cuum Distill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tch Distill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zeotropic Distill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eam Distill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essure measurement equipmen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ystalliz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oam Separ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sorption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tificial Kidne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ialysi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ultistage flash Evapor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oling Tower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on Exchang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ippin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achin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quid-liquid Extrac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raying Tower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bbling Tower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cked Bed Tower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humidific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romatographic Separ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tch Dryin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gricultural product dryin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reeze Drying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dens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verse Osmosi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late and Frame Filter pres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inuous filtr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ushing equipment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inding equipmen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creening method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dimentatio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trifugal Pump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ston and gear pump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low meter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yclone Separators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xing equipmen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mperature measurement equipment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 المقر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نيس بن حمزة فقيه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سلم الطالب تقرير مكتوبا ثم يقوم بأستعراض لموضوعه شفهيا بالبور بوينت امام زملائ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0:00Z</dcterms:created>
  <dc:creator> Anis Fakeeha</dc:creator>
  <dc:description/>
  <cp:keywords/>
  <dc:language>en-US</dc:language>
  <cp:lastModifiedBy> user</cp:lastModifiedBy>
  <cp:lastPrinted>2007-10-21T15:01:00Z</cp:lastPrinted>
  <dcterms:modified xsi:type="dcterms:W3CDTF">2008-05-20T09:20:00Z</dcterms:modified>
  <cp:revision>2</cp:revision>
  <dc:subject/>
  <dc:title>مشاريع الطلاب في المقرر " عمليات انتقال المادة " الفصل الاول 1426/1427</dc:title>
</cp:coreProperties>
</file>