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third monthly test in (Math 111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Compute 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  <w:object w:dxaOrig="2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9pt" filled="f" o:ole="">
            <v:imagedata r:id="rId3" o:title=""/>
          </v:shape>
          <o:OLEObject Type="Embed" ProgID="" ShapeID="ole_rId2" DrawAspect="Content" ObjectID="_65742352" r:id="rId2"/>
        </w:objec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Determine wither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converges or diverge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Find a polar coordinate of  (1, 2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a polar equation of : a) x= -3 , b) 2y = -x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f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Sketch the graph of  the polar equation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ix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the Area bounded by the graphs of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and</w:t>
      </w:r>
      <w:r>
        <w:rPr>
          <w:sz w:val="28"/>
          <w:szCs w:val="28"/>
          <w:vertAlign w:val="superscript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even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Revolve the region under the curve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on the interval [0,4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about the x-axis and Find the volume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eigh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Compute Arc length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form x=0 to x=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0:00Z</dcterms:created>
  <dc:creator>01:41</dc:creator>
  <dc:description/>
  <cp:keywords/>
  <dc:language>en-US</dc:language>
  <cp:lastModifiedBy>01:41</cp:lastModifiedBy>
  <cp:lastPrinted>2011-12-10T11:48:00Z</cp:lastPrinted>
  <dcterms:modified xsi:type="dcterms:W3CDTF">2011-12-12T07:37:00Z</dcterms:modified>
  <cp:revision>3</cp:revision>
  <dc:subject/>
  <dc:title>The second monthly test in (Math 106) for the first semester of 1432</dc:title>
</cp:coreProperties>
</file>