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665752323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890500932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678996556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1192639939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1522541029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258061522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324367592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2129627440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1385053926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741111277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65365531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845157084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422436531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694798275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859821299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483577470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163327548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653266965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667005490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1621879193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1100780795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1770030312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267551115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1340977812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477044870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250446232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1602270250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1229408839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480352362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1625402865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936213614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1556097642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9253954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2012516663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1105747104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2003613671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156930112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1613166187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1353515032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719248762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1080910509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1614078857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1201168395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285786425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639930997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938603086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1620987056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655757097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1150981149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277756996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791347766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962777108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821921609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667743292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760132532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1772552863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57:00Z</dcterms:created>
  <dc:creator>Najla Altwaijry</dc:creator>
  <dc:description/>
  <cp:keywords/>
  <dc:language>en-US</dc:language>
  <cp:lastModifiedBy>Eyman Alahmadi</cp:lastModifiedBy>
  <cp:lastPrinted>2010-06-08T11:57:00Z</cp:lastPrinted>
  <dcterms:modified xsi:type="dcterms:W3CDTF">2015-01-24T16:57:00Z</dcterms:modified>
  <cp:revision>2</cp:revision>
  <dc:subject/>
  <dc:title>King Saud University</dc:title>
</cp:coreProperties>
</file>