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721086083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159508175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422700336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1319737250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210888899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1372688179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923847985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2065015684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646865002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801127243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670197196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1165693660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1777706168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254165025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1529402056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50773230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733155143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987111267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624859744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38692385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237577005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533794051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1751306410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1487345727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11506796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601079264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502358771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2126115013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567061158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969638458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1881360166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1828935744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932623546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31588336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324666435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1215909723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677530945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706816966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777291721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1339563772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1271086917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252558585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771409779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532651669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899461646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291308595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1348496668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1759080028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993179237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731502956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213319566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330023133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508500598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920654889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65531569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1982747361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57:00Z</dcterms:created>
  <dc:creator>Najla Altwaijry</dc:creator>
  <dc:description/>
  <cp:keywords/>
  <dc:language>en-US</dc:language>
  <cp:lastModifiedBy>Eyman Alahmadi</cp:lastModifiedBy>
  <cp:lastPrinted>2010-06-08T11:57:00Z</cp:lastPrinted>
  <dcterms:modified xsi:type="dcterms:W3CDTF">2015-01-24T16:57:00Z</dcterms:modified>
  <cp:revision>2</cp:revision>
  <dc:subject/>
  <dc:title>King Saud University</dc:title>
</cp:coreProperties>
</file>