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18161207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2087886283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2117308572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752179840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1817275043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1435284683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1184269201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359327871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1266826623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1028197073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1152921183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1500508437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668119466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535275191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832205334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633983547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1367728636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790629191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256437488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1994985514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1854785486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978117253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1378816801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560386170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1132252301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822069352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238318933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1746107332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1100650754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1650878644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1458822522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757319510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1809691298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1735415853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837303299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1082115716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627396419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270129384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1929054274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239917969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595620263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163299134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987587314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1049046086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182963357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208169389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2129385309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768134635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1303168062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1955292659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1360975782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1381135755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1734942962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1181851065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1462870965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1323612580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57:00Z</dcterms:created>
  <dc:creator>Najla Altwaijry</dc:creator>
  <dc:description/>
  <cp:keywords/>
  <dc:language>en-US</dc:language>
  <cp:lastModifiedBy>Eyman Alahmadi</cp:lastModifiedBy>
  <cp:lastPrinted>2010-06-08T11:57:00Z</cp:lastPrinted>
  <dcterms:modified xsi:type="dcterms:W3CDTF">2015-01-24T16:57:00Z</dcterms:modified>
  <cp:revision>2</cp:revision>
  <dc:subject/>
  <dc:title>King Saud University</dc:title>
</cp:coreProperties>
</file>