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1477692108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544497271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420896750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334079448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419603314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518517622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1257742432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907394485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210421827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1015433275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1544400263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1156276550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173028070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1359616706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1089519386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202531280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868949250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1765326934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417525782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313341608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569437594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1838403624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1473909329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434028698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1718677728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1707062536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940971705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1946393095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773354701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1367572296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182777410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1688076355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1188617612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835750452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1836161959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403575913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771229745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2104666255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578494400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1317409023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96371308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251845394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837287684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1201076328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730709825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438757049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743371207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1389120609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867454882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1539275843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912357923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97654929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1289750707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79406415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360311964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214264800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0:27:00Z</dcterms:created>
  <dc:creator>Najla Altwaijry</dc:creator>
  <dc:description/>
  <dc:language>en-US</dc:language>
  <cp:lastModifiedBy>Administrator</cp:lastModifiedBy>
  <cp:lastPrinted>2010-06-08T11:57:00Z</cp:lastPrinted>
  <dcterms:modified xsi:type="dcterms:W3CDTF">2012-01-01T10:27:00Z</dcterms:modified>
  <cp:revision>2</cp:revision>
  <dc:subject/>
  <dc:title>King Saud University</dc:title>
</cp:coreProperties>
</file>