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94233674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1847844689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499312596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195402596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1967094828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1741610371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1600263344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648281507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293644433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483120536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1808648004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791701753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359780822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1568819385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692723628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1766721303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976441009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165705437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1585360366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1809896623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348674892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1356231425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1565417464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417083499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821831909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1614220677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135109311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871889060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1088871023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1436869576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860149768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1644528987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711703792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1703314942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631960492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1657223633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1626698560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973744407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1134705414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873886712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1653838614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682740483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533318675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742252940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321645876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2091638310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1453213685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783330332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614630622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1402597509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1310017613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931893535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883018233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121547108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197413225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1388423031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01:00Z</dcterms:created>
  <dc:creator>Najla Altwaijry</dc:creator>
  <dc:description/>
  <cp:keywords/>
  <dc:language>en-US</dc:language>
  <cp:lastModifiedBy>MFC</cp:lastModifiedBy>
  <cp:lastPrinted>2010-06-08T11:57:00Z</cp:lastPrinted>
  <dcterms:modified xsi:type="dcterms:W3CDTF">2010-06-11T06:19:00Z</dcterms:modified>
  <cp:revision>9</cp:revision>
  <dc:subject/>
  <dc:title>King Saud University</dc:title>
</cp:coreProperties>
</file>