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  <w:lang w:bidi="ar-EG"/>
        </w:rPr>
        <w:t>مبادئ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  <w:lang w:bidi="ar-EG"/>
        </w:rPr>
        <w:t>ملبورن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  <w:lang w:bidi="ar-EG"/>
        </w:rPr>
        <w:t>المدن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  <w:lang w:bidi="ar-EG"/>
        </w:rPr>
        <w:t>المستدامة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تمهيد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ي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ساس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فاع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جتماعي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ض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ثر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ثقا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روحي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كن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ح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ضرار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غ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ستغلا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فاه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زدها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جتماع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خط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ويل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ل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لم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ا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و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كوم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دير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رد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قطا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مال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جماع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ح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واطن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ف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سهامات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فر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ضرور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تف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كا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ط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ك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فاه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ح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رؤ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لإنش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المستدامة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ح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ئيا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ابض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حي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تر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يحترم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نف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ميع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ملبورن</w:t>
      </w:r>
    </w:p>
    <w:p>
      <w:pPr>
        <w:pStyle w:val="Normal"/>
        <w:jc w:val="both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رف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رونتلان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ب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ض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جي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قب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ب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حتياجات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اص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ساع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رغ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ق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سي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ان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ت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هد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وجي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فكير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طا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راتيج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عمل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ز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ي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ل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ظروف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اص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طن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صنا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رار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ع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ارك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عا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ضروري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و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نن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،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ف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ك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ولي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برام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ط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حلي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فج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ديد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عالجتها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ض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آز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راك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إضاف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بورن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إ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كما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ل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د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ساع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حلت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  <w:lang w:bidi="ar-EG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EG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ف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ؤ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ي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؛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جيال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ساو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جت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سياسي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فرديته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  <w:lang w:bidi="ar-EG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EG"/>
        </w:rPr>
        <w:t>الإعداد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ؤ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و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ق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طلا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حف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بي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ؤ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ك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اب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م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ؤ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طلع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دن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صب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دام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إ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عالج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و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اهمين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او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ص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بشري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ض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ؤو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أجي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قبل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ؤ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تن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حاذ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حف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حلية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ك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هد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ف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اع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تراتي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رنام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ؤي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قتص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فت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ام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جتماع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عداد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قتص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وي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ام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جتماع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ط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ب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غ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فائ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ط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لاث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سف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راتج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يو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عا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جد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ا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ص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ا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ستراتي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تق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س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اس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واز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ساو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راتج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هو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ي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غذائ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لج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ام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ح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سان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سياست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ناءت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ض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ك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اسك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رابط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ك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تمعات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درا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وهر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ظ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ما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م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عدا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دي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ت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انس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وك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رض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شك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ر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عا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ضم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حترامن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ش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نا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ب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ش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ف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ت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س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فض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ه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د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ح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بط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ف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حتي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د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فاعلاتن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اثير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انس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دي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د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مي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شي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ر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م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حاف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نح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دين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ئو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صمت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عدا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ضح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ئيس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نق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دو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وجه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غ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ي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وص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اث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صمت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ص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يي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لاق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كا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زرا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ضرور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هلا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خل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خلف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ات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ك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ص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اه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يجاب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ي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ته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دخل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ا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ا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شك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خلفات،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و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ساس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ص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ص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تب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دل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ويل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اق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غراف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جي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قبل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ح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</w:p>
    <w:p>
      <w:pPr>
        <w:pStyle w:val="Normal"/>
        <w:jc w:val="both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عد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صب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عنص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يك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بيعى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صائ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كيي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فاع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رو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جد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راتج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تا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جد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وائ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جت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قتصادي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6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درا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فر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ثقاف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ريخ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بيعي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عدا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ميز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ثقاف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اريخ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و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ق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ضو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بو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ه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قال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قائ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ية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جو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ف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جدي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7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ح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شارك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عال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داد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ح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لط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شارك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عا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اح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و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ل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هتم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ا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و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ص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قراء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سي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عاو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قب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شترك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داد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قو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اح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و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دي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سه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مر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دو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و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قل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ش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ه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ه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او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اق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ه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ز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</w:p>
    <w:p>
      <w:pPr>
        <w:pStyle w:val="Normal"/>
        <w:jc w:val="both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د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راق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ح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و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ركب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شجي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هو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ز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ستهلا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كنولوج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ض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عال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داد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د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قارب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أدو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ز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طبيق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طل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عد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ع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ترات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ي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هلا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قار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ف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ثما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حتية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تا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بن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ن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ض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م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ق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وث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عا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د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خلف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نتج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ح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لف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واطني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ئ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ن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أثير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ز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سل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تاج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دأ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10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حس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شفاف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حك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ي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دا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زي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ش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حس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كاسب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ضاعف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ق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راتجي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بتكاريه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رام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كنولوجيات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ئ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م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حس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ضرور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ؤشر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عد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ن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ام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راق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قد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زاو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سهيلا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حاسب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أك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فيذ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عال</w:t>
      </w:r>
    </w:p>
    <w:p>
      <w:pPr>
        <w:pStyle w:val="Normal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فاف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نفتاح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يد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طور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ؤتم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ول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سترال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بري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00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ك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ول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كنولوج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ب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رنامج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أم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تحد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ما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40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ب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حاء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اهم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دا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ع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ديرها</w:t>
      </w:r>
    </w:p>
    <w:p>
      <w:pPr>
        <w:pStyle w:val="Normal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كز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ول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تكنولوج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ك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ارك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رش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ول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يكولوج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CASE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رينت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كند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1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lang w:bidi="ar-EG"/>
        </w:rPr>
        <w:t>1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ر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00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ظ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قليم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تورينت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شك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دار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ند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اعي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رش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CASE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فاهيم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و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لبورن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اع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ئيس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ؤتم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وازيا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يو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00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لس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بنى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طار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رشادي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جعل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بورن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تدامة</w:t>
      </w:r>
      <w:r>
        <w:rPr>
          <w:rFonts w:ascii="Arial" w:hAnsi="Arial" w:eastAsia="Arial"/>
          <w:sz w:val="28"/>
          <w:sz w:val="28"/>
          <w:szCs w:val="28"/>
          <w:rtl w:val="true"/>
          <w:lang w:bidi="ar-EG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23:00Z</dcterms:created>
  <dc:creator>ASRAR CO</dc:creator>
  <dc:description/>
  <cp:keywords/>
  <dc:language>en-US</dc:language>
  <cp:lastModifiedBy>SSC1</cp:lastModifiedBy>
  <dcterms:modified xsi:type="dcterms:W3CDTF">2015-03-08T00:24:00Z</dcterms:modified>
  <cp:revision>5</cp:revision>
  <dc:subject/>
  <dc:title/>
</cp:coreProperties>
</file>