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echanism of action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right"/>
        <w:rPr/>
      </w:pPr>
      <w:r>
        <w:rPr/>
        <w:t>Describe the pharmacodynamics of the class,  if class contain different group describe each one separately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Pharmacokinetics</w:t>
      </w:r>
      <w:r>
        <w:rPr>
          <w:rtl w:val="true"/>
        </w:rPr>
        <w:t>:</w:t>
      </w:r>
    </w:p>
    <w:tbl>
      <w:tblPr>
        <w:bidiVisual w:val="true"/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10"/>
        <w:gridCol w:w="1356"/>
        <w:gridCol w:w="1263"/>
        <w:gridCol w:w="2096"/>
        <w:gridCol w:w="945"/>
      </w:tblGrid>
      <w:tr>
        <w:trPr>
          <w:trHeight w:val="5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liminatio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D(volume of distribution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b(protein binding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1/2(half life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%(bioavailability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rug name</w:t>
            </w:r>
          </w:p>
        </w:tc>
      </w:tr>
      <w:tr>
        <w:trPr>
          <w:trHeight w:val="5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ecal</w:t>
            </w:r>
            <w:r>
              <w:rPr>
                <w:b/>
                <w:bCs/>
                <w:rtl w:val="true"/>
              </w:rPr>
              <w:t xml:space="preserve"> %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Uren</w:t>
            </w:r>
            <w:r>
              <w:rPr>
                <w:b/>
                <w:bCs/>
                <w:rtl w:val="true"/>
              </w:rPr>
              <w:t>%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ngsanaUPC;Optima ExtraBlack" w:ascii="Arabic Typesetting;Apple Chancery" w:hAnsi="Arabic Typesetting;Apple Chancery"/>
                <w:sz w:val="36"/>
                <w:szCs w:val="36"/>
              </w:rPr>
              <w:t>L</w:t>
            </w:r>
            <w:r>
              <w:rPr>
                <w:rFonts w:cs="AngsanaUPC;Optima ExtraBlack" w:ascii="Arabic Typesetting;Apple Chancery" w:hAnsi="Arabic Typesetting;Apple Chancery"/>
                <w:sz w:val="36"/>
                <w:szCs w:val="36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ngsanaUPC;Optima ExtraBlack" w:ascii="Arabic Typesetting;Apple Chancery" w:hAnsi="Arabic Typesetting;Apple Chancery"/>
                <w:sz w:val="32"/>
                <w:szCs w:val="32"/>
              </w:rPr>
              <w:t>%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gsanaUPC;Optima ExtraBlack" w:ascii="Arabic Typesetting;Apple Chancery" w:hAnsi="Arabic Typesetting;Apple Chancery"/>
                <w:sz w:val="36"/>
                <w:szCs w:val="36"/>
              </w:rPr>
              <w:t>5</w:t>
            </w:r>
            <w:r>
              <w:rPr>
                <w:sz w:val="32"/>
                <w:szCs w:val="32"/>
              </w:rPr>
              <w:t>hr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6" w:leader="none"/>
                <w:tab w:val="right" w:pos="1813" w:leader="none"/>
              </w:tabs>
              <w:bidi w:val="0"/>
              <w:jc w:val="left"/>
              <w:rPr>
                <w:rFonts w:ascii="Arabic Typesetting;Apple Chancery" w:hAnsi="Arabic Typesetting;Apple Chancery" w:cs="AngsanaUPC;Optima ExtraBlack"/>
              </w:rPr>
            </w:pPr>
            <w:r>
              <w:rPr>
                <w:rFonts w:cs="AngsanaUPC;Optima ExtraBlack" w:ascii="Arabic Typesetting;Apple Chancery" w:hAnsi="Arabic Typesetting;Apple Chancery"/>
                <w:sz w:val="30"/>
                <w:szCs w:val="30"/>
              </w:rPr>
              <w:t>5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  <w:tr>
        <w:trPr>
          <w:trHeight w:val="5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stly Ure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ngsanaUPC;Optima ExtraBlack" w:ascii="Arabic Typesetting;Apple Chancery" w:hAnsi="Arabic Typesetting;Apple Chancery"/>
                <w:sz w:val="36"/>
                <w:szCs w:val="36"/>
              </w:rPr>
              <w:t>L</w:t>
            </w:r>
            <w:r>
              <w:rPr>
                <w:rFonts w:cs="AngsanaUPC;Optima ExtraBlack" w:ascii="Arabic Typesetting;Apple Chancery" w:hAnsi="Arabic Typesetting;Apple Chancery"/>
                <w:sz w:val="36"/>
                <w:szCs w:val="36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ngsanaUPC;Optima ExtraBlack" w:ascii="Arabic Typesetting;Apple Chancery" w:hAnsi="Arabic Typesetting;Apple Chancery"/>
                <w:sz w:val="32"/>
                <w:szCs w:val="32"/>
              </w:rPr>
              <w:t>%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Min.</w:t>
            </w:r>
            <w:r>
              <w:rPr>
                <w:rFonts w:cs="AngsanaUPC;Optima ExtraBlack" w:ascii="Arabic Typesetting;Apple Chancery" w:hAnsi="Arabic Typesetting;Apple Chancery"/>
                <w:sz w:val="36"/>
                <w:szCs w:val="36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ngsanaUPC;Optima ExtraBlack" w:ascii="Arabic Typesetting;Apple Chancery" w:hAnsi="Arabic Typesetting;Apple Chancery"/>
                <w:sz w:val="32"/>
                <w:szCs w:val="32"/>
              </w:rPr>
              <w:t>9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5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eanly in fecal matt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ngsanaUPC;Optima ExtraBlack" w:ascii="Arabic Typesetting;Apple Chancery" w:hAnsi="Arabic Typesetting;Apple Chancery"/>
                <w:sz w:val="36"/>
                <w:szCs w:val="36"/>
              </w:rPr>
              <w:t>L</w:t>
            </w:r>
            <w:r>
              <w:rPr>
                <w:rFonts w:cs="AngsanaUPC;Optima ExtraBlack" w:ascii="Arabic Typesetting;Apple Chancery" w:hAnsi="Arabic Typesetting;Apple Chancery"/>
                <w:sz w:val="36"/>
                <w:szCs w:val="36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ngsanaUPC;Optima ExtraBlack" w:ascii="Arabic Typesetting;Apple Chancery" w:hAnsi="Arabic Typesetting;Apple Chancery"/>
                <w:sz w:val="32"/>
                <w:szCs w:val="32"/>
              </w:rPr>
              <w:t>%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ngsanaUPC;Optima ExtraBlack" w:ascii="Arabic Typesetting;Apple Chancery" w:hAnsi="Arabic Typesetting;Apple Chancery"/>
                <w:sz w:val="36"/>
                <w:szCs w:val="36"/>
              </w:rPr>
              <w:t>8</w:t>
            </w:r>
            <w:r>
              <w:rPr>
                <w:rFonts w:cs="AngsanaUPC;Optima ExtraBlack" w:ascii="Arabic Typesetting;Apple Chancery" w:hAnsi="Arabic Typesetting;Apple Chancery"/>
                <w:sz w:val="32"/>
                <w:szCs w:val="32"/>
              </w:rPr>
              <w:t>day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gsanaUPC;Optima ExtraBlack" w:ascii="Arabic Typesetting;Apple Chancery" w:hAnsi="Arabic Typesetting;Apple Chancery"/>
                <w:sz w:val="32"/>
                <w:szCs w:val="32"/>
              </w:rPr>
              <w:t>%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  <w:tr>
        <w:trPr>
          <w:trHeight w:val="60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stly by kidne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ngsanaUPC;Optima ExtraBlack" w:ascii="Arabic Typesetting;Apple Chancery" w:hAnsi="Arabic Typesetting;Apple Chancery"/>
                <w:sz w:val="36"/>
                <w:szCs w:val="36"/>
              </w:rPr>
              <w:t>L</w:t>
            </w:r>
            <w:r>
              <w:rPr>
                <w:rFonts w:cs="AngsanaUPC;Optima ExtraBlack" w:ascii="Arabic Typesetting;Apple Chancery" w:hAnsi="Arabic Typesetting;Apple Chancery"/>
                <w:sz w:val="36"/>
                <w:szCs w:val="36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ngsanaUPC;Optima ExtraBlack" w:ascii="Arabic Typesetting;Apple Chancery" w:hAnsi="Arabic Typesetting;Apple Chancery"/>
                <w:sz w:val="32"/>
                <w:szCs w:val="32"/>
              </w:rPr>
              <w:t>%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ngsanaUPC;Optima ExtraBlack" w:ascii="Arabic Typesetting;Apple Chancery" w:hAnsi="Arabic Typesetting;Apple Chancery"/>
                <w:sz w:val="36"/>
                <w:szCs w:val="36"/>
              </w:rPr>
              <w:t>5</w:t>
            </w:r>
            <w:r>
              <w:rPr>
                <w:sz w:val="32"/>
                <w:szCs w:val="32"/>
              </w:rPr>
              <w:t>hr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gsanaUPC;Optima ExtraBlack" w:ascii="Arabic Typesetting;Apple Chancery" w:hAnsi="Arabic Typesetting;Apple Chancery"/>
                <w:sz w:val="32"/>
                <w:szCs w:val="32"/>
              </w:rPr>
              <w:t>5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Indication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</w:rPr>
        <w:t>Either FDA labeled or not, if one drug of this class has different uses you must write it down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ti microbial spectrum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tra indication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all contraindication and precaution of the class</w:t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bCs/>
          <w:sz w:val="32"/>
          <w:szCs w:val="32"/>
        </w:rPr>
        <w:t>Pregnancy risk factor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Drug interaction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</w:rPr>
        <w:t>any interaction with food or drugs that alter absorption, metabolism, elimination or it may cause life threatening situation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tient counseling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all information that should be given to the patient in order to ensure maximum effect and increase patient complains</w:t>
      </w:r>
      <w:r>
        <w:rPr>
          <w:b/>
          <w:bCs/>
          <w:sz w:val="32"/>
          <w:szCs w:val="32"/>
          <w:rtl w:val="true"/>
        </w:rPr>
        <w:t>.'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\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/>
        <w:t>Dosage form available</w:t>
      </w:r>
      <w:r>
        <w:rPr>
          <w:rtl w:val="true"/>
        </w:rPr>
        <w:t>:</w:t>
      </w:r>
    </w:p>
    <w:tbl>
      <w:tblPr>
        <w:bidiVisual w:val="true"/>
        <w:tblW w:w="8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149"/>
        <w:gridCol w:w="2150"/>
        <w:gridCol w:w="2150"/>
      </w:tblGrid>
      <w:tr>
        <w:trPr>
          <w:trHeight w:val="743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ic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Dosage form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rug name generic+trad</w:t>
            </w:r>
          </w:p>
        </w:tc>
      </w:tr>
      <w:tr>
        <w:trPr>
          <w:trHeight w:val="743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Arabic Typesetting;Apple Chancery" w:cs="Arabic Typesetting;Apple Chancery" w:ascii="Arabic Typesetting;Apple Chancery" w:hAnsi="Arabic Typesetting;Apple Chancery"/>
                <w:sz w:val="32"/>
                <w:szCs w:val="32"/>
                <w:rtl w:val="true"/>
              </w:rPr>
              <w:t xml:space="preserve"> </w:t>
            </w:r>
            <w:r>
              <w:rPr>
                <w:rFonts w:cs="AngsanaUPC;Optima ExtraBlack" w:ascii="Arabic Typesetting;Apple Chancery" w:hAnsi="Arabic Typesetting;Apple Chancery"/>
                <w:sz w:val="32"/>
                <w:szCs w:val="32"/>
              </w:rPr>
              <w:t>SR per box</w:t>
            </w:r>
            <w:r>
              <w:rPr>
                <w:rFonts w:cs="AngsanaUPC;Optima ExtraBlack" w:ascii="Arabic Typesetting;Apple Chancery" w:hAnsi="Arabic Typesetting;Apple Chancery"/>
                <w:sz w:val="32"/>
                <w:szCs w:val="32"/>
              </w:rPr>
              <w:t>3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Glaxosmithklin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abic Typesetting;Apple Chancery" w:hAnsi="Arabic Typesetting;Apple Chancery" w:cs="Arabic Typesetting;Apple Chancery"/>
                <w:sz w:val="32"/>
                <w:szCs w:val="32"/>
              </w:rPr>
            </w:pPr>
            <w:r>
              <w:rPr>
                <w:rFonts w:cs="AngsanaUPC;Optima ExtraBlack" w:ascii="Arabic Typesetting;Apple Chancery" w:hAnsi="Arabic Typesetting;Apple Chancery"/>
                <w:sz w:val="32"/>
                <w:szCs w:val="32"/>
              </w:rPr>
              <w:t>Mg tablet</w:t>
            </w:r>
            <w:r>
              <w:rPr>
                <w:rFonts w:cs="AngsanaUPC;Optima ExtraBlack" w:ascii="Arabic Typesetting;Apple Chancery" w:hAnsi="Arabic Typesetting;Apple Chancery"/>
                <w:sz w:val="32"/>
                <w:szCs w:val="32"/>
              </w:rPr>
              <w:t>150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AngsanaUPC;Optima ExtraBlack" w:ascii="Arabic Typesetting;Apple Chancery" w:hAnsi="Arabic Typesetting;Apple Chancery"/>
                <w:sz w:val="32"/>
                <w:szCs w:val="32"/>
              </w:rPr>
              <w:t>Mg tablet</w:t>
            </w:r>
            <w:r>
              <w:rPr>
                <w:rFonts w:cs="AngsanaUPC;Optima ExtraBlack" w:ascii="Arabic Typesetting;Apple Chancery" w:hAnsi="Arabic Typesetting;Apple Chancery"/>
                <w:sz w:val="32"/>
                <w:szCs w:val="32"/>
              </w:rPr>
              <w:t>3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nitidi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zantac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78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abic Typesetting;Apple Chancery" w:cs="Arabic Typesetting;Apple Chancery" w:ascii="Arabic Typesetting;Apple Chancery" w:hAnsi="Arabic Typesetting;Apple Chancery"/>
                <w:sz w:val="32"/>
                <w:szCs w:val="32"/>
                <w:rtl w:val="true"/>
              </w:rPr>
              <w:t xml:space="preserve"> </w:t>
            </w:r>
            <w:r>
              <w:rPr>
                <w:rFonts w:cs="AngsanaUPC;Optima ExtraBlack" w:ascii="Arabic Typesetting;Apple Chancery" w:hAnsi="Arabic Typesetting;Apple Chancery"/>
                <w:sz w:val="32"/>
                <w:szCs w:val="32"/>
              </w:rPr>
              <w:t>SR per box</w:t>
            </w:r>
            <w:r>
              <w:rPr>
                <w:rFonts w:cs="AngsanaUPC;Optima ExtraBlack" w:ascii="Arabic Typesetting;Apple Chancery" w:hAnsi="Arabic Typesetting;Apple Chancery"/>
                <w:sz w:val="32"/>
                <w:szCs w:val="32"/>
              </w:rPr>
              <w:t>95</w:t>
            </w:r>
          </w:p>
          <w:p>
            <w:pPr>
              <w:pStyle w:val="Normal"/>
              <w:jc w:val="right"/>
              <w:rPr>
                <w:rFonts w:ascii="Arabic Typesetting;Apple Chancery" w:hAnsi="Arabic Typesetting;Apple Chancery" w:cs="AngsanaUPC;Optima ExtraBlack"/>
                <w:b/>
                <w:b/>
                <w:bCs/>
                <w:sz w:val="32"/>
                <w:szCs w:val="32"/>
              </w:rPr>
            </w:pPr>
            <w:r>
              <w:rPr>
                <w:rFonts w:cs="AngsanaUPC;Optima ExtraBlack" w:ascii="Arabic Typesetting;Apple Chancery" w:hAnsi="Arabic Typesetting;Apple Chancery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fize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abic Typesetting;Apple Chancery" w:hAnsi="Arabic Typesetting;Apple Chancery" w:cs="Arabic Typesetting;Apple Chancery"/>
                <w:sz w:val="32"/>
                <w:szCs w:val="32"/>
              </w:rPr>
            </w:pPr>
            <w:r>
              <w:rPr>
                <w:rFonts w:cs="AngsanaUPC;Optima ExtraBlack" w:ascii="Arabic Typesetting;Apple Chancery" w:hAnsi="Arabic Typesetting;Apple Chancery"/>
                <w:sz w:val="32"/>
                <w:szCs w:val="32"/>
              </w:rPr>
              <w:t>Mg tablet</w:t>
            </w:r>
            <w:r>
              <w:rPr>
                <w:rFonts w:cs="AngsanaUPC;Optima ExtraBlack" w:ascii="Arabic Typesetting;Apple Chancery" w:hAnsi="Arabic Typesetting;Apple Chancery"/>
                <w:sz w:val="32"/>
                <w:szCs w:val="32"/>
              </w:rPr>
              <w:t>1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ngsanaUPC;Optima ExtraBlack" w:ascii="Arabic Typesetting;Apple Chancery" w:hAnsi="Arabic Typesetting;Apple Chancery"/>
                <w:sz w:val="32"/>
                <w:szCs w:val="32"/>
              </w:rPr>
              <w:t>Mg tablet</w:t>
            </w:r>
            <w:r>
              <w:rPr>
                <w:rFonts w:cs="AngsanaUPC;Optima ExtraBlack" w:ascii="Arabic Typesetting;Apple Chancery" w:hAnsi="Arabic Typesetting;Apple Chancery"/>
                <w:sz w:val="32"/>
                <w:szCs w:val="32"/>
              </w:rPr>
              <w:t>2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elebrex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celecoxibe</w:t>
            </w:r>
            <w:r>
              <w:rPr>
                <w:b/>
                <w:bCs/>
                <w:rtl w:val="true"/>
              </w:rPr>
              <w:t>)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sz w:val="32"/>
          <w:szCs w:val="32"/>
        </w:rPr>
        <w:t>Conclusion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</w:rPr>
        <w:t>brief summary of your  topic to conclude the massage you intended to deliver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ference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right"/>
        <w:rPr/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</w:rPr>
        <w:t>list of your source  information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altName w:val="Apple Chancery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59:00Z</dcterms:created>
  <dc:creator>Abu Majed</dc:creator>
  <dc:description/>
  <cp:keywords/>
  <dc:language>en-US</dc:language>
  <cp:lastModifiedBy>MOHAMMAD ALTAMIMI</cp:lastModifiedBy>
  <cp:lastPrinted>2008-10-19T14:58:00Z</cp:lastPrinted>
  <dcterms:modified xsi:type="dcterms:W3CDTF">2015-04-23T11:59:00Z</dcterms:modified>
  <cp:revision>2</cp:revision>
  <dc:subject/>
  <dc:title>Mechanism of action:</dc:title>
</cp:coreProperties>
</file>