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13" w:leader="none"/>
        </w:tabs>
        <w:spacing w:before="0" w:after="20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615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615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18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ح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عث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</w:rPr>
                                    <w:t>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اسبق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بشر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نبوت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</w:rPr>
                                    <w:t>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طفولة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بع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بعثة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</w:rPr>
                                    <w:t>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وبدايات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دعوة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مكي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أحداث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ووقائع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مكي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غزوات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كتاب المفتو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غزوات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نظير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والخندق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وبني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قريظ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صلح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حديبية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ومراسلة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ملوك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والأمرا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ت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ض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وفاته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</w:rPr>
                                    <w:t>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مت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احد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484.8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18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وح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عث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اسبقه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شر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بوت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طفولة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بعث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بعثة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وبدايات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مكي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أحداث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ووقائع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مكي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غزوات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كتاب المفتو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3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غزوات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نظير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والخندق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وبني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قريظ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صلح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حديبية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ومراسلة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ملوك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والأمرا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ت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وفاته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-1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ت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-1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5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1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25:00Z</dcterms:created>
  <dc:creator>Talal Saud Al-3baaas</dc:creator>
  <dc:description/>
  <cp:keywords/>
  <dc:language>en-US</dc:language>
  <cp:lastModifiedBy>Dell</cp:lastModifiedBy>
  <dcterms:modified xsi:type="dcterms:W3CDTF">2017-10-08T21:32:00Z</dcterms:modified>
  <cp:revision>7</cp:revision>
  <dc:subject/>
  <dc:title/>
</cp:coreProperties>
</file>