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313" w:leader="none"/>
        </w:tabs>
        <w:spacing w:before="0" w:after="20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50570</wp:posOffset>
                </wp:positionV>
                <wp:extent cx="9000490" cy="615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615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1187"/>
                              <w:gridCol w:w="2024"/>
                              <w:gridCol w:w="823"/>
                              <w:gridCol w:w="1107"/>
                              <w:gridCol w:w="1314"/>
                              <w:gridCol w:w="822"/>
                              <w:gridCol w:w="1176"/>
                              <w:gridCol w:w="1456"/>
                              <w:gridCol w:w="771"/>
                              <w:gridCol w:w="1231"/>
                              <w:gridCol w:w="1492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Calibri"/>
                                      <w:color w:val="80808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دخ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لام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تفاقي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ولي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حق الحيا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حق الحري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حق العدل والمساوا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حق التملك والعمل والرعاية الصحي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حق الزواج وتكوين الأس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الكتاب المفتو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حقوق الطفل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حقوق المرأ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حقوق غير المسلمين داخل المجتمع الإسلا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>حق التعاون والتكافل الاجتماعي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1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rtl w:val="true"/>
                                    </w:rPr>
                                    <w:t xml:space="preserve">حقوق الإنسان في المملكة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\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1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1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cs="Calibri"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2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484.8pt;mso-wrap-distance-left:0pt;mso-wrap-distance-right:9pt;mso-wrap-distance-top:0pt;mso-wrap-distance-bottom:0pt;margin-top:59.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1187"/>
                        <w:gridCol w:w="2024"/>
                        <w:gridCol w:w="823"/>
                        <w:gridCol w:w="1107"/>
                        <w:gridCol w:w="1314"/>
                        <w:gridCol w:w="822"/>
                        <w:gridCol w:w="1176"/>
                        <w:gridCol w:w="1456"/>
                        <w:gridCol w:w="771"/>
                        <w:gridCol w:w="1231"/>
                        <w:gridCol w:w="1492"/>
                      </w:tblGrid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color w:val="80808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لام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تفاقي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لي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حق الحيا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-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2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حق الحري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حق العدل والمساوا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حق التملك والعمل والرعاية الصحي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حق الزواج وتكوين الأسر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الكتاب المفتو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3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حقوق الطفل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حقوق المرأ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حقوق غير المسلمين داخل المجتمع الإسلا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-1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3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7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highlight w:val="lightGray"/>
                              </w:rPr>
                            </w:pPr>
                            <w:r>
                              <w:rPr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>حق التعاون والتكافل الاجتماعي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-1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/>
                                <w:rtl w:val="true"/>
                              </w:rPr>
                              <w:t xml:space="preserve">حقوق الإنسان في المملكة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4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  <w:r>
                              <w:rPr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tl w:val="true"/>
                              </w:rPr>
                              <w:t xml:space="preserve">\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cs="Calibri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نهائ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-1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5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19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6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2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-1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cs="Calibri"/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1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-2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6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تذييل صفحة Char"/>
    <w:qFormat/>
    <w:rPr>
      <w:rFonts w:ascii="Calibri" w:hAnsi="Calibri" w:eastAsia="Calibri" w:cs="Arial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25:00Z</dcterms:created>
  <dc:creator>Talal Saud Al-3baaas</dc:creator>
  <dc:description/>
  <cp:keywords/>
  <dc:language>en-US</dc:language>
  <cp:lastModifiedBy>Dell</cp:lastModifiedBy>
  <dcterms:modified xsi:type="dcterms:W3CDTF">2017-10-07T19:03:00Z</dcterms:modified>
  <cp:revision>6</cp:revision>
  <dc:subject/>
  <dc:title/>
</cp:coreProperties>
</file>