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2"/>
          <w:szCs w:val="22"/>
        </w:rPr>
      </w:pP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يتقن الطالب تلاوة جزء عم تلاوة مجود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يفهم الطالب غريب ألفاظ الجزء من سورة النبأ إلى آخر سورة النا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يتعرف الطالب على المبادىء والأحكام الصحيحة لتلاوة القرآن الكر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نبأ ، وبيان 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نازعات، وبيان 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عبس، وبيان 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" w:leader="none"/>
                <w:tab w:val="center" w:pos="882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>
          <w:trHeight w:val="3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تكوير والانفطار، وبيان غربيهم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>
          <w:trHeight w:val="34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مطففين، وبيان 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سابع</w:t>
            </w:r>
          </w:p>
        </w:tc>
      </w:tr>
      <w:tr>
        <w:trPr>
          <w:trHeight w:val="31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انشقاق والبروج، وبيان غربيهم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ثامن</w:t>
            </w:r>
          </w:p>
        </w:tc>
      </w:tr>
      <w:tr>
        <w:trPr>
          <w:trHeight w:val="39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طارق والأعلى، وبيان غربيهم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تاسع</w:t>
            </w:r>
          </w:p>
        </w:tc>
      </w:tr>
      <w:tr>
        <w:trPr>
          <w:trHeight w:val="357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غاشية والفجر، وبيان غربيهم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عاشر</w:t>
            </w:r>
          </w:p>
        </w:tc>
      </w:tr>
      <w:tr>
        <w:trPr>
          <w:trHeight w:val="35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السو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لد والشمس والليل، وبيان 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السو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ضحى والشرح والتين والعلق، وبيان 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</w:tr>
      <w:tr>
        <w:trPr>
          <w:trHeight w:val="33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السو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قدر والبينة والزلزلة والعاديات، وبيان 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</w:tr>
      <w:tr>
        <w:trPr>
          <w:trHeight w:val="31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السو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قارعة والتكاثر والعصر والهمزة، وبيان 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</w:tr>
      <w:tr>
        <w:trPr>
          <w:trHeight w:val="31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السو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يل وقريش والماعون والكوثر والكافرون، وبيان 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</w:tr>
      <w:tr>
        <w:trPr>
          <w:trHeight w:val="31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السو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صر والمسد والاخلاص والفلق والناس، وبيان غرب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rtl w:val="true"/>
              </w:rPr>
              <w:t xml:space="preserve">تقويم تلاوات الطلاب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تطبيقي 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وال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شاط مجموع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يار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%</w:t>
            </w:r>
          </w:p>
        </w:tc>
      </w:tr>
      <w:tr>
        <w:trPr>
          <w:trHeight w:val="33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اجب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وال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%</w:t>
            </w:r>
          </w:p>
        </w:tc>
      </w:tr>
      <w:tr>
        <w:trPr>
          <w:trHeight w:val="33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لف المقر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وال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%</w:t>
            </w:r>
          </w:p>
        </w:tc>
      </w:tr>
      <w:tr>
        <w:trPr>
          <w:trHeight w:val="33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rtl w:val="true"/>
              </w:rPr>
              <w:t xml:space="preserve">تقويم الطلاب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نظري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شفه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>
          <w:trHeight w:val="33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rtl w:val="true"/>
              </w:rPr>
              <w:t xml:space="preserve">تقويم تلاوات الطلاب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تطبيقي 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rtl w:val="true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صحف الشري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 جزء عم، 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ساعد الطي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 جزء عم، لابن عثم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عين على فهم الجزء الثلاثين، 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زيد عمر عبد ال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يسير الكريم الرحمن في تفسير كلام المنان، للسعد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8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1"/>
    </w:tblGrid>
    <w:tr>
      <w:trPr>
        <w:trHeight w:val="1520" w:hRule="atLeast"/>
      </w:trPr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55:00Z</dcterms:created>
  <dc:creator>User</dc:creator>
  <dc:description/>
  <cp:keywords/>
  <dc:language>en-US</dc:language>
  <cp:lastModifiedBy>1Ahmad ageel</cp:lastModifiedBy>
  <cp:lastPrinted>2015-08-26T21:36:00Z</cp:lastPrinted>
  <dcterms:modified xsi:type="dcterms:W3CDTF">2016-01-26T21:55:00Z</dcterms:modified>
  <cp:revision>2</cp:revision>
  <dc:subject/>
  <dc:title/>
</cp:coreProperties>
</file>