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45460</wp:posOffset>
            </wp:positionH>
            <wp:positionV relativeFrom="page">
              <wp:posOffset>438150</wp:posOffset>
            </wp:positionV>
            <wp:extent cx="1428750" cy="847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Cs/>
          <w:color w:val="000000"/>
          <w:rtl w:val="true"/>
        </w:rPr>
        <w:t>جامعة الملك سعود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ab/>
      </w:r>
      <w:r>
        <w:rPr>
          <w:rFonts w:ascii="Times New Roman" w:hAnsi="Times New Roman"/>
          <w:bCs/>
          <w:color w:val="000000"/>
          <w:rtl w:val="true"/>
        </w:rPr>
        <w:t>مفردات المقرر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كلية الآداب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/>
          <w:bCs/>
          <w:color w:val="000000"/>
          <w:rtl w:val="true"/>
        </w:rPr>
        <w:t xml:space="preserve">الثاني لعام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rtl w:val="true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35/1436</w:t>
      </w:r>
      <w:r>
        <w:rPr>
          <w:rFonts w:ascii="Times New Roman" w:hAnsi="Times New Roman"/>
          <w:b/>
          <w:b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م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احد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ثلاثاء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15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laloumi@ksu.edu.sa</w:t>
              </w:r>
            </w:hyperlink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أهل الذمة في الإسلا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15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تر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ته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صفه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دوره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قب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هدي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تأمن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Lucida Grande;Arial" w:cs="Lucida Grande;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هم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ascii="Times New Roman" w:hAnsi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بطلي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لوق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وذجا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4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59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اليك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يب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هين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ي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يهود في الدولة العربية الإسلامية  الأندلس خالد يونس الخالدي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العصر العباسي الأول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"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دراسة في التاريخ السياسي والإداري والمالي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"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عبد العزيز الدوري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تعامل مع غير المسلمين في العهد النبوي محمد محمدي جاد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</w:rPr>
              <w:t>9/6/14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  <w:rtl w:val="true"/>
              </w:rPr>
              <w:t xml:space="preserve">الاحد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6/6/143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 xml:space="preserve">هـ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/5/143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/6/14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واجبات </w:t>
            </w:r>
          </w:p>
        </w:tc>
      </w:tr>
      <w:tr>
        <w:trPr>
          <w:trHeight w:val="45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/6/143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/6/143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>ه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3/6/143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/6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3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هـ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ختبارات قصيرة  </w:t>
            </w:r>
          </w:p>
        </w:tc>
      </w:tr>
      <w:tr>
        <w:trPr>
          <w:trHeight w:val="450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7/5/143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6/6/1436</w:t>
            </w:r>
            <w:r>
              <w:rPr>
                <w:rFonts w:ascii="Times New Roman" w:hAnsi="Times New Roman"/>
                <w:bCs/>
                <w:color w:val="000000"/>
                <w:rtl w:val="true"/>
              </w:rPr>
              <w:t>ه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/5/14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8/6/146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هـ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مذكرة إضافية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مثال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شروط إعادة الاختبار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: 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في حالة غياب الطالبة عن الاختبار فانه لا يعاد إلا  بعذر طبي ويكون تحديد الاختبار من قبل أستاذة المقرر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2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ــــــــــــــــــــــــــــــــــــــــــــــــــــــــــــــــــــــــــــــــــــــ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ستأمنو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ضرور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 في العصر النبو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 في العصر الراش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 في العصر الأمو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أهل الذمة في العصر العباسي الأول والثاني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eastAsia="Lucida Grande;Arial" w:cs="Lucida Grande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 xml:space="preserve">نصوص مختارة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مراجعة للمقر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</w:tbl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/>
          <w:bCs/>
          <w:color w:val="000000"/>
          <w:rtl w:val="true"/>
        </w:rPr>
        <w:t>القـوانـيـن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rtl w:val="true"/>
        </w:rPr>
        <w:t>(</w:t>
      </w:r>
      <w:r>
        <w:rPr>
          <w:rFonts w:ascii="Times New Roman" w:hAnsi="Times New Roman"/>
          <w:bCs/>
          <w:color w:val="000000"/>
          <w:rtl w:val="true"/>
        </w:rPr>
        <w:t>مثال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/>
          <w:bCs/>
          <w:color w:val="000000"/>
          <w:rtl w:val="true"/>
        </w:rPr>
        <w:t>السرقة الأدب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, </w:t>
      </w:r>
      <w:r>
        <w:rPr>
          <w:rFonts w:ascii="Times New Roman" w:hAnsi="Times New Roman"/>
          <w:bCs/>
          <w:color w:val="000000"/>
          <w:rtl w:val="true"/>
        </w:rPr>
        <w:t>سياسة الحضور</w:t>
      </w:r>
      <w:r>
        <w:rPr>
          <w:rFonts w:cs="Times New Roman" w:ascii="Times New Roman" w:hAnsi="Times New Roman"/>
          <w:bCs/>
          <w:color w:val="000000"/>
          <w:rtl w:val="true"/>
        </w:rPr>
        <w:t>)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u w:val="single"/>
          <w:rtl w:val="true"/>
        </w:rPr>
        <w:t xml:space="preserve">الحضور والمشاركة في القاعة 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 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</w:rPr>
        <w:t>6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rtl w:val="true"/>
        </w:rPr>
        <w:t xml:space="preserve">درجات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)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 xml:space="preserve">الالتزام بوقت المحاضرة 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 xml:space="preserve">الاحترام في القاعة </w:t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 xml:space="preserve">أن يكون الموبايل على السايلنت </w:t>
      </w:r>
    </w:p>
    <w:p>
      <w:pPr>
        <w:pStyle w:val="Style15"/>
        <w:autoSpaceDE w:val="false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u w:val="single"/>
          <w:rtl w:val="true"/>
        </w:rPr>
        <w:t>الواجبات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 xml:space="preserve">: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>تسقط درجة الطالبة في الحالات التالية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: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>عند كشف أخذها من طالبة أخرى</w:t>
      </w: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/>
          <w:b/>
          <w:b/>
          <w:bCs/>
          <w:color w:val="000000"/>
          <w:rtl w:val="true"/>
        </w:rPr>
        <w:t>عدم توثيقها للمعلومة من المصدر أو المرجع الذي استقت منه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rtl w:val="true"/>
        </w:rPr>
        <w:t>في حالة تأخر في إحضار الواجبات  تنقص الدرجة نصف الدرجة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autoSpaceDE w:val="false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rtl w:val="true"/>
          <w:lang w:bidi="ar-SA"/>
        </w:rPr>
      </w:r>
    </w:p>
    <w:p>
      <w:pPr>
        <w:pStyle w:val="Normal"/>
        <w:rPr>
          <w:sz w:val="24"/>
          <w:szCs w:val="24"/>
          <w:u w:val="single"/>
          <w:lang w:bidi="ar-SA"/>
        </w:rPr>
      </w:pPr>
      <w:r>
        <w:rPr>
          <w:sz w:val="24"/>
          <w:szCs w:val="24"/>
          <w:u w:val="single"/>
          <w:lang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loumi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2:00Z</dcterms:created>
  <dc:creator>Uzer</dc:creator>
  <dc:description/>
  <cp:keywords/>
  <dc:language>en-US</dc:language>
  <cp:lastModifiedBy>Uzer</cp:lastModifiedBy>
  <dcterms:modified xsi:type="dcterms:W3CDTF">2015-03-09T12:56:00Z</dcterms:modified>
  <cp:revision>4</cp:revision>
  <dc:subject/>
  <dc:title/>
</cp:coreProperties>
</file>