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فرد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قر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579"/>
        <w:gridCol w:w="3289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ثروبولوج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بوعيا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ستاذ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د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تيب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رم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5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ع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105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Cs/>
                <w:sz w:val="24"/>
                <w:szCs w:val="24"/>
              </w:rPr>
              <w:t>281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كت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_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لاثا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-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Cs/>
                <w:sz w:val="24"/>
                <w:szCs w:val="24"/>
              </w:rPr>
              <w:t>9-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b/>
                <w:bCs/>
                <w:sz w:val="24"/>
                <w:szCs w:val="24"/>
              </w:rPr>
              <w:t>10-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b/>
                <w:bCs/>
                <w:sz w:val="24"/>
                <w:szCs w:val="24"/>
              </w:rPr>
              <w:t>12-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لكترو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b/>
                <w:bCs/>
                <w:sz w:val="24"/>
                <w:szCs w:val="24"/>
              </w:rPr>
              <w:t>nadalotaibi@ksu.edu.s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ق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لكترو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Faculty.ksu.edu.sa/nadalotaibi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هد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Calibri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يناق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ثروبولوج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بيق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ثروبولوج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و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س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ثربولوج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ثروبولوج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علا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را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دينية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طقوسية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سياس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تنت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تطلب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ئ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ض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قر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استع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اض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لت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ا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ب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اليف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ض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راء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در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ت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ض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ربوي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ف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ه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ة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ط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ما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ية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ئ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ض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فيز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ة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ز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ض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ضر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شتها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ذك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ض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ض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مك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داد</w:t>
      </w:r>
      <w:r>
        <w:rPr>
          <w:sz w:val="32"/>
          <w:szCs w:val="32"/>
          <w:rtl w:val="true"/>
        </w:rPr>
        <w:t>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ind w:left="84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وزي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سابي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راسي</w:t>
      </w:r>
      <w:r>
        <w:rPr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نثروبولوجيا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نثروبولوجي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قسام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نثروبولوجي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ريطاني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تطور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اريخ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cs="Arabic Transparent"/>
                <w:szCs w:val="28"/>
                <w:rtl w:val="true"/>
              </w:rPr>
              <w:t>أهم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وجه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ختلاف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ين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درسة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بريطانية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لأمريكية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cs="Arabic Transparent"/>
                <w:szCs w:val="28"/>
                <w:rtl w:val="true"/>
              </w:rPr>
              <w:t>فروع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م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نثروبولوجيا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جتماعي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ص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cs="Arabic Transparent"/>
                <w:szCs w:val="28"/>
                <w:rtl w:val="true"/>
              </w:rPr>
              <w:t>أهم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ظريات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م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نثروبولوجيا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جتماعي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م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cs="Arabic Transparent"/>
                <w:szCs w:val="28"/>
                <w:rtl w:val="true"/>
              </w:rPr>
              <w:t>قواعد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نهج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م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نثروبولوجيا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جتماعي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cs="Arabic Transparent"/>
                <w:szCs w:val="28"/>
                <w:rtl w:val="true"/>
              </w:rPr>
              <w:t>دراسة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بناء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جتماعي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بل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ماء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نثروبولوجيا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عناصر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rFonts w:cs="Arabic Transparent"/>
                <w:szCs w:val="28"/>
                <w:rtl w:val="true"/>
              </w:rPr>
              <w:t>النسق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قتصادي</w:t>
            </w:r>
            <w:r>
              <w:rPr>
                <w:rFonts w:cs="Calibri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عناصر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سر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عناصره</w:t>
            </w:r>
            <w:r>
              <w:rPr>
                <w:sz w:val="32"/>
                <w:szCs w:val="32"/>
                <w:rtl w:val="true"/>
              </w:rPr>
              <w:t>,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ي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عناصر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ص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ق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نثروبولوج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ان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وا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لينوفسك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يفان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ريتشار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اضي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ختلفة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وزي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رج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Style15"/>
        <w:numPr>
          <w:ilvl w:val="0"/>
          <w:numId w:val="3"/>
        </w:numPr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خ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خ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شا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لت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0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ind w:left="226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راج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ساسي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93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نثروبولوج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اط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93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نثروبولوج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وي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زه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93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ثروبولوجي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ل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ري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79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numPr>
          <w:ilvl w:val="0"/>
          <w:numId w:val="3"/>
        </w:numPr>
        <w:spacing w:before="0" w:after="200"/>
        <w:ind w:left="1080" w:right="0" w:hanging="360"/>
        <w:contextualSpacing/>
        <w:jc w:val="both"/>
        <w:rPr/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منسقة المقرر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 xml:space="preserve">هياء الحربي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أستاذة المقرر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ندى العتيب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2:54:00Z</dcterms:created>
  <dc:creator>NADO</dc:creator>
  <dc:description/>
  <cp:keywords/>
  <dc:language>en-US</dc:language>
  <cp:lastModifiedBy>NADO</cp:lastModifiedBy>
  <dcterms:modified xsi:type="dcterms:W3CDTF">2012-10-14T02:11:00Z</dcterms:modified>
  <cp:revision>3</cp:revision>
  <dc:subject/>
  <dc:title/>
</cp:coreProperties>
</file>