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جامعة الملك سعود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كلية الحقوق والعلوم السياسي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قسم القانون العام  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فردات مقرر القضاء الادارى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دة    </w:t>
      </w:r>
      <w:r>
        <w:rPr>
          <w:rFonts w:cs="Simplified Arabic" w:ascii="Simplified Arabic" w:hAnsi="Simplified Arabic"/>
          <w:b/>
          <w:bCs/>
          <w:sz w:val="32"/>
          <w:szCs w:val="32"/>
        </w:rPr>
        <w:t>434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نظم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للفصل الدراسي الثانى من العام الجامعي </w:t>
      </w:r>
      <w:r>
        <w:rPr>
          <w:rFonts w:cs="Simplified Arabic" w:ascii="Simplified Arabic" w:hAnsi="Simplified Arabic"/>
          <w:b/>
          <w:bCs/>
          <w:sz w:val="32"/>
          <w:szCs w:val="32"/>
        </w:rPr>
        <w:t>1434/</w:t>
      </w:r>
      <w:r>
        <w:rPr>
          <w:rFonts w:cs="Simplified Arabic" w:ascii="Simplified Arabic" w:hAnsi="Simplified Arabic"/>
          <w:b/>
          <w:bCs/>
          <w:sz w:val="28"/>
          <w:szCs w:val="28"/>
        </w:rPr>
        <w:t>1435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b/>
          <w:bCs/>
          <w:sz w:val="28"/>
          <w:szCs w:val="28"/>
        </w:rPr>
        <w:t>3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ساعات اسبوعيا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ستاذ المقرر دكتو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/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أيمن مرعى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راجع الأساسية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كتو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د الدغيثر ، دروس فى القضاء الادارى السعودى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كتو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هد الدغيثر، رقابة القضاء على قرارات الادارة ولاية الالغاء امام ديوان المظالم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كتو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مدى العجمى وآخر، القضاء الادارى فى المملكة العربية السعودية طبقا لنظام ديوان المظالم الجديد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نظام المرافعات امام ديوان المظالم الجديد رقم </w:t>
      </w: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سنة </w:t>
      </w:r>
      <w:r>
        <w:rPr>
          <w:rFonts w:cs="Simplified Arabic" w:ascii="Simplified Arabic" w:hAnsi="Simplified Arabic"/>
          <w:sz w:val="28"/>
          <w:szCs w:val="28"/>
        </w:rPr>
        <w:t>1435</w:t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ردا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ت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الباب الأول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مبدأ المشروعية وضماناته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فصل الأو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بدأ المشروعية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عريف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أهمي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بحث الأو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مصادر مبدأ المشروعية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مطلب الأو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شريعة الإسلامية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ادر المكتوبة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نظا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ساس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شريع الدستورى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وانين العاد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نظمة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ع الثال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وائح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طل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ثال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صادر غير المكتوبة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ع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ف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ع الثان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ضاء والمبادىء العامة للقانون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مبحث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ثان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نطاق مبدأ المشروعية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طلب الأول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سلطة التقديرية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ع 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هوم السلطة التقديرية والتداخل بين السلطة التقديرية والمقيد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ع الثانى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ى رقابة القضاء الادارى على السلطة التقديرية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طلب الثان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لظروف الإستثنائي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ع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هوم الظروف الاستثنائية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ع الثانى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قابة القضائية والظروف الاستثنائية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ول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ثار الظروف الإستثنائية على اركان القرار الادارى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ضوابط التى يضعها القضاء فى الظروف الاستثنائ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طلب الثالث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عمال السيادة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صل الثان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ضمانات مبدأ المشروعية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قابة السياسية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قابة الادارية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ثال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رقابة القضائي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ضاء الالغاء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ثانى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قضاء الكامل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ثال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ضاء التأديب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الرابع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تنظيم واختصاصات ديوان المظالم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ول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حاكم الاداري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وين المحاكم الادار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ختصاصات المحاكم الادارية</w:t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حاكم الاستئناف الادارية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وين محاكم الاستئناف الادارية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ختصاصات محاكم الاستئناف الادارية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جلس القضاء الادارى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كوين المجلس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ختصاصاته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الباب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دعوى 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>الإلغاء</w:t>
      </w:r>
    </w:p>
    <w:p>
      <w:pPr>
        <w:pStyle w:val="Normal"/>
        <w:ind w:left="36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فصل الأول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ماهية دعوى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>الإلغاء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 وشروطها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حث ال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اهية دعوى الالغاء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ريف دعوى الالغاء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ثان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خصائص دعوى الالغاء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ول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عوى تتصل بالنظام العم ونتائج ذلك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عوى قضائي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عوى موضوعية او عينية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رابع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عوى مشروعية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حث الثان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وط قبول دعوى الالغاء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ا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وط متعلقة بطبيعة العمل الادارى موضع الطعن بدعوى الالغاء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ع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ن يكون العمل قرارا اداريا نهائيا مؤثر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ول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ديد المقصود بالقرار الادارى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اني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ن يكون القرار نهائيا ومؤثر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الثا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ن يكون صادرا عن سلطة ادارية وطنية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حث الثال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مال التى لا يجوز الطعن فيها بالالغاء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قرارات ادارية لاتقبل الطعن بالالغاء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ثان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مال المادية الصادرة عن الادارة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ثال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قود الادار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رابع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عمال السلطة التنظيم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خامس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عمال السلطة القضائية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ع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أعمال الخاصة بتنظيم مرفق القضاء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رع الثان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اعمال الخاصة بتسيير مرفق القضاء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حث الرابع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وط المتعلقة برافع الدعوى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اول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هلية التقاضى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ثانى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وط قبول انتفاء صاحب الشأن للقرار المطعون في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 الثال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ط المصلحة واهميت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ثال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وصاف المصلحة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ثال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قت توافر المصلحة وطبيعة الدفع بانعدام المصلح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طلب الرابع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نواع المصالح التى تجيز الطعن بالالغاء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حث الخام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ظلم الى 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 الادارة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حث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ظلم الادارى الوجوبى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فهوم التظلم الادارى الوجوبى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ثان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طبيعة التظلم الادارى الوجوبى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ثال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جات التظلم الادارى الوجوبى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رابع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شروط قبول التظلم الوجوبى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طلب الخام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آثار المترتبة على تقديم التظلم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حث الساد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شرط الخاص بميعاد دعوى الالغاء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فصل الثانى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سباب الالغاء او اوجه عدم مشروعية القرار الادارى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حث الا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يب عدم الاختصاص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حث الثان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يب الشكل والاجراء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حث الثالث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يب السبب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حث الرابع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يب المحل او مخالفة القانون</w:t>
      </w:r>
    </w:p>
    <w:p>
      <w:pPr>
        <w:pStyle w:val="Normal"/>
        <w:ind w:left="360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بحث الخام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يب الانحراف بالسلطة</w:t>
      </w:r>
    </w:p>
    <w:p>
      <w:pPr>
        <w:pStyle w:val="Normal"/>
        <w:ind w:left="360" w:right="0" w:hanging="0"/>
        <w:jc w:val="center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مواعيد الاختبارات الفصلية التحريرية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صلية الأول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ثلاثاء </w:t>
      </w:r>
      <w:r>
        <w:rPr>
          <w:rFonts w:cs="Simplified Arabic" w:ascii="Simplified Arabic" w:hAnsi="Simplified Arabic"/>
          <w:sz w:val="28"/>
          <w:szCs w:val="28"/>
        </w:rPr>
        <w:t>3/5/143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    </w:t>
      </w:r>
      <w:r>
        <w:rPr>
          <w:rFonts w:cs="Simplified Arabic" w:ascii="Simplified Arabic" w:hAnsi="Simplified Arabic"/>
          <w:sz w:val="28"/>
          <w:szCs w:val="28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جة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صلى الثان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ثلاثاء </w:t>
      </w:r>
      <w:r>
        <w:rPr>
          <w:rFonts w:cs="Simplified Arabic" w:ascii="Simplified Arabic" w:hAnsi="Simplified Arabic"/>
          <w:sz w:val="28"/>
          <w:szCs w:val="28"/>
        </w:rPr>
        <w:t>15/6/1435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    </w:t>
      </w:r>
      <w:r>
        <w:rPr>
          <w:rFonts w:cs="Simplified Arabic" w:ascii="Simplified Arabic" w:hAnsi="Simplified Arabic"/>
          <w:sz w:val="28"/>
          <w:szCs w:val="28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جة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ل اختبار فصلى </w:t>
      </w:r>
      <w:r>
        <w:rPr>
          <w:rFonts w:cs="Simplified Arabic" w:ascii="Simplified Arabic" w:hAnsi="Simplified Arabic"/>
          <w:sz w:val="28"/>
          <w:szCs w:val="28"/>
        </w:rPr>
        <w:t>30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رجة</w:t>
      </w:r>
    </w:p>
    <w:p>
      <w:pPr>
        <w:pStyle w:val="Normal"/>
        <w:spacing w:before="0" w:after="200"/>
        <w:ind w:left="360" w:right="0" w:hanging="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31:00Z</dcterms:created>
  <dc:creator>ksu</dc:creator>
  <dc:description/>
  <cp:keywords/>
  <dc:language>en-US</dc:language>
  <cp:lastModifiedBy>المستخدم</cp:lastModifiedBy>
  <cp:lastPrinted>2011-02-18T17:24:00Z</cp:lastPrinted>
  <dcterms:modified xsi:type="dcterms:W3CDTF">2014-02-06T07:51:00Z</dcterms:modified>
  <cp:revision>18</cp:revision>
  <dc:subject/>
  <dc:title/>
</cp:coreProperties>
</file>