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/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أول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Cs/>
          <w:sz w:val="24"/>
          <w:szCs w:val="24"/>
        </w:rPr>
        <w:t>143</w:t>
      </w:r>
      <w:r>
        <w:rPr>
          <w:rFonts w:cs="Simplified Arabic" w:ascii="Simplified Arabic" w:hAnsi="Simplified Arabic"/>
          <w:bCs/>
          <w:sz w:val="24"/>
          <w:szCs w:val="24"/>
        </w:rPr>
        <w:t>6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/</w:t>
      </w:r>
      <w:r>
        <w:rPr>
          <w:rFonts w:cs="Simplified Arabic" w:ascii="Simplified Arabic" w:hAnsi="Simplified Arabic"/>
          <w:bCs/>
          <w:sz w:val="24"/>
          <w:szCs w:val="24"/>
        </w:rPr>
        <w:t>143</w:t>
      </w:r>
      <w:r>
        <w:rPr>
          <w:rFonts w:cs="Simplified Arabic" w:ascii="Simplified Arabic" w:hAnsi="Simplified Arabic"/>
          <w:bCs/>
          <w:sz w:val="24"/>
          <w:szCs w:val="24"/>
        </w:rPr>
        <w:t>7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ريم فهد العليط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أثنين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ويوم الاربعاء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والخميس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9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7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دور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بنى رقم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" w:ascii="Simplified Arabic" w:hAnsi="Simplified Arabic"/>
                  <w:b/>
                  <w:szCs w:val="24"/>
                </w:rPr>
                <w:t>ralolayt@ksu.edu.sa</w:t>
              </w:r>
            </w:hyperlink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مدخل</w:t>
            </w: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في الرعاية</w:t>
            </w: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لاجتماعية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GB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szCs w:val="24"/>
              </w:rPr>
              <w:t>111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2" w:right="152" w:hanging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implified Arabic" w:hAnsi="Simplified Arabic" w:cs="Simplified Arabic"/>
                <w:rtl w:val="true"/>
              </w:rPr>
              <w:t>يهدف هذا المقرر إلى تعريف الطالبة بنشأة الرعاية الاجتماعية ومفهومها، ومبادئها، وخصائصها، وفلسفتها وأهدافها، ومجالات وخدمات الرعاية الاجتماعية، والعلاقة بين الرعاية الاجتماعية والخدمة الاجتماعية</w:t>
            </w:r>
            <w:r>
              <w:rPr>
                <w:rFonts w:cs="Simplified Arabic" w:ascii="Simplified Arabic" w:hAnsi="Simplified Arabic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rtl w:val="true"/>
              </w:rPr>
              <w:t>وواقع الرعاية الاجتماعية في المملكة وخصخصة الخدمات الاجتماعية، ومؤسسات الرعاية الاجتماع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eastAsia="Times New Roman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Cs/>
                <w:sz w:val="24"/>
                <w:sz w:val="24"/>
                <w:szCs w:val="24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أن تتعرف الطالبة على الرعاية الاجتماعية نشأتها ومفهومها </w:t>
            </w:r>
            <w:r>
              <w:rPr>
                <w:rFonts w:ascii="Simplified Arabic" w:hAnsi="Simplified Arabic" w:cs="Simplified Arabic"/>
                <w:rtl w:val="true"/>
              </w:rPr>
              <w:t>ومبادئها، وخصائصها، وفلسفتها وأهدافها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أن تتعرف الطالبة على مجالات </w:t>
            </w:r>
            <w:r>
              <w:rPr>
                <w:rFonts w:ascii="Simplified Arabic" w:hAnsi="Simplified Arabic" w:cs="Simplified Arabic"/>
                <w:rtl w:val="true"/>
              </w:rPr>
              <w:t>وخدمات الرعاية الاجتماع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، </w:t>
            </w:r>
            <w:r>
              <w:rPr>
                <w:rFonts w:ascii="Simplified Arabic" w:hAnsi="Simplified Arabic" w:cs="Simplified Arabic"/>
                <w:rtl w:val="true"/>
              </w:rPr>
              <w:t>والعلاقة بين الرعاية الاجتماعية والخدمة الاجتماع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أن تتعرف الطالبة على </w:t>
            </w:r>
            <w:r>
              <w:rPr>
                <w:rFonts w:ascii="Simplified Arabic" w:hAnsi="Simplified Arabic" w:cs="Simplified Arabic"/>
                <w:rtl w:val="true"/>
              </w:rPr>
              <w:t>وواقع الرعاية الاجتماعية في المملكة وخصخصة الخدمات الاجتماع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92" w:right="152" w:hanging="36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ن تتعرف الطالبة على مؤسسات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رعاية الاجتماعية في المملكة العربية السعود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AU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 xml:space="preserve">نواتج التعلم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(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>المنصوص عليها في توصيف المقرر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</w:r>
    </w:p>
    <w:p>
      <w:pPr>
        <w:pStyle w:val="Normal"/>
        <w:bidi w:val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3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6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بو المعاطي، ماهر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قدمة في الرعاية الاجتماعية والخدمة الاجتماعية ، دار الزهراء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6" w:leader="none"/>
              </w:tabs>
              <w:spacing w:lineRule="auto" w:line="240" w:before="0" w:after="0"/>
              <w:ind w:left="720" w:right="0" w:hanging="360"/>
              <w:jc w:val="both"/>
              <w:rPr/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أسبيقه،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قادر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2013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رعا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عاصرة،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صر،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نيل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6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سالم،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سماح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؛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صالح،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نجلاء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2012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اجتماعية،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أردن،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ثقاف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للنشر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التوزيع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.     </w:t>
            </w:r>
          </w:p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142" w:right="0" w:hanging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وقع وزارة الشؤون الاجتماع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مواقع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الكترونية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لمؤسسات الرعاية الاجتماع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تعليم التعاو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عصف الذه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محاضرات والحوار والمناقشات الج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واجبات المنزلية والتكليفات بالبحوث العلمية المكتبي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كسر الحواجز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6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Style15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"/>
        <w:gridCol w:w="2684"/>
        <w:gridCol w:w="2561"/>
        <w:gridCol w:w="1701"/>
        <w:gridCol w:w="1701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درجات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مشاركة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واجبات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رض عن مؤسسات الرعاية الاجتماعية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1/1/1436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4/1/1436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ختبارات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/3/1436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6/2/1436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 نهائي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في حال غياب الطالبة عن الاختبار  لن يتم إعادة الاختبار إلا بتقرير طبي من مستشفى حكومي، وبعد التأكد من مصداقيته وذلك بالرجوع إلى الأخصائية الاجت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شروط إعادة الاختبار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FreeFormA"/>
        <w:numPr>
          <w:ilvl w:val="0"/>
          <w:numId w:val="6"/>
        </w:numPr>
        <w:bidi w:val="1"/>
        <w:ind w:left="720" w:right="0" w:hanging="36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Simplified Arabic" w:ascii="Simplified Arabic" w:hAnsi="Simplified Arabic"/>
          <w:bCs/>
          <w:color w:val="000000"/>
          <w:szCs w:val="24"/>
        </w:rPr>
        <w:t>80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bCs/>
          <w:color w:val="000000"/>
          <w:sz w:val="24"/>
          <w:szCs w:val="24"/>
        </w:rPr>
      </w:pPr>
      <w:r>
        <w:rPr>
          <w:rFonts w:cs="Simplified Arabic" w:ascii="Simplified Arabic" w:hAnsi="Simplified Arabic"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خطة الأسبوعي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vanish/>
          <w:sz w:val="24"/>
          <w:szCs w:val="24"/>
        </w:rPr>
      </w:pPr>
      <w:r>
        <w:rPr>
          <w:rFonts w:cs="Simplified Arabic" w:ascii="Simplified Arabic" w:hAnsi="Simplified Arabic"/>
          <w:b/>
          <w:bCs/>
          <w:vanish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4810</wp:posOffset>
                </wp:positionV>
                <wp:extent cx="4500245" cy="3891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389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6237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right="-546" w:hanging="0"/>
                                    <w:jc w:val="left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 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عن المقرر والتعرف على الطالبات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وتوزيع المه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أة الرعاية الاجتماعية، وتطور مفهوم الرعاية الاجت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ادئ وخصائص الرعاية الاجت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لسفة وأهداف الرعاية الاجت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الات وخدمات الرعاية الاجتماع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لاقة بين الرعاية الاجتماعية والخدمة الاجت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عاية الاجتماعية في 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صخصة الخدمات الاجت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ضمان الاجتماعي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مؤسسة العامة للتقاعد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أمينات الاجت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رو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677" w:right="0" w:hanging="36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Simplified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 شاملة للمقر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306.4pt;mso-wrap-distance-left:9pt;mso-wrap-distance-right:9pt;mso-wrap-distance-top:0pt;mso-wrap-distance-bottom:0pt;margin-top:30.3pt;mso-position-vertical-relative:text;margin-left:8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6237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right="-546" w:hanging="0"/>
                              <w:jc w:val="left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 المحاضرة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عن المقرر والتعرف على الطال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توزيع المها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أة الرعاية الاجتماعية، وتطور مفهوم الرعاية الاجتما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ادئ وخصائص الرعاية الاجتما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سفة وأهداف الرعاية الاجتما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ات وخدمات الرعاية الاجتماع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اقة بين الرعاية الاجتماعية والخدمة الاجتما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عاية الاجتماعية في 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صخصة الخدمات الاجتما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ضمان الاجتماعي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مؤسسة العامة للتقاعد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أمينات الاجتماعي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و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و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و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و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677" w:right="0" w:hanging="36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 شاملة للمقر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720" w:right="0" w:hanging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قـوانـيـ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سر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أدبي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ياس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حضور</w:t>
      </w:r>
      <w:r>
        <w:rPr>
          <w:rFonts w:cs="Simplified Arabic" w:ascii="Simplified Arabic" w:hAnsi="Simplified Arabic"/>
          <w:sz w:val="24"/>
          <w:szCs w:val="24"/>
          <w:rtl w:val="true"/>
        </w:rPr>
        <w:t>):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5240</wp:posOffset>
                </wp:positionV>
                <wp:extent cx="6219825" cy="2336165"/>
                <wp:effectExtent l="89535" t="13335" r="12700" b="88900"/>
                <wp:wrapNone/>
                <wp:docPr id="3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33604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white" stroked="t" o:allowincell="f" style="position:absolute;margin-left:8.05pt;margin-top:1.2pt;width:489.7pt;height:183.9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85</wp:posOffset>
                </wp:positionH>
                <wp:positionV relativeFrom="paragraph">
                  <wp:posOffset>183515</wp:posOffset>
                </wp:positionV>
                <wp:extent cx="6248400" cy="208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Char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والغياب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حضور في الوقت المحدد للمحاضرة ، وفي حال التأخي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أكثر من مرة سوف تحسب الطالبة غي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 حال عدم قدرة الطالبة على الحضور عليها أن تتقدم بعذر لأستاذة المقر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حاضرة التالي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4.1pt;mso-wrap-distance-left:9.05pt;mso-wrap-distance-right:9.05pt;mso-wrap-distance-top:0pt;mso-wrap-distance-bottom:0pt;margin-top:14.4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Style w:val="1Char"/>
                          <w:rtl w:val="true"/>
                        </w:rPr>
                        <w:t>سياسة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الحضور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والغياب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حضور في الوقت المحدد للمحاضرة ، وفي حال التأخي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عن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قائق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لأكثر من مرة سوف تحسب الطالبة غي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ي حال عدم قدرة الطالبة على الحضور عليها أن تتقدم بعذر لأستاذة المقر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حاضرة التالي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85</wp:posOffset>
                </wp:positionH>
                <wp:positionV relativeFrom="paragraph">
                  <wp:posOffset>77470</wp:posOffset>
                </wp:positionV>
                <wp:extent cx="6248400" cy="3064510"/>
                <wp:effectExtent l="88900" t="12700" r="13335" b="89535"/>
                <wp:wrapNone/>
                <wp:docPr id="5" name="مستطيل مستدير الزوايا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306468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1" fillcolor="white" stroked="t" o:allowincell="f" style="position:absolute;margin-left:21.55pt;margin-top:6.1pt;width:491.95pt;height:241.2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85</wp:posOffset>
                </wp:positionH>
                <wp:positionV relativeFrom="paragraph">
                  <wp:posOffset>269875</wp:posOffset>
                </wp:positionV>
                <wp:extent cx="6305550" cy="2690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69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سليم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تطلبات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ind w:left="720" w:righ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زام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سلي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وكل يوم تأخير ستحسم درجة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كل يوم تأخي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أقبل بالتسليم عبر البريد الإلكترون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يكون نوع وحجم الخط المستخدم في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حجم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 الخط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Simplified Arabic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تحتوي صفحة الغلاف على عنوان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طلب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اسم المقرر 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أستاذة المقرر، 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طالبة ورقمها الجامعي والتسلس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ى التنويع في المراجع كالمقالات والدراسات والبحوث والكتب والمواقع الإلكترونية الرس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تسليم ا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مع مراعاة الكتابة بطريقة سليمة نحوياً وإملائياً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211.85pt;mso-wrap-distance-left:9.05pt;mso-wrap-distance-right:9.05pt;mso-wrap-distance-top:0pt;mso-wrap-distance-bottom:0pt;margin-top:21.2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سليم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تطلبات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ind w:left="720" w:right="0" w:hanging="0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زام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بالتسلي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وكل يوم تأخير ستحسم درجة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عن كل يوم تأخي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ا أقبل بالتسليم عبر البريد الإلكترون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أن يكون نوع وحجم الخط المستخدم في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ما يلي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وحجم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نوع الخط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Simplified Arabic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أن تحتوي صفحة الغلاف على عنوان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متطلب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، واسم المقرر 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وأستاذة المقرر، 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م الطالبة ورقمها الجامعي والتسلس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راعى التنويع في المراجع كالمقالات والدراسات والبحوث والكتب والمواقع الإلكترونية الرسم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تسليم ا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اجب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مع مراعاة الكتابة بطريقة سليمة نحوياً وإملائياً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85</wp:posOffset>
                </wp:positionH>
                <wp:positionV relativeFrom="paragraph">
                  <wp:posOffset>156845</wp:posOffset>
                </wp:positionV>
                <wp:extent cx="6410325" cy="3556000"/>
                <wp:effectExtent l="89535" t="13335" r="12700" b="89535"/>
                <wp:wrapNone/>
                <wp:docPr id="7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355608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21.55pt;margin-top:12.35pt;width:504.7pt;height:279.9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885</wp:posOffset>
                </wp:positionH>
                <wp:positionV relativeFrom="paragraph">
                  <wp:posOffset>6350</wp:posOffset>
                </wp:positionV>
                <wp:extent cx="6172200" cy="3179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17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غش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نقل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غي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وثق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طريق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وثيق المراجع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المت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سم الأخير للمؤلف ، سنة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قم الصفح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شوان ،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795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 قائمة المراج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 الأخير للمؤلف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سم الأو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نة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نوان الكت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كان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رشوان ، حسين عبد الحميد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) :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أسرة والمجتمع دراسة في علم اجتماع الأسرة ، مؤسسة شباب الجامعة ، الإسكندري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راعى في المراجع الترتيب بطريقة أبجد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50.35pt;mso-wrap-distance-left:9.05pt;mso-wrap-distance-right:9.05pt;mso-wrap-distance-top:0pt;mso-wrap-distance-bottom:0pt;margin-top:0.5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غش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نقل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غي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وثق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طريق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توثيق المراجع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 كما ي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في المتن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سم الأخير للمؤلف ، سنة النشر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قم الصفح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شوان ،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795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 قائمة المراج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سم الأخير للمؤلف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سم الأو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سنة النش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)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عنوان الكت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,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ار النش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كان النشر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Simplified Arabic"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رشوان ، حسين عبد الحميد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) :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أسرة والمجتمع دراسة في علم اجتماع الأسرة ، مؤسسة شباب الجامعة ، الإسكندري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يراعى في المراجع الترتيب بطريقة أبجد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7620</wp:posOffset>
                </wp:positionV>
                <wp:extent cx="6076950" cy="2390775"/>
                <wp:effectExtent l="88900" t="13335" r="13335" b="88900"/>
                <wp:wrapNone/>
                <wp:docPr id="9" name="مستطيل مستدير الزوايا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239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9" fillcolor="white" stroked="t" o:allowincell="f" style="position:absolute;margin-left:39pt;margin-top:0.6pt;width:478.45pt;height:188.2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114300</wp:posOffset>
                </wp:positionV>
                <wp:extent cx="5562600" cy="21456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أتوقع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ك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زيزت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طالبة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 النقد البناء من أستاذة المقرر أو من زميلاتك على أنه موجه لسلوكك دون أي اعتبارات ذات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هدوء والابتعاد عن كل ما يشغ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الجوال أو التحدث مع زمي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ثناء سير المحاضرة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لفتك لذلك فإنك ستتعرضين لحسم من درجاتك، أو ستطبق عليك العقوبات البديلة وسيتم تزويدك بنسخة من برنامج العقوبات البديل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ثراء المحاضرة بمشاركتك الفعال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501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ه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ضرة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 يتم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يعابه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68.95pt;mso-wrap-distance-left:9.05pt;mso-wrap-distance-right:9.05pt;mso-wrap-distance-top:0pt;mso-wrap-distance-bottom:0pt;margin-top:9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أتوقع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ك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زيزت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طالبة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قبل النقد البناء من أستاذة المقرر أو من زميلاتك على أنه موجه لسلوكك دون أي اعتبارات ذات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هدوء والابتعاد عن كل ما يشغ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كالجوال أو التحدث مع زميل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أثناء سير المحاضرة ، وفي حال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خالفتك لذلك فإنك ستتعرضين لحسم من درجاتك، أو ستطبق عليك العقوبات البديلة وسيتم تزويدك بنسخة من برنامج العقوبات البديل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إثراء المحاضرة بمشاركتك الفعال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240" w:before="0" w:after="200"/>
                        <w:ind w:left="501" w:right="0" w:hanging="360"/>
                        <w:contextualSpacing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راجع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قراء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ه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ناوله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أثناء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محاضرة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تحد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أفكا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م يتمّ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تيعابه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ز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شرح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65</wp:posOffset>
                </wp:positionH>
                <wp:positionV relativeFrom="paragraph">
                  <wp:posOffset>57150</wp:posOffset>
                </wp:positionV>
                <wp:extent cx="6076950" cy="1942465"/>
                <wp:effectExtent l="88900" t="13970" r="13335" b="88900"/>
                <wp:wrapNone/>
                <wp:docPr id="11" name="مستطيل مستدير الزوايا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94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0" fillcolor="white" stroked="t" o:allowincell="f" style="position:absolute;margin-left:21.95pt;margin-top:4.5pt;width:478.45pt;height:152.9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</wp:posOffset>
                </wp:positionH>
                <wp:positionV relativeFrom="paragraph">
                  <wp:posOffset>184150</wp:posOffset>
                </wp:positionV>
                <wp:extent cx="5591175" cy="17506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توقعين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كأستاذه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له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حضور المحاضرات في الوقت المحدد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دم القدرة على حضور المحاضر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يتم إبلاغ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بر خدمة تواص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تماع لوجه نظرك والأخذ بها إذا كانت تصب في مصلحة زميلاتك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تقديم المعلوم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بشكل واضح وميسر ، والإجابة على تساؤ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، وتذليل العقبات والصعوبات التي تواجه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إجابة على استفساراتك سواء عن طريق المراسلة عبر البريد الإلكتروني أثناء أوقات الدوام الرسمي، أو زيارتي أثناء الساعات المكتبي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37.85pt;mso-wrap-distance-left:9.05pt;mso-wrap-distance-right:9.05pt;mso-wrap-distance-top:0pt;mso-wrap-distance-bottom:0pt;margin-top:14.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توقعين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كأستاذه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له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حضور المحاضرات في الوقت المحدد ، وفي حال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دم القدرة على حضور المحاضر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يتم إبلاغ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بر خدمة تواص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تماع لوجه نظرك والأخذ بها إذا كانت تصب في مصلحة زميلاتك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تقديم المعلوم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ل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بشكل واضح وميسر ، والإجابة على تساؤلات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، وتذليل العقبات والصعوبات التي تواجه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uto" w:line="240" w:before="0" w:after="0"/>
                        <w:ind w:left="36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إجابة على استفساراتك سواء عن طريق المراسلة عبر البريد الإلكتروني أثناء أوقات الدوام الرسمي، أو زيارتي أثناء الساعات المكتبي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</wp:posOffset>
                </wp:positionH>
                <wp:positionV relativeFrom="paragraph">
                  <wp:posOffset>306070</wp:posOffset>
                </wp:positionV>
                <wp:extent cx="6076950" cy="3699510"/>
                <wp:effectExtent l="88900" t="12700" r="13970" b="89535"/>
                <wp:wrapNone/>
                <wp:docPr id="13" name="مستطيل مستدير الزوايا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369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5" fillcolor="white" stroked="t" o:allowincell="f" style="position:absolute;margin-left:17.1pt;margin-top:24.1pt;width:478.45pt;height:291.2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60325</wp:posOffset>
                </wp:positionV>
                <wp:extent cx="5419725" cy="56045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60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كرة النشاط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 بمؤسسات الرعاية الاجتماعية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تار ك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جماع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حدى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سسات الرعاي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يمكنك الاستعان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 الموجودة في موقع وزارة الشؤون الاجتماع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جب أن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ُستوفَى النقاط التالية في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ل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ية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عن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 بالفئة التي تخدمها و البرامج أو الخدمات التي تقدمه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دور الأخصائية الاجتماعية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مع الفئة التي تخدمها المؤسس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لية توزيع درجات النشاط كالتالي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Cs/>
                                <w:sz w:val="24"/>
                                <w:szCs w:val="24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 العلمية، والالتزام بالتوثيق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تين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على عرض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</w:rPr>
                              <w:t>PPT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تين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الالتزام بالوقت أثناء العرض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 وإدارة القاع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40" w:before="0" w:after="0"/>
                              <w:ind w:left="144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 تسليم البحث في الموعد المحدد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41.3pt;mso-wrap-distance-left:9.05pt;mso-wrap-distance-right:9.05pt;mso-wrap-distance-top:0pt;mso-wrap-distance-bottom:0pt;margin-top:4.7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implified Arabic" w:hAnsi="Simplified Arabic" w:cs="Simplified Arabic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Simplified Arabic" w:hAnsi="Simplified Arabic" w:cs="Simplified Arabic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كرة النشاط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عريف بمؤسسات الرعاية الاجتماعية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تختار ك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جماع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إحدى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مؤسسات الرعاي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ويمكنك الاستعان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بالأدلة الموجودة في موقع وزارة الشؤون الاجتماع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يجب أن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ُستوفَى النقاط التالية في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كل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معية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نبذة عن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أهداف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،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تعريف بالفئة التي تخدمها و البرامج أو الخدمات التي تقدمه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، دور الأخصائية الاجتماعية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مع الفئة التي تخدمها المؤسس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لية توزيع درجات النشاط كالتالي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: (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Cs/>
                          <w:sz w:val="24"/>
                          <w:szCs w:val="24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ات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المادة العلمية، والالتزام بالتوثيق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درجتين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على عرض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</w:rPr>
                        <w:t>PPT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تين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الالتزام بالوقت أثناء العرض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، وإدارة القاعة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40" w:before="0" w:after="0"/>
                        <w:ind w:left="1440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درج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على تسليم البحث في الموعد المحدد</w:t>
                      </w: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ヒラギノ角ゴ Pro W3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ascii="Simplified Arabic" w:hAnsi="Simplified Arabic" w:cs="Simplified Arabic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" w:hAnsi="Simplified Arabic" w:cs="Times New Roman"/>
      <w:b/>
      <w:bCs/>
      <w:sz w:val="28"/>
      <w:szCs w:val="28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lolayt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5:00Z</dcterms:created>
  <dc:creator>عهود</dc:creator>
  <dc:description/>
  <dc:language>en-US</dc:language>
  <cp:lastModifiedBy>amnah</cp:lastModifiedBy>
  <cp:lastPrinted>2015-08-30T22:54:00Z</cp:lastPrinted>
  <dcterms:modified xsi:type="dcterms:W3CDTF">2016-09-27T06:33:00Z</dcterms:modified>
  <cp:revision>6</cp:revision>
  <dc:subject/>
  <dc:title/>
</cp:coreProperties>
</file>