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04160</wp:posOffset>
            </wp:positionH>
            <wp:positionV relativeFrom="page">
              <wp:posOffset>342900</wp:posOffset>
            </wp:positionV>
            <wp:extent cx="1212850" cy="695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جامعة الملك سعود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ab/>
        <w:tab/>
        <w:tab/>
        <w:tab/>
        <w:tab/>
        <w:t xml:space="preserve">   </w:t>
        <w:tab/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                   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مفردات المقرر                  </w:t>
      </w:r>
    </w:p>
    <w:p>
      <w:pPr>
        <w:pStyle w:val="Normal"/>
        <w:spacing w:lineRule="auto" w:line="480" w:before="0" w:after="0"/>
        <w:jc w:val="both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كلية الآداب                                                                                          الفصل الدراسي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ثاني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  <w:tab/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ab/>
        <w:tab/>
        <w:tab/>
        <w:tab/>
        <w:tab/>
        <w:t xml:space="preserve">                                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سنة الدراسية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bCs/>
          <w:sz w:val="24"/>
          <w:szCs w:val="24"/>
        </w:rPr>
        <w:t>1437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ه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sz w:val="24"/>
          <w:szCs w:val="24"/>
        </w:rPr>
      </w:pPr>
      <w:r>
        <w:rPr>
          <w:rFonts w:cs="Simplified Arabic" w:ascii="Simplified Arabic" w:hAnsi="Simplified Arabic"/>
          <w:b/>
          <w:sz w:val="24"/>
          <w:szCs w:val="24"/>
          <w:rtl w:val="true"/>
        </w:rPr>
      </w:r>
    </w:p>
    <w:p>
      <w:pPr>
        <w:pStyle w:val="1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معلومات المحاضر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0"/>
        <w:gridCol w:w="2100"/>
      </w:tblGrid>
      <w:tr>
        <w:trPr>
          <w:trHeight w:val="47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بسمه عبدالله العقيل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يوم الثلاثاء من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9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والخميس من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1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79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-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ـ الدور الثالث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ـ مبنى رقم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  <w:t>١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hyperlink r:id="rId3">
              <w:r>
                <w:rPr>
                  <w:rStyle w:val="InternetLink"/>
                  <w:rFonts w:cs="Simplified Arabic" w:ascii="Simplified Arabic" w:hAnsi="Simplified Arabic"/>
                  <w:b/>
                  <w:szCs w:val="24"/>
                </w:rPr>
                <w:t>balaqeel@ksu.edu.sa</w:t>
              </w:r>
            </w:hyperlink>
            <w:r>
              <w:rPr>
                <w:rFonts w:cs="Simplified Arabic" w:ascii="Simplified Arabic" w:hAnsi="Simplified Arabic"/>
                <w:b/>
                <w:szCs w:val="24"/>
                <w:rtl w:val="true"/>
              </w:rPr>
              <w:t xml:space="preserve">  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1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معلومات المقرر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10"/>
        <w:gridCol w:w="210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szCs w:val="24"/>
                <w:rtl w:val="true"/>
              </w:rPr>
              <w:t>السلوك الإنساني والبيئة الاجتماعية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  <w:lang w:val="en-GB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szCs w:val="24"/>
              </w:rPr>
              <w:t>333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جمع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رق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32" w:right="0" w:hanging="0"/>
              <w:jc w:val="left"/>
              <w:rPr>
                <w:rFonts w:cs="Simplified Arabic"/>
              </w:rPr>
            </w:pP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يهدف إلى التعرف على مفهوم السلوك الإنساني وأنواعه خلال فترة الحياة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وأيضاً يركز على المعارف المتعلقة بمحددات السلوك الإنساني والتطبيع الاجتماعي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وأنواع قياس السلوك الإنساني إضافة إلى معرفة خطوات وأساليب الإرشاد للسلوك الإنساني وكيف يتم تعديله في نطاق مجموعة من النظم الاجتماعية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ومعرفة دور الخدمة الاجتماعية مع البيئة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>.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eastAsia="Times New Roman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eastAsia="Times New Roman" w:cs="Simplified Arabic"/>
                <w:bCs/>
                <w:sz w:val="24"/>
                <w:sz w:val="24"/>
                <w:szCs w:val="24"/>
                <w:rtl w:val="true"/>
              </w:rPr>
              <w:t>توصيف المقرر</w:t>
            </w:r>
          </w:p>
        </w:tc>
      </w:tr>
      <w:tr>
        <w:trPr>
          <w:trHeight w:val="1200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Fonts w:cs="Times New Roman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</w:rPr>
              <w:t>تنمية القدرات المعرفية للطالبة بموضوعات المقرر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</w:rPr>
              <w:t>تنمية المهارات الاجتماعية والحوار والمناقشة والمحاكاة لدى الطالبة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</w:rPr>
              <w:t>تنمية القدرات العلمية والتحليل والاستنتاج والنقد لدى الطالبة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  <w:lang w:val="en-AU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  <w:lang w:val="en-AU"/>
              </w:rPr>
              <w:t xml:space="preserve">نواتج التعلم 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  <w:lang w:val="en-AU"/>
              </w:rPr>
              <w:t>(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  <w:lang w:val="en-AU"/>
              </w:rPr>
              <w:t>المنصوص عليها في توصيف المقرر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  <w:lang w:val="en-AU"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</w:rPr>
              <w:t>حبيب</w:t>
            </w:r>
            <w:r>
              <w:rPr>
                <w:rFonts w:cs="Times New Roman" w:ascii="Times New Roman" w:hAnsi="Times New Roman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rtl w:val="true"/>
              </w:rPr>
              <w:t>جمال شحاته</w:t>
            </w:r>
            <w:r>
              <w:rPr>
                <w:rFonts w:cs="Times New Roman" w:ascii="Times New Roman" w:hAnsi="Times New Roman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rtl w:val="true"/>
              </w:rPr>
              <w:t>السلوك الإنساني والبيئة الاجتماعية</w:t>
            </w:r>
            <w:r>
              <w:rPr>
                <w:rFonts w:cs="Times New Roman" w:ascii="Times New Roman" w:hAnsi="Times New Roman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rtl w:val="true"/>
              </w:rPr>
              <w:t>المكتب الجامعي الحديث</w:t>
            </w:r>
            <w:r>
              <w:rPr>
                <w:rFonts w:cs="Times New Roman" w:ascii="Times New Roman" w:hAnsi="Times New Roman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rtl w:val="true"/>
              </w:rPr>
              <w:t>الإسكندرية</w:t>
            </w:r>
            <w:r>
              <w:rPr>
                <w:rFonts w:cs="Times New Roman" w:ascii="Times New Roman" w:hAnsi="Times New Roman"/>
                <w:rtl w:val="true"/>
              </w:rPr>
              <w:t>,</w:t>
            </w:r>
            <w:r>
              <w:rPr>
                <w:rFonts w:cs="Times New Roman" w:ascii="Times New Roman" w:hAnsi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0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</w:rPr>
              <w:t>د</w:t>
            </w:r>
            <w:r>
              <w:rPr>
                <w:rFonts w:cs="Times New Roman" w:ascii="Times New Roman" w:hAnsi="Times New Roman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</w:rPr>
              <w:t>هند الجهني</w:t>
            </w:r>
            <w:r>
              <w:rPr>
                <w:rFonts w:cs="Times New Roman" w:ascii="Times New Roman" w:hAnsi="Times New Roman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rtl w:val="true"/>
              </w:rPr>
              <w:t>السلوك الإنساني في البيئة الاجتماعية</w:t>
            </w:r>
            <w:r>
              <w:rPr>
                <w:rFonts w:cs="Times New Roman" w:ascii="Times New Roman" w:hAnsi="Times New Roman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rtl w:val="true"/>
              </w:rPr>
              <w:t xml:space="preserve">جامعة الأميرة نورة </w:t>
            </w:r>
            <w:r>
              <w:rPr>
                <w:rFonts w:cs="Times New Roman" w:ascii="Times New Roman" w:hAnsi="Times New Roman"/>
                <w:rtl w:val="true"/>
              </w:rPr>
              <w:t>,</w:t>
            </w: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كتب الرئيسية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5"/>
              </w:numPr>
              <w:spacing w:lineRule="auto" w:line="240" w:before="0" w:after="0"/>
              <w:ind w:left="643" w:right="0" w:hanging="360"/>
              <w:contextualSpacing/>
              <w:jc w:val="left"/>
              <w:rPr>
                <w:rFonts w:ascii="Simplified Arabic" w:hAnsi="Simplified Arabic" w:cs="Simplified Arab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أ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>.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حسين حسن سليمان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سلوك الإنساني والبيئة الاجتماعية بين النظرية والتطبيق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مجد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,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lang w:val="en-US" w:eastAsia="en-US"/>
              </w:rPr>
              <w:t>2005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 xml:space="preserve">المراجع التكميلي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إن وج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/>
                <w:szCs w:val="24"/>
                <w:rtl w:val="true"/>
              </w:rPr>
              <w:t xml:space="preserve">مهارات معرفية بمفهوم السلوك الإنساني والبيئة الاجتماعية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</w:rPr>
              <w:t>القدرة على التحليل والاستنتاج والتفكير النقدي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</w:rPr>
              <w:t xml:space="preserve">القدرة على الحوار والمناقشة والعمل الجماعي </w:t>
            </w:r>
            <w:r>
              <w:rPr>
                <w:rFonts w:cs="Times New Roman" w:ascii="Times New Roman" w:hAnsi="Times New Roman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</w:rPr>
              <w:t>استخدام الشبكة العنكبوتية للحصول على المعلومات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مخرجات التعليم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1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تعليم التعاوني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2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عصف الذهني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3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محاضرات والحوار والمناقشات الجماعية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4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تفكير والمشاركة المزدوج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استراتيجيات التعليم</w:t>
            </w:r>
          </w:p>
        </w:tc>
      </w:tr>
    </w:tbl>
    <w:p>
      <w:pPr>
        <w:pStyle w:val="1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1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1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طرق التقييم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p>
      <w:pPr>
        <w:pStyle w:val="1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tbl>
      <w:tblPr>
        <w:tblW w:w="1018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0"/>
        <w:gridCol w:w="2684"/>
        <w:gridCol w:w="2561"/>
        <w:gridCol w:w="1701"/>
        <w:gridCol w:w="965"/>
      </w:tblGrid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اريخ التغذية الراجعة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اريخ التقييم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قسيم الدرجات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450" w:hRule="atLeast"/>
          <w:cantSplit w:val="true"/>
        </w:trPr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مستمر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5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مشاركة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وواجبات</w:t>
            </w:r>
          </w:p>
        </w:tc>
      </w:tr>
      <w:tr>
        <w:trPr>
          <w:trHeight w:val="450" w:hRule="atLeast"/>
          <w:cantSplit w:val="true"/>
        </w:trPr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/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5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عرض</w:t>
            </w:r>
          </w:p>
        </w:tc>
      </w:tr>
      <w:tr>
        <w:trPr>
          <w:trHeight w:val="404" w:hRule="atLeast"/>
          <w:cantSplit w:val="true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ـ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2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اختبار فصلي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) 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لا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ختبارات </w:t>
            </w:r>
          </w:p>
        </w:tc>
      </w:tr>
      <w:tr>
        <w:trPr>
          <w:trHeight w:val="404" w:hRule="atLeast"/>
          <w:cantSplit w:val="true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2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اختبار فصلي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4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ختبار نهائي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 xml:space="preserve">في حال غياب الطالبة عن </w:t>
            </w:r>
            <w:r>
              <w:rPr>
                <w:rFonts w:ascii="Simplified Arabic" w:hAnsi="Simplified Arabic" w:cs="Simplified Arabic"/>
                <w:bCs/>
                <w:i/>
                <w:i/>
                <w:iCs/>
                <w:sz w:val="24"/>
                <w:sz w:val="24"/>
                <w:szCs w:val="24"/>
                <w:u w:val="single"/>
                <w:rtl w:val="true"/>
              </w:rPr>
              <w:t>الاختبار  لن يتم إعادة الاختبار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 xml:space="preserve"> إلا بتقرير طبي من مستشفى حكومي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 xml:space="preserve"> للحالات الصعبة فقط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 xml:space="preserve">، وبعد التأكد من مصداقيته وذلك بالرجوع إلى الأخصائية الاجتماعية 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</w:rPr>
              <w:t>.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 xml:space="preserve">كما سوف يطبق نظام السؤال الواحد المتفق عليه </w:t>
            </w:r>
          </w:p>
          <w:p>
            <w:pPr>
              <w:pStyle w:val="1"/>
              <w:spacing w:lineRule="auto" w:line="240" w:before="0" w:after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شروط إعادة الاختبارات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rFonts w:ascii="Simplified Arabic" w:hAnsi="Simplified Arabic" w:cs="Simplified Arabic"/>
          <w:color w:val="000000"/>
          <w:sz w:val="24"/>
          <w:szCs w:val="24"/>
        </w:rPr>
      </w:pP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</w:r>
    </w:p>
    <w:p>
      <w:pPr>
        <w:pStyle w:val="FreeFormA"/>
        <w:numPr>
          <w:ilvl w:val="0"/>
          <w:numId w:val="4"/>
        </w:numPr>
        <w:bidi w:val="1"/>
        <w:ind w:left="720" w:right="0" w:hanging="360"/>
        <w:jc w:val="left"/>
        <w:rPr>
          <w:rFonts w:ascii="Simplified Arabic" w:hAnsi="Simplified Arabic" w:cs="Simplified Arabic"/>
          <w:bCs/>
          <w:color w:val="000000"/>
          <w:szCs w:val="24"/>
          <w:u w:val="single"/>
        </w:rPr>
      </w:pPr>
      <w:r>
        <w:rPr>
          <w:rFonts w:ascii="Simplified Arabic" w:hAnsi="Simplified Arabic" w:cs="Simplified Arabic"/>
          <w:bCs/>
          <w:color w:val="000000"/>
          <w:szCs w:val="24"/>
          <w:u w:val="single"/>
          <w:rtl w:val="true"/>
        </w:rPr>
        <w:t xml:space="preserve">التأكيد على ضرورة حصول الطالبات على </w:t>
      </w:r>
      <w:r>
        <w:rPr>
          <w:rFonts w:cs="Simplified Arabic" w:ascii="Simplified Arabic" w:hAnsi="Simplified Arabic"/>
          <w:bCs/>
          <w:color w:val="000000"/>
          <w:szCs w:val="24"/>
          <w:u w:val="single"/>
        </w:rPr>
        <w:t>80</w:t>
      </w:r>
      <w:r>
        <w:rPr>
          <w:rFonts w:cs="Simplified Arabic" w:ascii="Simplified Arabic" w:hAnsi="Simplified Arabic"/>
          <w:bCs/>
          <w:color w:val="000000"/>
          <w:szCs w:val="24"/>
          <w:u w:val="single"/>
          <w:rtl w:val="true"/>
        </w:rPr>
        <w:t xml:space="preserve">% </w:t>
      </w:r>
      <w:r>
        <w:rPr>
          <w:rFonts w:ascii="Simplified Arabic" w:hAnsi="Simplified Arabic" w:cs="Simplified Arabic"/>
          <w:bCs/>
          <w:color w:val="000000"/>
          <w:szCs w:val="24"/>
          <w:u w:val="single"/>
          <w:rtl w:val="true"/>
        </w:rPr>
        <w:t>من درجات الأعمال الفصلية قبل تاريخ الاعتذار</w:t>
      </w:r>
      <w:r>
        <w:rPr>
          <w:rFonts w:cs="Simplified Arabic" w:ascii="Simplified Arabic" w:hAnsi="Simplified Arabic"/>
          <w:bCs/>
          <w:color w:val="000000"/>
          <w:szCs w:val="24"/>
          <w:u w:val="single"/>
          <w:rtl w:val="true"/>
        </w:rPr>
        <w:t>.</w:t>
      </w:r>
    </w:p>
    <w:p>
      <w:pPr>
        <w:pStyle w:val="FreeFormA"/>
        <w:bidi w:val="1"/>
        <w:ind w:left="0" w:right="0" w:hanging="0"/>
        <w:jc w:val="left"/>
        <w:rPr>
          <w:rFonts w:ascii="Simplified Arabic" w:hAnsi="Simplified Arabic" w:cs="Simplified Arabic"/>
          <w:bCs/>
          <w:color w:val="000000"/>
          <w:szCs w:val="24"/>
          <w:u w:val="single"/>
        </w:rPr>
      </w:pPr>
      <w:r>
        <w:rPr>
          <w:rFonts w:cs="Simplified Arabic" w:ascii="Simplified Arabic" w:hAnsi="Simplified Arabic"/>
          <w:bCs/>
          <w:color w:val="000000"/>
          <w:szCs w:val="24"/>
          <w:u w:val="single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Simplified Arabic" w:hAnsi="Simplified Arabic" w:cs="Simplified Arabic"/>
          <w:bCs/>
          <w:color w:val="000000"/>
          <w:szCs w:val="24"/>
        </w:rPr>
      </w:pP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Cs/>
          <w:color w:val="000000"/>
          <w:szCs w:val="24"/>
          <w:rtl w:val="true"/>
        </w:rPr>
        <w:t xml:space="preserve">النشاط </w:t>
      </w: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 xml:space="preserve">: ( </w:t>
      </w:r>
      <w:r>
        <w:rPr>
          <w:rFonts w:ascii="Simplified Arabic" w:hAnsi="Simplified Arabic" w:cs="Simplified Arabic"/>
          <w:bCs/>
          <w:color w:val="000000"/>
          <w:szCs w:val="24"/>
          <w:rtl w:val="true"/>
        </w:rPr>
        <w:t xml:space="preserve">في حالة وجود نشاط خاص بالمقرر </w:t>
      </w: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>) :</w:t>
      </w:r>
    </w:p>
    <w:p>
      <w:pPr>
        <w:pStyle w:val="FreeFormA"/>
        <w:bidi w:val="1"/>
        <w:ind w:left="0" w:right="0" w:hanging="0"/>
        <w:jc w:val="left"/>
        <w:rPr>
          <w:rFonts w:ascii="Simplified Arabic" w:hAnsi="Simplified Arabic" w:cs="Simplified Arabic"/>
          <w:bCs/>
          <w:color w:val="000000"/>
          <w:szCs w:val="24"/>
        </w:rPr>
      </w:pPr>
      <w:r>
        <w:rPr>
          <w:rFonts w:cs="Simplified Arabic" w:ascii="Simplified Arabic" w:hAnsi="Simplified Arabic"/>
          <w:bCs/>
          <w:color w:val="000000"/>
          <w:szCs w:val="24"/>
          <w:rtl w:val="true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6379"/>
        <w:gridCol w:w="2031"/>
      </w:tblGrid>
      <w:tr>
        <w:trPr>
          <w:trHeight w:val="450" w:hRule="atLeast"/>
          <w:cantSplit w:val="true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درجة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هدفه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نشاط</w:t>
            </w:r>
          </w:p>
        </w:tc>
      </w:tr>
      <w:tr>
        <w:trPr>
          <w:trHeight w:val="418" w:hRule="atLeast"/>
          <w:cantSplit w:val="true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التعرف على خصائص كل مرحلة سوا خصائص انفعالية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سلوكيه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معرفية 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عرض مراحل نمو الإنسان</w:t>
            </w:r>
          </w:p>
        </w:tc>
      </w:tr>
    </w:tbl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ascii="Times New Roman" w:hAnsi="Times New Roman" w:cs="Times New Roman"/>
          <w:b/>
          <w:b/>
          <w:bCs/>
          <w:vanish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خطة الأسبوع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rtl w:val="true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489"/>
      </w:tblGrid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العـنـوا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الأسبوع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قديم المادة للطالبات والتعريف بأهميتها وأهدافها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عريف مفهوم السلوك الإنسان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نواع السلوك الإنسان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حددات السلوك الإنساني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>البيولوجية والبيئية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تطبيع الاجتماعي للسلوك الإنساني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فهوم والآليا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اختبار الفصل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تابع التطبيع الاجتماعي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وسائط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ياس السلوك الإنساني وتقييم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بادئ والخصائ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ياس السلوك الإنساني وتقييم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الإرشاد للسلوك الإنساني وتعديله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>المفهوم واستراتيجيات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الإرشاد للسلوك الإنساني وتعديله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>أنواعه وأشكال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>) 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اختبار الفصلي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خطوات ومراحل الإرشاد الاجتماعي والسلوك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ابع خطوات ومراحل الإرشا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بيئة ومشكلاتها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شكلات النظاف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إسكان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أم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خدمة الاجتماعية والبيئي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مبررات عمل الخدمة الاجتماعية مع البيئ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خدمة الاجتماعية والبيئ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نماذج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rtl w:val="true"/>
        </w:rPr>
      </w:r>
    </w:p>
    <w:p>
      <w:pPr>
        <w:pStyle w:val="Normal"/>
        <w:pBdr>
          <w:top w:val="single" w:sz="4" w:space="1" w:color="000000"/>
        </w:pBd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Cs/>
          <w:sz w:val="24"/>
          <w:szCs w:val="24"/>
          <w:u w:val="single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u w:val="single"/>
          <w:rtl w:val="true"/>
        </w:rPr>
        <w:t>فكرة النشا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أن تختار كل مجموعة مرحلة من مراحل نمو الإنسان لتقديم عرض يشمل ما يلي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</w:rPr>
        <w:t>1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التعريف وتحديد المرحلة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</w:rPr>
        <w:t>2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خصائص التي يمر بها الإنسان في المرحلة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(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انفعالية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السلوكية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الحركية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العقلية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)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</w:rPr>
        <w:t>3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مصادر علمية لابد من  الرجوع إليها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Cs/>
          <w:sz w:val="24"/>
          <w:szCs w:val="24"/>
        </w:rPr>
        <w:t>4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عرض </w:t>
      </w:r>
      <w:r>
        <w:rPr>
          <w:rFonts w:cs="Simplified Arabic" w:ascii="Simplified Arabic" w:hAnsi="Simplified Arabic"/>
          <w:bCs/>
          <w:sz w:val="24"/>
          <w:szCs w:val="24"/>
        </w:rPr>
        <w:t>power point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460</wp:posOffset>
                </wp:positionH>
                <wp:positionV relativeFrom="paragraph">
                  <wp:posOffset>375920</wp:posOffset>
                </wp:positionV>
                <wp:extent cx="6219825" cy="2068830"/>
                <wp:effectExtent l="89535" t="12700" r="12700" b="89535"/>
                <wp:wrapNone/>
                <wp:docPr id="2" name="مستطيل مستدير الزوايا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2068920"/>
                        </a:xfrm>
                        <a:prstGeom prst="roundRect">
                          <a:avLst>
                            <a:gd name="adj" fmla="val 1450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1" fillcolor="white" stroked="t" o:allowincell="f" style="position:absolute;margin-left:29.8pt;margin-top:29.6pt;width:489.7pt;height:162.8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قـوانـيـن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مثال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السرقة الأدبية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سياسة الحضور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)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210</wp:posOffset>
                </wp:positionH>
                <wp:positionV relativeFrom="paragraph">
                  <wp:posOffset>117475</wp:posOffset>
                </wp:positionV>
                <wp:extent cx="6248400" cy="2084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08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1Char"/>
                                <w:rtl w:val="true"/>
                              </w:rPr>
                              <w:t>سياسة</w:t>
                            </w:r>
                            <w:r>
                              <w:rPr>
                                <w:rStyle w:val="1Char"/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1Char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rStyle w:val="1Char"/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1Char"/>
                                <w:rtl w:val="true"/>
                              </w:rPr>
                              <w:t>والغياب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08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الحضور في الوقت المحدد للمحاضرة ، وفي حال التأخير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عن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لأكثر من مرة سوف تحسب الطالبة غياب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08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 حال عدم قدرة الطالبة على الحضور عليها أن تتقدم بعذر لأستاذة المقرر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حاضرة التالية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08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في حال تجاوزت نسبة غياب الطالبة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إنها ستحسب محرومة من المقرر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164.1pt;mso-wrap-distance-left:9.05pt;mso-wrap-distance-right:9.05pt;mso-wrap-distance-top:0pt;mso-wrap-distance-bottom:0pt;margin-top:9.25pt;mso-position-vertical-relative:text;margin-left: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/>
                      </w:pPr>
                      <w:r>
                        <w:rPr>
                          <w:rStyle w:val="1Char"/>
                          <w:rtl w:val="true"/>
                        </w:rPr>
                        <w:t>سياسة</w:t>
                      </w:r>
                      <w:r>
                        <w:rPr>
                          <w:rStyle w:val="1Char"/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Style w:val="1Char"/>
                          <w:rtl w:val="true"/>
                        </w:rPr>
                        <w:t>الحضور</w:t>
                      </w:r>
                      <w:r>
                        <w:rPr>
                          <w:rStyle w:val="1Char"/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Style w:val="1Char"/>
                          <w:rtl w:val="true"/>
                        </w:rPr>
                        <w:t>والغياب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08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لتزام بالحضور في الوقت المحدد للمحاضرة ، وفي حال التأخير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عن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دقائق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لأكثر من مرة سوف تحسب الطالبة غياب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08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في حال عدم قدرة الطالبة على الحضور عليها أن تتقدم بعذر لأستاذة المقرر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حاضرة التالية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08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في حال تجاوزت نسبة غياب الطالبة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25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%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فإنها ستحسب محرومة من المقرر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160</wp:posOffset>
                </wp:positionH>
                <wp:positionV relativeFrom="paragraph">
                  <wp:posOffset>316865</wp:posOffset>
                </wp:positionV>
                <wp:extent cx="6248400" cy="2605405"/>
                <wp:effectExtent l="89535" t="13335" r="13335" b="88900"/>
                <wp:wrapNone/>
                <wp:docPr id="4" name="مستطيل مستدير الزوايا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2605320"/>
                        </a:xfrm>
                        <a:prstGeom prst="roundRect">
                          <a:avLst>
                            <a:gd name="adj" fmla="val 1450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41" fillcolor="white" stroked="t" o:allowincell="f" style="position:absolute;margin-left:20.8pt;margin-top:24.95pt;width:491.95pt;height:205.1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10</wp:posOffset>
                </wp:positionH>
                <wp:positionV relativeFrom="paragraph">
                  <wp:posOffset>203835</wp:posOffset>
                </wp:positionV>
                <wp:extent cx="6162675" cy="23901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39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ind w:left="720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ياسة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سليم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تطلبات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مقرر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12"/>
                              <w:ind w:left="720" w:right="0" w:hanging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لتزام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تسليم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وعد المحدد ، وكل يوم تأخير ستحسم درجة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 كل يوم تأخير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 أقبل بالتسليم عبر البريد الإلكتروني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ن تحتوي صفحة الغلاف على عنوان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واسم المقرر ،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وأستاذة المقرر، و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 الطالبة ورقمها الجامعي والتسلسلي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راعى التنويع في المراجع كالمقالات والدراسات والبحوث والكتب والمواقع الإلكترونية الرسمي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تسليم ال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جبا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وعد المحدد ، مع مراعاة الكتابة بطريقة سليمة نحوياً وإملائياً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88.2pt;mso-wrap-distance-left:9.05pt;mso-wrap-distance-right:9.05pt;mso-wrap-distance-top:0pt;mso-wrap-distance-bottom:0pt;margin-top:16.05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ind w:left="720" w:right="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سياسة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سليم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تطلبات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مقرر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12"/>
                        <w:ind w:left="720" w:right="0" w:hanging="0"/>
                        <w:jc w:val="both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الالتزام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بالتسليم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وعد المحدد ، وكل يوم تأخير ستحسم درجة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عن كل يوم تأخير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لا أقبل بالتسليم عبر البريد الإلكتروني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أن تحتوي صفحة الغلاف على عنوان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واجب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، واسم المقرر ،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وأستاذة المقرر، و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سم الطالبة ورقمها الجامعي والتسلسلي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يراعى التنويع في المراجع كالمقالات والدراسات والبحوث والكتب والمواقع الإلكترونية الرسمي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720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لتزام بتسليم ال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اجبات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وعد المحدد ، مع مراعاة الكتابة بطريقة سليمة نحوياً وإملائياً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right="0" w:hanging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860</wp:posOffset>
                </wp:positionH>
                <wp:positionV relativeFrom="paragraph">
                  <wp:posOffset>65405</wp:posOffset>
                </wp:positionV>
                <wp:extent cx="6410325" cy="4305300"/>
                <wp:effectExtent l="89535" t="13335" r="12700" b="89535"/>
                <wp:wrapNone/>
                <wp:docPr id="6" name="مستطيل مستدير الزوايا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4305240"/>
                        </a:xfrm>
                        <a:prstGeom prst="roundRect">
                          <a:avLst>
                            <a:gd name="adj" fmla="val 1450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3" fillcolor="white" stroked="t" o:allowincell="f" style="position:absolute;margin-left:11.8pt;margin-top:5.15pt;width:504.7pt;height:338.9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</wp:posOffset>
                </wp:positionH>
                <wp:positionV relativeFrom="paragraph">
                  <wp:posOffset>90170</wp:posOffset>
                </wp:positionV>
                <wp:extent cx="6226810" cy="4076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407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ياسة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غش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النقل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غير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موثق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12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في حالة الغش سترصد الدرجة صفر للطالبة سواء في الواجبات أوفي  البحوث أو في الاختبارات، أما في حال عدم الالتزام بطريقة التوثيق العلمية فإنه ستتعرض الطالبة إلى حسم من درجات الواجب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طريقة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لتوثيق المراجع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>، كما يلي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في المتن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اسم الأخير للمؤلف ، سنة النشر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رقم الصفحة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مثال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رشوان ، </w:t>
                            </w:r>
                            <w:r>
                              <w:rPr>
                                <w:rFonts w:cs="Simplified Arabic" w:ascii="Simplified Arabic" w:hAnsi="Simplified Arabic"/>
                              </w:rPr>
                              <w:t>2012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 w:ascii="Simplified Arabic" w:hAnsi="Simplified Arabic"/>
                              </w:rPr>
                              <w:t>25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 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795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>في قائمة المراج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اسم الأخير للمؤلف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اسم الأول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سنة النشر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عنوان الكتاب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دار النشر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مكان النشر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مثال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رشوان ، حسين عبد الحميد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 w:ascii="Simplified Arabic" w:hAnsi="Simplified Arabic"/>
                              </w:rPr>
                              <w:t>2012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 ) :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أسرة والمجتمع دراسة في علم اجتماع الأسرة ، مؤسسة شباب الجامعة ، الإسكندرية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ويراعى في المراجع الترتيب بطريقة أبجدية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321pt;mso-wrap-distance-left:9.05pt;mso-wrap-distance-right:9.05pt;mso-wrap-distance-top:0pt;mso-wrap-distance-bottom:0pt;margin-top:7.1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jc w:val="center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سياسة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غش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النقل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غير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موثق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12"/>
                        <w:jc w:val="both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eastAsia="Simplified Arabic" w:cs="Simplified Arabic" w:ascii="Simplified Arabic" w:hAnsi="Simplified Arabic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في حالة الغش سترصد الدرجة صفر للطالبة سواء في الواجبات أوفي  البحوث أو في الاختبارات، أما في حال عدم الالتزام بطريقة التوثيق العلمية فإنه ستتعرض الطالبة إلى حسم من درجات الواجب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b/>
                          <w:b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rtl w:val="true"/>
                        </w:rPr>
                        <w:t xml:space="preserve">طريقة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rtl w:val="true"/>
                        </w:rPr>
                        <w:t xml:space="preserve">التوثيق المراجع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rtl w:val="true"/>
                        </w:rPr>
                        <w:t>، كما يلي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rtl w:val="true"/>
                        </w:rPr>
                        <w:t xml:space="preserve">في المتن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اسم الأخير للمؤلف ، سنة النشر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رقم الصفحة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مثال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رشوان ، </w:t>
                      </w:r>
                      <w:r>
                        <w:rPr>
                          <w:rFonts w:cs="Simplified Arabic" w:ascii="Simplified Arabic" w:hAnsi="Simplified Arabic"/>
                        </w:rPr>
                        <w:t>2012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 w:ascii="Simplified Arabic" w:hAnsi="Simplified Arabic"/>
                        </w:rPr>
                        <w:t>25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 )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ind w:left="795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rtl w:val="true"/>
                        </w:rPr>
                        <w:t>في قائمة المراج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اسم الأخير للمؤلف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,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اسم الأول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(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سنة النشر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):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عنوان الكتاب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,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دار النشر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,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مكان النشر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eastAsia="Simplified Arabic" w:cs="Simplified Arabic" w:ascii="Simplified Arabic" w:hAnsi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مثال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رشوان ، حسين عبد الحميد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 w:ascii="Simplified Arabic" w:hAnsi="Simplified Arabic"/>
                        </w:rPr>
                        <w:t>2012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 ) :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أسرة والمجتمع دراسة في علم اجتماع الأسرة ، مؤسسة شباب الجامعة ، الإسكندرية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.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ويراعى في المراجع الترتيب بطريقة أبجدية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u w:val="single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u w:val="single"/>
          <w:lang w:val="en-US" w:eastAsia="en-US"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785</wp:posOffset>
                </wp:positionH>
                <wp:positionV relativeFrom="paragraph">
                  <wp:posOffset>133985</wp:posOffset>
                </wp:positionV>
                <wp:extent cx="6076950" cy="3594735"/>
                <wp:effectExtent l="88900" t="13335" r="13335" b="89535"/>
                <wp:wrapNone/>
                <wp:docPr id="8" name="مستطيل مستدير الزوايا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359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49" fillcolor="white" stroked="t" o:allowincell="f" style="position:absolute;margin-left:24.55pt;margin-top:10.55pt;width:478.45pt;height:283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6110</wp:posOffset>
                </wp:positionH>
                <wp:positionV relativeFrom="paragraph">
                  <wp:posOffset>165735</wp:posOffset>
                </wp:positionV>
                <wp:extent cx="5562600" cy="31699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اذا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أتوقع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نك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عزيزتي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طالبة؟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بل النقد البناء من أستاذة المقرر أو من زميلاتك على أنه موجه لسلوكك دون أي اعتبارات ذاتي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الهدوء والابتعاد عن كل ما يشغل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كالجوال أو التحدث مع زميلا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أثناء سير المحاضرة ، وفي حال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خالفتك لذلك فإنك ستتعرضين لحسم من درجاتك، أو ستطبق عليك العقوبات البديلة وسيتم تزويدك بنسخة من برنامج العقوبات البديل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إثراء المحاضرة بمشاركتك الفعالة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501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قراءة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هم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اوله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اضرة،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حديد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 يتمّ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يعابها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يداً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اج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زيد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ح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249.6pt;mso-wrap-distance-left:9.05pt;mso-wrap-distance-right:9.05pt;mso-wrap-distance-top:0pt;mso-wrap-distance-bottom:0pt;margin-top:13.05pt;mso-position-vertical-relative:text;margin-left: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spacing w:lineRule="auto" w:line="36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ماذا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أتوقع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نك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عزيزتي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طالبة؟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تقبل النقد البناء من أستاذة المقرر أو من زميلاتك على أنه موجه لسلوكك دون أي اعتبارات ذاتي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لتزام بالهدوء والابتعاد عن كل ما يشغل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كالجوال أو التحدث مع زميلات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أثناء سير المحاضرة ، وفي حال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خالفتك لذلك فإنك ستتعرضين لحسم من درجاتك، أو ستطبق عليك العقوبات البديلة وسيتم تزويدك بنسخة من برنامج العقوبات البديل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إثراء المحاضرة بمشاركتك الفعالة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auto" w:line="360"/>
                        <w:ind w:left="501" w:right="0" w:hanging="360"/>
                        <w:jc w:val="left"/>
                        <w:rPr/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راجعة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قراءة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فهم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يتم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تناوله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أثناء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محاضرة،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تحديد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أفكار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لم يتمّ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ستيعابها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جيداً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تحتاج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زيد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شرح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>
                          <w:rFonts w:ascii="Simplified Arabic" w:hAnsi="Simplified Arabic" w:cs="Simplified Arabic"/>
                          <w:b/>
                          <w:b/>
                          <w:sz w:val="28"/>
                          <w:szCs w:val="2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8"/>
                          <w:szCs w:val="28"/>
                          <w:u w:val="single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785</wp:posOffset>
                </wp:positionH>
                <wp:positionV relativeFrom="paragraph">
                  <wp:posOffset>88265</wp:posOffset>
                </wp:positionV>
                <wp:extent cx="6076950" cy="2762250"/>
                <wp:effectExtent l="89535" t="12700" r="13335" b="89535"/>
                <wp:wrapNone/>
                <wp:docPr id="10" name="مستطيل مستدير الزوايا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276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50" fillcolor="white" stroked="t" o:allowincell="f" style="position:absolute;margin-left:24.55pt;margin-top:6.95pt;width:478.45pt;height:217.4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810</wp:posOffset>
                </wp:positionH>
                <wp:positionV relativeFrom="paragraph">
                  <wp:posOffset>306705</wp:posOffset>
                </wp:positionV>
                <wp:extent cx="5591175" cy="2333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اذا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توقعين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ني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كأستاذه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لهذا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مقرر؟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التزام بحضور المحاضرات في الوقت المحدد ، وفي حال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عدم القدرة على حضور المحاضرة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يتم إبلاغ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عبر خدمة تواصل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استماع لوجه نظرك والأخذ بها إذا كانت تصب في مصلحة زميلاتك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التزام بتقديم المعلومة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بشكل واضح وميسر ، والإجابة على تساؤلات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، وتذليل العقبات والصعوبات التي تواجه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إجابة على استفساراتك سواء عن طريق المراسلة عبر البريد الإلكتروني، أو زيارتي أثناء الساعات المكتبية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183.75pt;mso-wrap-distance-left:9.05pt;mso-wrap-distance-right:9.05pt;mso-wrap-distance-top:0pt;mso-wrap-distance-bottom:0pt;margin-top:24.15pt;mso-position-vertical-relative:text;margin-left: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spacing w:lineRule="auto" w:line="36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ماذا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توقعين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ني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كأستاذه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لهذا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مقرر؟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التزام بحضور المحاضرات في الوقت المحدد ، وفي حال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عدم القدرة على حضور المحاضرة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س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يتم إبلاغ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عبر خدمة تواصل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استماع لوجه نظرك والأخذ بها إذا كانت تصب في مصلحة زميلاتك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التزام بتقديم المعلومة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ل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بشكل واضح وميسر ، والإجابة على تساؤلات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، وتذليل العقبات والصعوبات التي تواجه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إجابة على استفساراتك سواء عن طريق المراسلة عبر البريد الإلكتروني، أو زيارتي أثناء الساعات المكتبية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8985</wp:posOffset>
                </wp:positionH>
                <wp:positionV relativeFrom="paragraph">
                  <wp:posOffset>14605</wp:posOffset>
                </wp:positionV>
                <wp:extent cx="5419725" cy="56045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560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441.3pt;mso-wrap-distance-left:9.05pt;mso-wrap-distance-right:9.05pt;mso-wrap-distance-top:0pt;mso-wrap-distance-bottom:0pt;margin-top:1.1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25" w:leader="none"/>
        </w:tabs>
        <w:jc w:val="righ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95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implified Arabic" w:hAnsi="Simplified Arabic" w:eastAsia="Calibri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ヒラギノ角ゴ Pro W3;MS Mincho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1Char">
    <w:name w:val="نمط1 Char"/>
    <w:qFormat/>
    <w:rPr>
      <w:rFonts w:ascii="Simplified Arabic" w:hAnsi="Simplified Arabic" w:cs="Simplified Arabic"/>
      <w:b/>
      <w:bCs/>
      <w:sz w:val="28"/>
      <w:szCs w:val="28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Times New Roman" w:hAnsi="Times New Roman" w:eastAsia="Times New Roman" w:cs="Times New Roman"/>
      <w:lang w:bidi="en-US"/>
    </w:rPr>
  </w:style>
  <w:style w:type="paragraph" w:styleId="1">
    <w:name w:val="قائمة ملونة - تمييز 1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12">
    <w:name w:val="نمط1"/>
    <w:basedOn w:val="Normal"/>
    <w:qFormat/>
    <w:pPr>
      <w:spacing w:lineRule="auto" w:line="240" w:before="0" w:after="0"/>
      <w:ind w:left="360" w:right="0" w:hanging="0"/>
      <w:jc w:val="center"/>
    </w:pPr>
    <w:rPr>
      <w:rFonts w:ascii="Simplified Arabic" w:hAnsi="Simplified Arabic" w:cs="Times New Roman"/>
      <w:b/>
      <w:bCs/>
      <w:sz w:val="28"/>
      <w:szCs w:val="28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laqeel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04:00Z</dcterms:created>
  <dc:creator>عهود</dc:creator>
  <dc:description/>
  <cp:keywords/>
  <dc:language>en-US</dc:language>
  <cp:lastModifiedBy>Basmah Alaqeel</cp:lastModifiedBy>
  <cp:lastPrinted>2014-06-17T00:55:00Z</cp:lastPrinted>
  <dcterms:modified xsi:type="dcterms:W3CDTF">2016-02-07T06:04:00Z</dcterms:modified>
  <cp:revision>4</cp:revision>
  <dc:subject/>
  <dc:title/>
</cp:coreProperties>
</file>