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لية إدارة الإعما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سم الاقتصاد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خطة مقرر مادة اقتصاديات الطاق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صادر المختلفة للطاقة وتطور العرض والطلب عليه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صادر الطاق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ية والمستقب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مكانية الإحلال بين البدائل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طور سوق الطاقة والعوامل المحددة للطلب والعرض من الطاق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زمة الطاق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وضع العالمي للطاق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 الدول النامية والصناع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اقة الطاقة بالبيئ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تغيرات الهيكلية في صناعة النفط العالمية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صائص الأساسية لسلعة النفط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طور والتغير في التنظيم الاحتكاري لصناعة النفط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ور اوبك والاوابك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ليل العلاقة التاريخية بين شركات البترول والحكومات الوطني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طور أنظمة التسعير والتسوي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ثالث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تاج تسعير مصادر الطاقة في ضوء النظرية الاقتصاد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يكل السوق العالمية للنفط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حتكار القلة ونظرية المنتج المكم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ظرية الموارد الناضب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6"/>
          <w:szCs w:val="26"/>
        </w:rPr>
      </w:pPr>
      <w:r>
        <w:rPr>
          <w:sz w:val="28"/>
          <w:sz w:val="28"/>
          <w:szCs w:val="28"/>
          <w:rtl w:val="true"/>
        </w:rPr>
        <w:t>العوامل المختلفة التي تؤخذ في الاعتبار عند تسعير النفط الخام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ستجدات في السوق النفطية والتطورات في الوضع العالمي للطاق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طور الصبغ التسويقية والسعرية وفروقات الأسعار ودور المخزون النفط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تجدات في مصادر الطاقة المختلفة وتأثير ذلك على مستقبل النفط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امس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مليات اللاحقة الإنتاج النفط الخام والاستخدام الأمثل للغاز الطبيع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بذة عن العمليات اللاحقة للإنتاج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قل والتكرير والتسوي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كامل الرأسي في الصناعة النفط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عراض أوجه الاستخدام الأمثل للغاز الطبيع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صناعات البتر وكيماوي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أسواقه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ادس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ناعة الطاقة الكهربائ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واع الطاقة الكهربائ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من مصادر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قليد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نوو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رياح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شمس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هرومائية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قتصاديات صناعة الكهرباء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توليد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نقل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توزيع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تزويد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غيرات الحديثة في أسواق الكهربا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</w:tabs>
        <w:ind w:left="746" w:right="0" w:hanging="540"/>
        <w:jc w:val="left"/>
        <w:rPr/>
      </w:pPr>
      <w:r>
        <w:rPr>
          <w:sz w:val="28"/>
          <w:sz w:val="28"/>
          <w:szCs w:val="28"/>
          <w:rtl w:val="true"/>
        </w:rPr>
        <w:t>التنظيم الاقتصادي لأسواق الكهربا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29:00Z</dcterms:created>
  <dc:creator>user</dc:creator>
  <dc:description/>
  <cp:keywords/>
  <dc:language>en-US</dc:language>
  <cp:lastModifiedBy>Hp</cp:lastModifiedBy>
  <cp:lastPrinted>2011-10-21T10:00:00Z</cp:lastPrinted>
  <dcterms:modified xsi:type="dcterms:W3CDTF">2011-10-21T07:01:00Z</dcterms:modified>
  <cp:revision>4</cp:revision>
  <dc:subject/>
  <dc:title>خطة مقر ر اقتصاديات الطاقة</dc:title>
</cp:coreProperties>
</file>