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4160</wp:posOffset>
            </wp:positionH>
            <wp:positionV relativeFrom="page">
              <wp:posOffset>34290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ثاني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7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1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ري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فهد العليط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أحد، من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  <w:t>١٠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  <w:t>١٢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الثلاثاء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الأربعاء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7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الدور الثالث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مبنى رق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  <w:t>١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Ralolayt@ksu.edu.sa</w:t>
              </w:r>
            </w:hyperlink>
            <w:r>
              <w:rPr>
                <w:rFonts w:cs="Simplified Arabic" w:ascii="Simplified Arabic" w:hAnsi="Simplified Arabic"/>
                <w:b/>
                <w:szCs w:val="24"/>
                <w:rtl w:val="true"/>
              </w:rPr>
              <w:t xml:space="preserve">  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0"/>
        <w:gridCol w:w="210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ممارسة العامة مع الوحدات الصغرى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GB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37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32" w:right="0" w:hanging="0"/>
              <w:jc w:val="left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ت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ر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و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تب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د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ر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اعدت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جههم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eastAsia="Times New Roman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ت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مية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ت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د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خطيط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داف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ص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س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ه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AU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Grid1"/>
              <w:numPr>
                <w:ilvl w:val="0"/>
                <w:numId w:val="7"/>
              </w:numPr>
              <w:bidi w:val="1"/>
              <w:ind w:left="425" w:right="0" w:hanging="360"/>
              <w:jc w:val="both"/>
              <w:rPr/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ماجدة متولي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هشام المجيد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ناهد حلم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ممارسة الخدمة الاجتماعية مع الأفراد والعائلات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،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الشركة العربية لتسويق، القاهر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طبع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016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425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10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عبدالفتاح عثمان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خدمة الفرد في المجتمع النامي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كتبة الأنجلو المصر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,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92" w:right="0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إكساب الطالبة الممارسة العامة مع الأفراد والأسر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92" w:right="0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إكساب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طالبات المهارات  اللازمة للعمل مع الوحدات الصغرى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أفراد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أسر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/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واجبات المنزل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/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لعب ادوار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6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8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561"/>
        <w:gridCol w:w="1701"/>
        <w:gridCol w:w="96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  <w:rtl w:val="true"/>
              </w:rPr>
              <w:t xml:space="preserve">مشاركة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  <w:rtl w:val="true"/>
              </w:rPr>
              <w:t>وواجبات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  <w:rtl w:val="true"/>
              </w:rPr>
              <w:t xml:space="preserve">نشاط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</w:rPr>
              <w:t>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  <w:rtl w:val="true"/>
              </w:rPr>
              <w:t xml:space="preserve">) 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</w:rPr>
              <w:t>2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  <w:rtl w:val="true"/>
              </w:rPr>
              <w:t>)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  <w:rtl w:val="true"/>
              </w:rPr>
              <w:t>اختبار نهائي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  <w:u w:val="single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u w:val="single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في حال غياب الطالبة عن الاختبار  </w:t>
            </w:r>
            <w:r>
              <w:rPr>
                <w:rFonts w:ascii="Simplified Arabic" w:hAnsi="Simplified Arabic" w:cs="Simplified Arabic"/>
                <w:bCs/>
                <w:i/>
                <w:i/>
                <w:iCs/>
                <w:sz w:val="24"/>
                <w:sz w:val="24"/>
                <w:szCs w:val="24"/>
                <w:u w:val="single"/>
                <w:rtl w:val="true"/>
              </w:rPr>
              <w:t>لن يتم إعادة الاختبار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 إلا بتقرير طبي من مستشفى حكومي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 للحالات الصعبة فقط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، وبعد التأكد من مصداقيته وذلك بالرجوع إلى الأخصائية الاجتماعية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6"/>
        </w:numPr>
        <w:bidi w:val="1"/>
        <w:ind w:left="720" w:right="0" w:hanging="360"/>
        <w:jc w:val="left"/>
        <w:rPr>
          <w:rFonts w:ascii="Simplified Arabic" w:hAnsi="Simplified Arabic" w:cs="Simplified Arabic"/>
          <w:bCs/>
          <w:color w:val="000000"/>
          <w:szCs w:val="24"/>
          <w:u w:val="single"/>
        </w:rPr>
      </w:pPr>
      <w:r>
        <w:rPr>
          <w:rFonts w:ascii="Simplified Arabic" w:hAnsi="Simplified Arabic" w:cs="Simplified Arabic"/>
          <w:bCs/>
          <w:color w:val="000000"/>
          <w:szCs w:val="24"/>
          <w:u w:val="single"/>
          <w:rtl w:val="true"/>
        </w:rPr>
        <w:t xml:space="preserve">التأكيد على ضرورة حصول الطالبات على </w:t>
      </w:r>
      <w:r>
        <w:rPr>
          <w:rFonts w:cs="Simplified Arabic" w:ascii="Simplified Arabic" w:hAnsi="Simplified Arabic"/>
          <w:bCs/>
          <w:color w:val="000000"/>
          <w:szCs w:val="24"/>
          <w:u w:val="single"/>
        </w:rPr>
        <w:t>80</w:t>
      </w: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  <w:t xml:space="preserve">% </w:t>
      </w:r>
      <w:r>
        <w:rPr>
          <w:rFonts w:ascii="Simplified Arabic" w:hAnsi="Simplified Arabic" w:cs="Simplified Arabic"/>
          <w:bCs/>
          <w:color w:val="000000"/>
          <w:szCs w:val="24"/>
          <w:u w:val="single"/>
          <w:rtl w:val="true"/>
        </w:rPr>
        <w:t>من درجات الأعمال الفصلية قبل تاريخ الاعتذار</w:t>
      </w: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  <w:u w:val="single"/>
        </w:rPr>
      </w:pP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نشاط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: (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) :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6946"/>
        <w:gridCol w:w="1464"/>
      </w:tblGrid>
      <w:tr>
        <w:trPr>
          <w:trHeight w:val="450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18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تقديم عرض لحالة فردية يتضمن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: (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دراسة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والتشخيص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العلاج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اسة حالة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cs="Simplified Arabic" w:ascii="Simplified Arabic" w:hAnsi="Simplified Arabic"/>
          <w:b/>
          <w:bCs/>
          <w:vanish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810</wp:posOffset>
                </wp:positionV>
                <wp:extent cx="4951095" cy="4928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492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6805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 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عن المقرر والتعرف على الطالبا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أهمي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عملية التقدير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فرق بينه وبين التشخي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المشكلة وعمليات تحليل المشك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التخطيط المهني وخطو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هداف التدخل المه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ذج التدخل المهني ونظري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لاج المعرفي السلوك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وذج التركيز على الم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الأسرة في المجتمع العربي وأشكال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 التدخل المهني  مع مشكلات الأس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التدخل المهني مع الأفراد والعائل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لية الإنهاء التدخل المه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388.1pt;mso-wrap-distance-left:9pt;mso-wrap-distance-right:9pt;mso-wrap-distance-top:0pt;mso-wrap-distance-bottom:0pt;margin-top:30.3pt;mso-position-vertical-relative:text;margin-left:6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6805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 المحاضرة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عن المقرر والتعرف على الطال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هميته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عملية التقد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ق بينه وبين التشخيص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المشكلة وعمليات تحليل المشكلة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التخطيط المهني وخطواته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 التدخل المهني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ذج التدخل المهني ونظرياته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ج المعرفي السلوك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ذج التركيز على المهام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الأسرة في المجتمع العربي وأشكالها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 التدخل المهني  مع مشكلات الأسرة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التدخل المهني مع الأفراد والعائلات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ية الإنهاء التدخل المه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20" w:right="0" w:hanging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u w:val="single"/>
          <w:rtl w:val="true"/>
        </w:rPr>
        <w:t>فكرة النشاط</w:t>
      </w:r>
      <w:r>
        <w:rPr>
          <w:rFonts w:cs="Simplified Arabic" w:ascii="Simplified Arabic" w:hAnsi="Simplified Arabic"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تختار كل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طالبة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حالة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ثم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أ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-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ـ تقوم الطالبة بعمل دراسة للحالة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بيانات الأول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ب ـ تشخيص الحالة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نوع المشكل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عوامل المسببة للمشكل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ج ـ تطبيق الأساليب العلاجية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د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تقوم الطالبة بعرض الحالة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( </w:t>
      </w:r>
      <w:r>
        <w:rPr>
          <w:rFonts w:cs="Simplified Arabic" w:ascii="Simplified Arabic" w:hAnsi="Simplified Arabic"/>
          <w:b/>
          <w:sz w:val="24"/>
          <w:szCs w:val="24"/>
        </w:rPr>
        <w:t>power point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يجب أن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تُستوفَى النقاط التالية في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كل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شكل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نبذة عنها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،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مسبباتها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،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أساليب حل المشكلة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أن لا تزيد مدة العرض عن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</w:rPr>
        <w:t>١٠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دقائق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sz w:val="24"/>
          <w:szCs w:val="24"/>
          <w:u w:val="single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درجة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نشاط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ن </w:t>
      </w:r>
      <w:r>
        <w:rPr>
          <w:rFonts w:ascii="Simplified Arabic" w:hAnsi="Simplified Arabic" w:cs="Simplified Arabic"/>
          <w:bCs/>
          <w:sz w:val="24"/>
          <w:sz w:val="24"/>
          <w:szCs w:val="24"/>
        </w:rPr>
        <w:t>١٠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وتقسيم الدرجة توضح خلال المحاضر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  <w:u w:val="single"/>
        </w:rPr>
      </w:pPr>
      <w:r>
        <w:rPr>
          <w:rFonts w:cs="Simplified Arabic" w:ascii="Simplified Arabic" w:hAnsi="Simplified Arabic"/>
          <w:b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-97155</wp:posOffset>
                </wp:positionV>
                <wp:extent cx="6019800" cy="1342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حال تجاوزت نسبة غياب الطالب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ا ستحسب محرومة من المقر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05.7pt;mso-wrap-distance-left:9.05pt;mso-wrap-distance-right:9.05pt;mso-wrap-distance-top:0pt;mso-wrap-distance-bottom:0pt;margin-top:-7.65pt;mso-position-vertical-relative:text;margin-left: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في حال تجاوزت نسبة غياب الطالب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%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إنها ستحسب محرومة من المقر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317500</wp:posOffset>
                </wp:positionV>
                <wp:extent cx="6062345" cy="1960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12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سليم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تطلبات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54.4pt;mso-wrap-distance-left:9.05pt;mso-wrap-distance-right:9.05pt;mso-wrap-distance-top:0pt;mso-wrap-distance-bottom:0pt;margin-top:2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12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سليم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تطلبات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2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eastAsia="Calibri" w:cs="Simplified Arabic"/>
          <w:sz w:val="24"/>
          <w:szCs w:val="24"/>
          <w:lang w:bidi="ar-SA"/>
        </w:rPr>
      </w:pPr>
      <w:r>
        <w:rPr>
          <w:rFonts w:eastAsia="Calibri" w:cs="Simplified Arabic" w:ascii="Simplified Arabic" w:hAnsi="Simplified Arabic"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eastAsia="Calibri" w:cs="Simplified Arabic"/>
          <w:sz w:val="24"/>
          <w:szCs w:val="24"/>
          <w:u w:val="single"/>
          <w:lang w:bidi="ar-SA"/>
        </w:rPr>
      </w:pPr>
      <w:r>
        <w:rPr>
          <w:rFonts w:eastAsia="Calibri"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val="en-US" w:eastAsia="en-US"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</wp:posOffset>
                </wp:positionH>
                <wp:positionV relativeFrom="paragraph">
                  <wp:posOffset>79375</wp:posOffset>
                </wp:positionV>
                <wp:extent cx="5785485" cy="1184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غش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نقل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غي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93.25pt;mso-wrap-distance-left:9.05pt;mso-wrap-distance-right:9.05pt;mso-wrap-distance-top:0pt;mso-wrap-distance-bottom:0pt;margin-top:6.25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jc w:val="center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غش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نقل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غي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2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u w:val="single"/>
          <w:lang w:val="en-US" w:eastAsia="en-US"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</wp:posOffset>
                </wp:positionH>
                <wp:positionV relativeFrom="paragraph">
                  <wp:posOffset>133985</wp:posOffset>
                </wp:positionV>
                <wp:extent cx="5876925" cy="3024505"/>
                <wp:effectExtent l="89535" t="13335" r="12700" b="88900"/>
                <wp:wrapNone/>
                <wp:docPr id="6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30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24.55pt;margin-top:10.55pt;width:462.7pt;height:238.1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110</wp:posOffset>
                </wp:positionH>
                <wp:positionV relativeFrom="paragraph">
                  <wp:posOffset>165735</wp:posOffset>
                </wp:positionV>
                <wp:extent cx="5562600" cy="3169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أتوقع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ك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زيزت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طالبة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501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9.6pt;mso-wrap-distance-left:9.05pt;mso-wrap-distance-right:9.05pt;mso-wrap-distance-top:0pt;mso-wrap-distance-bottom:0pt;margin-top:13.05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أتوقع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ك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زيزت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طالبة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4"/>
                        </w:numPr>
                        <w:spacing w:lineRule="auto" w:line="360"/>
                        <w:ind w:left="501" w:right="0" w:hanging="360"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</wp:posOffset>
                </wp:positionH>
                <wp:positionV relativeFrom="paragraph">
                  <wp:posOffset>88265</wp:posOffset>
                </wp:positionV>
                <wp:extent cx="6076950" cy="2762250"/>
                <wp:effectExtent l="89535" t="12700" r="13335" b="89535"/>
                <wp:wrapNone/>
                <wp:docPr id="8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4.55pt;margin-top:6.95pt;width:478.45pt;height:217.4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10</wp:posOffset>
                </wp:positionH>
                <wp:positionV relativeFrom="paragraph">
                  <wp:posOffset>306705</wp:posOffset>
                </wp:positionV>
                <wp:extent cx="5591175" cy="2333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توقعين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كأستاذه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له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إجابة على استفساراتك سواء عن طريق المراسلة عبر البريد الإلكتروني، أو زيارتي أثناء الساعات المكتب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83.75pt;mso-wrap-distance-left:9.05pt;mso-wrap-distance-right:9.05pt;mso-wrap-distance-top:0pt;mso-wrap-distance-bottom:0pt;margin-top:24.1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توقعين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كأستاذه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له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ل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إجابة على استفساراتك سواء عن طريق المراسلة عبر البريد الإلكتروني، أو زيارتي أثناء الساعات المكتب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985</wp:posOffset>
                </wp:positionH>
                <wp:positionV relativeFrom="paragraph">
                  <wp:posOffset>367030</wp:posOffset>
                </wp:positionV>
                <wp:extent cx="4478020" cy="31000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10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244.1pt;mso-wrap-distance-left:9.05pt;mso-wrap-distance-right:9.05pt;mso-wrap-distance-top:0pt;mso-wrap-distance-bottom:0pt;margin-top:28.9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ヒラギノ角ゴ Pro W3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1">
    <w:name w:val="قائمة ملونة - تمييز 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2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Times New Roman"/>
      <w:b/>
      <w:bCs/>
      <w:sz w:val="28"/>
      <w:szCs w:val="28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lolayt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6:05:00Z</dcterms:created>
  <dc:creator>عهود</dc:creator>
  <dc:description/>
  <cp:keywords/>
  <dc:language>en-US</dc:language>
  <cp:lastModifiedBy>User</cp:lastModifiedBy>
  <cp:lastPrinted>2014-06-17T00:55:00Z</cp:lastPrinted>
  <dcterms:modified xsi:type="dcterms:W3CDTF">2016-01-16T18:26:00Z</dcterms:modified>
  <cp:revision>8</cp:revision>
  <dc:subject/>
  <dc:title/>
</cp:coreProperties>
</file>