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970280" cy="78105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فر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/1436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204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ض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مي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S159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laloumi@ksu.edu.sa</w:t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204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  <w:r>
              <w:rPr>
                <w:sz w:val="28"/>
                <w:sz w:val="28"/>
                <w:szCs w:val="28"/>
                <w:rtl w:val="true"/>
              </w:rPr>
              <w:t>ترخ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ص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دو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ق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ه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تأمني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ه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ية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بطل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ال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هي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ي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مي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إن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4"/>
        <w:gridCol w:w="2187"/>
        <w:gridCol w:w="212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لي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د</w:t>
            </w:r>
            <w:r>
              <w:rPr>
                <w:sz w:val="28"/>
                <w:szCs w:val="28"/>
              </w:rPr>
              <w:t>25/12/143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/1/143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/1436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حد</w:t>
            </w:r>
            <w:r>
              <w:rPr>
                <w:sz w:val="28"/>
                <w:szCs w:val="28"/>
              </w:rPr>
              <w:t>1/2/1436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و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ذا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بو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77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ــــــــــــ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عاهدو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ستأمنو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ضر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ه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ش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ط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ي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ر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ذاه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ائد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ر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ا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53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ض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ات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اج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حاضر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حضو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اب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عذ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إحض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ذ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ا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ا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ات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قر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ع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27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loum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9:00Z</dcterms:created>
  <dc:creator>Uzer</dc:creator>
  <dc:description/>
  <dc:language>en-US</dc:language>
  <cp:lastModifiedBy>Uzer</cp:lastModifiedBy>
  <dcterms:modified xsi:type="dcterms:W3CDTF">2015-03-09T12:39:00Z</dcterms:modified>
  <cp:revision>2</cp:revision>
  <dc:subject/>
  <dc:title/>
</cp:coreProperties>
</file>