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46" w:leader="none"/>
        </w:tabs>
        <w:jc w:val="left"/>
        <w:rPr>
          <w:rFonts w:ascii="Simplified Arabic" w:hAnsi="Simplified Arabic" w:cs="Simplified Arabic"/>
          <w:b/>
          <w:b/>
          <w:bCs/>
          <w:sz w:val="6"/>
          <w:szCs w:val="6"/>
        </w:rPr>
      </w:pPr>
      <w:r>
        <w:rPr>
          <w:rFonts w:cs="Simplified Arabic" w:ascii="Simplified Arabic" w:hAnsi="Simplified Arabic"/>
          <w:b/>
          <w:bCs/>
          <w:sz w:val="6"/>
          <w:szCs w:val="6"/>
          <w:rtl w:val="true"/>
        </w:rPr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16915</wp:posOffset>
                </wp:positionH>
                <wp:positionV relativeFrom="margin">
                  <wp:posOffset>116840</wp:posOffset>
                </wp:positionV>
                <wp:extent cx="6981825" cy="1571625"/>
                <wp:effectExtent l="4445" t="3810" r="3175" b="1447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184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Simplified Arabic" w:hAnsi="Simplified Arabic" w:cs="Simplified Arabic"/>
                                <w:color w:val="auto"/>
                                <w:lang w:val="en-US" w:bidi="ar-SA"/>
                              </w:rPr>
                              <w:t xml:space="preserve"> أسم المقرر: علم اجتماع الشيخوخة                                                       أستاذة المقرر: ندى العت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رقم  ورمز المقرر: 340 جمع                                                            البريد الإلكتروني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cs="Simplified Arabic" w:ascii="Calibri" w:hAnsi="Calibri"/>
                                <w:color w:val="auto"/>
                                <w:lang w:val="en-US" w:bidi="ar-SA"/>
                              </w:rPr>
                              <w:t>nadalotaib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cs="Simplified Arabic" w:ascii="Simplified Arabic" w:hAnsi="Simplified Arabic"/>
                                <w:color w:val="auto"/>
                                <w:lang w:val="en-US" w:bidi="ar-SA"/>
                              </w:rPr>
                              <w:t>@ksu.edu.s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عدد الساعات:  2 ساعة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>المكتب: مبنى 1 الدور الثالث، مكتب 7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الشعبة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Calibri" w:hAnsi="Calibri" w:cs="Arial"/>
                                <w:color w:val="auto"/>
                                <w:lang w:val="en-US" w:bidi="ar-SA"/>
                              </w:rPr>
                              <w:t xml:space="preserve"> 3389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Simplified Arabic" w:hAnsi="Simplified Arabic" w:cs="Simplified Arabic"/>
                                <w:color w:val="auto"/>
                                <w:lang w:val="en-US" w:bidi="ar-SA"/>
                              </w:rPr>
                              <w:t xml:space="preserve">_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Calibri" w:hAnsi="Calibri" w:cs="Arial"/>
                                <w:color w:val="auto"/>
                                <w:lang w:val="en-US" w:bidi="ar-SA"/>
                              </w:rPr>
                              <w:t xml:space="preserve">33909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Simplified Arabic" w:hAnsi="Simplified Arabic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الفصل الدراسي الأول لعام 1434-1435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implified Arabic" w:hAnsi="Simplified Arabic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موقع الإلكتروني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Simplified Arabic" w:hAnsi="Simplified Arabic" w:eastAsia="Times New Roman" w:cs="Simplified Arabic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http://portal.ksu.edu.sa/ar/faculty/nadalotaibi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6.45pt;margin-top:9.2pt;width:549.7pt;height:123.7pt;flip:x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Simplified Arabic" w:hAnsi="Simplified Arabic" w:cs="Simplified Arabic"/>
                          <w:color w:val="auto"/>
                          <w:lang w:val="en-US" w:bidi="ar-SA"/>
                        </w:rPr>
                        <w:t xml:space="preserve"> أسم المقرر: علم اجتماع الشيخوخة                                                       أستاذة المقرر: ندى العتيب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 xml:space="preserve">   رقم  ورمز المقرر: 340 جمع                                                            البريد الإلكتروني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cs="Simplified Arabic" w:ascii="Calibri" w:hAnsi="Calibri"/>
                          <w:color w:val="auto"/>
                          <w:lang w:val="en-US" w:bidi="ar-SA"/>
                        </w:rPr>
                        <w:t>nadalotaib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cs="Simplified Arabic" w:ascii="Simplified Arabic" w:hAnsi="Simplified Arabic"/>
                          <w:color w:val="auto"/>
                          <w:lang w:val="en-US" w:bidi="ar-SA"/>
                        </w:rPr>
                        <w:t>@ksu.edu.s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 xml:space="preserve">   عدد الساعات:  2 ساعة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>المكتب: مبنى 1 الدور الثالث، مكتب 77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 xml:space="preserve">   الشعبة: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Calibri" w:hAnsi="Calibri" w:cs="Arial"/>
                          <w:color w:val="auto"/>
                          <w:lang w:val="en-US" w:bidi="ar-SA"/>
                        </w:rPr>
                        <w:t xml:space="preserve"> 3389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Simplified Arabic" w:hAnsi="Simplified Arabic" w:cs="Simplified Arabic"/>
                          <w:color w:val="auto"/>
                          <w:lang w:val="en-US" w:bidi="ar-SA"/>
                        </w:rPr>
                        <w:t xml:space="preserve">_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Calibri" w:hAnsi="Calibri" w:cs="Arial"/>
                          <w:color w:val="auto"/>
                          <w:lang w:val="en-US" w:bidi="ar-SA"/>
                        </w:rPr>
                        <w:t xml:space="preserve">33909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Simplified Arabic" w:hAnsi="Simplified Arabic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 الفصل الدراسي الأول لعام 1434-1435هـ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implified Arabic" w:hAnsi="Simplified Arabic" w:eastAsia="Times New Roman" w:cs="Simplified Arabic"/>
                          <w:color w:val="auto"/>
                          <w:lang w:val="en-US" w:bidi="ar-SA"/>
                        </w:rPr>
                        <w:t xml:space="preserve">الموقع الإلكتروني: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Simplified Arabic" w:hAnsi="Simplified Arabic" w:eastAsia="Times New Roman" w:cs="Simplified Arabic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http://portal.ksu.edu.sa/ar/faculty/nadalotaibi</w:t>
                      </w:r>
                    </w:p>
                  </w:txbxContent>
                </v:textbox>
                <v:fill o:detectmouseclick="t" type="solid" color2="black"/>
                <v:stroke color="white" weight="6480" joinstyle="miter" endcap="flat"/>
                <w10:wrap type="square"/>
              </v:roundrect>
            </w:pict>
          </mc:Fallback>
        </mc:AlternateConten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صف المقرر و الهدف منه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هدف المقرر إلى إلمام الطالبة بماهية علم الشيخوخة الاجتماعي من حيث نشأته ومراحل تطور الاهتمام به ، والنظريات الاجتماعية في هذ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جا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ما يتناول ظاهرة الشيخوخة كعملية اجتماعية ونفسية وبيولوجية والتغيرات المصاحبة لهذه المرحلة العمرية وما يتعلق بها من آثار ومشكلات وسبل المواجهة لهذه المشكلات وأشكال الرعاية المقدمة للمسنين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بالإضافة لإعطاء الطالبة فكرة عن مراحل تطور ظاهرة الشيخوخة عبر المجتمعات الإنسانية وصولاً إلى العصر الحال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ما يلقي الضوء على الواقع الإحصائي والاجتماعي للمسنين في المجتمع العربي والمجتمع السعودي بصفة خاص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متطلبات الماد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حضور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حاضرة هي الأساس في إيصال المعلومة ، لذلك يجب على الطالب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لتزا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حضور ، وعدم التأخر عن المحاضر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شارك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ن طريق النقاش والتفاعل مع الموضوع المطروح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ختب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يتم اختبار الطالبات في بعض موضوعات المقرر، ويمنع التغيب ع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ختب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ولن يعا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ختب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لا بوجود تقرير طبي من المستشفى الجامعي مصدق من شؤون الطالبات، وفي حالة عدم وجود عذر سيتم خصم 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ات من الدرجات المخصص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لاختب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رقة عمل – جماعي – عن موضوع من موضوعات المق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رر أو أي موضوع يتعلق بالمسنين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شتراك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حملة لتفعيل اليوم العالمي للمسنين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5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أسلوب التقييم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تم تقييم الط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ة من خلال مشاركتها في النقاش وحضورها ، ودرجاتها في الاختبار الفصلي، وتقديمها للمقالة العلمية ومشاركتها في أوراق العمل وفي الحملة الخاصة باليوم العالمي للمسنين ، بالإضاف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التزامها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التعليم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5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وزيع الدرجات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ختب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فص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 الأول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ة 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اختبار الفصلي الثان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2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ة    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واجبات والمشاركة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                          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رقة عمل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</w:rPr>
        <w:t>15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رج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ت</w:t>
      </w:r>
    </w:p>
    <w:p>
      <w:pPr>
        <w:pStyle w:val="Style16"/>
        <w:numPr>
          <w:ilvl w:val="0"/>
          <w:numId w:val="4"/>
        </w:numPr>
        <w:spacing w:lineRule="auto" w:line="240"/>
        <w:ind w:left="72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اختبار النهائ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/ 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</w:rPr>
        <w:t>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جة </w:t>
      </w:r>
    </w:p>
    <w:p>
      <w:pPr>
        <w:pStyle w:val="Style16"/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Style16"/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Style16"/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تصور مقترح للأعمال الفصلية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949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486"/>
        <w:gridCol w:w="1170"/>
      </w:tblGrid>
      <w:tr>
        <w:trPr>
          <w:trHeight w:val="4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صف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رجة </w:t>
            </w:r>
          </w:p>
        </w:tc>
      </w:tr>
      <w:tr>
        <w:trPr>
          <w:trHeight w:val="4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رقة عمل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تصورات و أفكار لتحسين أوضاع المسنين في المجتمع السعود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أو موضوعات تتعلق بالمسنين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أو تلخيص بحث علمي وإعادة تطبيق الأدا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كل مجموعة تتكون من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5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طالبات مع تحديد منسقة لهن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5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72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حملة لتفعيل اليوم العالمي لرعاية المسن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يوم الثلاثا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كتوبر 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5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color w:val="0000FF"/>
                <w:sz w:val="23"/>
                <w:szCs w:val="23"/>
                <w:rtl w:val="true"/>
                <w:lang w:val="en-US" w:eastAsia="en-US"/>
              </w:rPr>
              <w:drawing>
                <wp:inline distT="0" distB="0" distL="0" distR="0">
                  <wp:extent cx="999490" cy="561975"/>
                  <wp:effectExtent l="0" t="0" r="0" b="0"/>
                  <wp:docPr id="2" name="صورة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شعار الحملة</w:t>
            </w:r>
            <w:r>
              <w:rPr>
                <w:rFonts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قيام بحملة متكاملة عن اليوم العالمي للمسنين تشمل الجانب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اجتماعي، الثقافي، الإعلام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يتم العمل خلال مجموع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ة أو مجموعتين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؛ تتولى كل مجموعة جانب معين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مع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تول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ي طالب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تنسيق والإشراف ومتابعة الطالبات والعلاقات العامة للحمل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تعمل كل مجموعة على وضع منسقة لها تتولى مهمة التنسيق بين أفراد مجموعتها ومتابعتهم، وتسجيل دور كل طالبة في المجموعة و كل ما تم عمله في ملف خاص للمجموعة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ختياري من قبل الطالبات وليس إجبا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درجات بالاتفاق</w:t>
            </w:r>
          </w:p>
        </w:tc>
      </w:tr>
    </w:tbl>
    <w:p>
      <w:pPr>
        <w:pStyle w:val="Style16"/>
        <w:tabs>
          <w:tab w:val="clear" w:pos="720"/>
          <w:tab w:val="center" w:pos="4153" w:leader="none"/>
          <w:tab w:val="left" w:pos="5126" w:leader="none"/>
        </w:tabs>
        <w:spacing w:lineRule="auto" w:line="240"/>
        <w:ind w:left="1080" w:right="0" w:hanging="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</w:r>
    </w:p>
    <w:p>
      <w:pPr>
        <w:pStyle w:val="Style17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ا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: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.</w:t>
      </w:r>
    </w:p>
    <w:p>
      <w:pPr>
        <w:pStyle w:val="Style17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/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: ........................................................... </w:t>
      </w:r>
      <w:r>
        <w:rPr>
          <w:sz w:val="28"/>
          <w:sz w:val="28"/>
          <w:szCs w:val="28"/>
          <w:rtl w:val="true"/>
        </w:rPr>
        <w:t>المنسقة</w:t>
      </w:r>
      <w:r>
        <w:rPr>
          <w:sz w:val="28"/>
          <w:szCs w:val="28"/>
          <w:rtl w:val="true"/>
        </w:rPr>
        <w:t>:..............................</w:t>
      </w:r>
    </w:p>
    <w:p>
      <w:pPr>
        <w:pStyle w:val="Normal"/>
        <w:tabs>
          <w:tab w:val="clear" w:pos="720"/>
          <w:tab w:val="center" w:pos="4153" w:leader="none"/>
          <w:tab w:val="left" w:pos="512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2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2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2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2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left" w:pos="5126" w:leader="none"/>
        </w:tabs>
        <w:spacing w:lineRule="auto" w:line="24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center" w:pos="4153" w:leader="none"/>
          <w:tab w:val="left" w:pos="5126" w:leader="none"/>
        </w:tabs>
        <w:spacing w:lineRule="auto" w:line="240"/>
        <w:ind w:left="1080" w:right="0" w:hanging="360"/>
        <w:jc w:val="left"/>
        <w:rPr/>
      </w:pPr>
      <w:r>
        <w:rPr>
          <w:rtl w:val="true"/>
        </w:rPr>
        <w:t>مفردات المادة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701"/>
      </w:tblGrid>
      <w:tr>
        <w:trPr>
          <w:trHeight w:val="51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ضوع المحاض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</w:tr>
      <w:tr>
        <w:trPr>
          <w:trHeight w:val="56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دخل  لعلم الشيخوخة الاجتماعي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عريف بأهميته وأهداف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</w:tr>
      <w:tr>
        <w:trPr>
          <w:trHeight w:val="55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هتمام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قضية الشيخوخ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ة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المس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حض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دي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17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30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</w:tr>
      <w:tr>
        <w:trPr>
          <w:trHeight w:val="55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شيخوخة في المجتمعات الحضرية ص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17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2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اب الغر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</w:tr>
      <w:tr>
        <w:trPr>
          <w:trHeight w:val="73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ضوع علم الشيخوخة وتطوره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م الشيخوخة الاجتماعي ص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33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43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</w:tr>
      <w:tr>
        <w:trPr>
          <w:trHeight w:val="49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ظريات الاجتماعية في مجال الشيخوخ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</w:p>
        </w:tc>
      </w:tr>
      <w:tr>
        <w:trPr>
          <w:trHeight w:val="55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ابع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ظريات الاجتماعية في مجال الشيخوخة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4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دس</w:t>
            </w:r>
          </w:p>
        </w:tc>
      </w:tr>
      <w:tr>
        <w:trPr>
          <w:trHeight w:val="76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غيرات المصاحبة للشيخوخ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تغيرات العضو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 اجتماعية ونفسية لتغيرات العضوية ص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79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88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بع</w:t>
            </w:r>
          </w:p>
        </w:tc>
      </w:tr>
      <w:tr>
        <w:trPr>
          <w:trHeight w:val="59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غيرات المصاحبة للشيخوخة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شكلات الاجتماعية المصاحبة للشيخوخة ص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89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101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امن</w:t>
            </w:r>
          </w:p>
        </w:tc>
      </w:tr>
      <w:tr>
        <w:trPr>
          <w:trHeight w:val="87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اقع الإحصائي والاجتماعي  للمسنون في العالم العربي وفي المجتمع السعودي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ص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05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25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</w:p>
        </w:tc>
      </w:tr>
      <w:tr>
        <w:trPr>
          <w:trHeight w:val="52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سرة والمسنون والمرض ص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129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24"/>
                <w:szCs w:val="24"/>
              </w:rPr>
              <w:t>1148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</w:p>
        </w:tc>
      </w:tr>
      <w:tr>
        <w:trPr>
          <w:trHeight w:val="5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سنون والتقاعد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ص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7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86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ادي عشر</w:t>
            </w:r>
          </w:p>
        </w:tc>
      </w:tr>
      <w:tr>
        <w:trPr>
          <w:trHeight w:val="70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دمات الاجتماعية للمسنين ص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8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207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عبيد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اني عشر</w:t>
            </w:r>
          </w:p>
        </w:tc>
      </w:tr>
      <w:tr>
        <w:trPr>
          <w:trHeight w:val="61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وقت الفراغ والترويح في مرحلة الشيخوخة ص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53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</w:rPr>
              <w:t>179</w:t>
            </w: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اب الغري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</w:tr>
      <w:tr>
        <w:trPr>
          <w:trHeight w:val="5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ديم المقالة العلمية من قبل الطالب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شر</w:t>
            </w:r>
          </w:p>
        </w:tc>
      </w:tr>
      <w:tr>
        <w:trPr>
          <w:trHeight w:val="52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قديم المقالة العلمية من قبل الطالب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امس عشر</w:t>
            </w:r>
          </w:p>
        </w:tc>
      </w:tr>
      <w:tr>
        <w:trPr>
          <w:trHeight w:val="42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راجعة شاملة للمقر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دس عشر</w:t>
            </w:r>
          </w:p>
        </w:tc>
      </w:tr>
      <w:tr>
        <w:trPr>
          <w:trHeight w:val="44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داية اختبارات مواد الإعداد الع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بع عشر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/>
        <w:ind w:left="1080" w:right="0" w:hanging="360"/>
        <w:jc w:val="left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مراجع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541" w:leader="none"/>
        </w:tabs>
        <w:jc w:val="left"/>
        <w:rPr>
          <w:rFonts w:ascii="Simplified Arabic" w:hAnsi="Simplified Arabic" w:cs="Simplified Arabic"/>
          <w:b/>
          <w:b/>
          <w:bCs/>
          <w:u w:val="single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>الكتاب الرئيسي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علم الشيخوخة الاجتماعي، د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إبراهيم العبيدي ، دار الزهراء للنشر والتوزيع ، </w:t>
      </w:r>
      <w:r>
        <w:rPr>
          <w:rFonts w:cs="Simplified Arabic" w:ascii="Simplified Arabic" w:hAnsi="Simplified Arabic"/>
          <w:b/>
          <w:bCs/>
          <w:u w:val="single"/>
        </w:rPr>
        <w:t>1423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هـ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541" w:leader="none"/>
        </w:tabs>
        <w:jc w:val="left"/>
        <w:rPr/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>كتب ودراسات مُساندة</w:t>
      </w:r>
      <w:r>
        <w:rPr>
          <w:rFonts w:cs="Simplified Arabic" w:ascii="Simplified Arabic" w:hAnsi="Simplified Arabic"/>
          <w:sz w:val="20"/>
          <w:szCs w:val="20"/>
          <w:rtl w:val="true"/>
        </w:rPr>
        <w:t>/ 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راسات في علم اجتماع الشيخوخة، 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عبد العزيز الغريب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ار الخريجي للنشر والتوزيع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, </w:t>
      </w:r>
      <w:r>
        <w:rPr>
          <w:rFonts w:cs="Simplified Arabic" w:ascii="Simplified Arabic" w:hAnsi="Simplified Arabic"/>
          <w:sz w:val="20"/>
          <w:szCs w:val="20"/>
        </w:rPr>
        <w:t>1424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هـ</w:t>
      </w:r>
      <w:r>
        <w:rPr>
          <w:rFonts w:cs="Simplified Arabic" w:ascii="Simplified Arabic" w:hAnsi="Simplified Arabic"/>
          <w:sz w:val="20"/>
          <w:szCs w:val="20"/>
          <w:rtl w:val="true"/>
        </w:rPr>
        <w:t>),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راسة سوسيولوجية حول ظاهرة الشيخوخة، 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جلال الدين الغزاوي</w:t>
      </w:r>
      <w:r>
        <w:rPr>
          <w:rFonts w:cs="Simplified Arabic" w:ascii="Simplified Arabic" w:hAnsi="Simplified Arabic"/>
          <w:sz w:val="20"/>
          <w:szCs w:val="20"/>
          <w:rtl w:val="true"/>
        </w:rPr>
        <w:t>),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رعاية الاجتماعية للمسنين، 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محمد سيد فهمي و 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نورهان منير فهمي</w:t>
      </w:r>
      <w:r>
        <w:rPr>
          <w:rFonts w:cs="Simplified Arabic" w:ascii="Simplified Arabic" w:hAnsi="Simplified Arabic"/>
          <w:sz w:val="20"/>
          <w:szCs w:val="20"/>
          <w:rtl w:val="true"/>
        </w:rPr>
        <w:t>),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دراسة </w:t>
      </w:r>
      <w:r>
        <w:rPr>
          <w:rFonts w:cs="Simplified Arabic" w:ascii="Simplified Arabic" w:hAnsi="Simplified Arabic"/>
          <w:sz w:val="20"/>
          <w:szCs w:val="20"/>
          <w:rtl w:val="true"/>
        </w:rPr>
        <w:t>"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متقاعدون والإستفادة منهم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عبدالعزيز الغريب</w:t>
      </w:r>
      <w:r>
        <w:rPr>
          <w:rFonts w:cs="Simplified Arabic" w:ascii="Simplified Arabic" w:hAnsi="Simplified Arabic"/>
          <w:sz w:val="20"/>
          <w:szCs w:val="20"/>
          <w:rtl w:val="true"/>
        </w:rPr>
        <w:t>)</w:t>
      </w:r>
      <w:r>
        <w:rPr>
          <w:rFonts w:cs="Simplified Arabic" w:ascii="Simplified Arabic" w:hAnsi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1541" w:leader="none"/>
        </w:tabs>
        <w:spacing w:before="0" w:after="200"/>
        <w:jc w:val="left"/>
        <w:rPr/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 xml:space="preserve">كتب ودراسات  للإطلاع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>والاستزادة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/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متقاعدون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إبراهيم العبيدي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دراسة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العنف ضد المسنين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جبرين الجبرين – دراسة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العنف ضد كبار السن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ريم الأحمدي – دراسة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المكانة الاجتماعية للمسنين في ضوء التغيرات الحضرية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"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د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عبد العزيز الغريب</w:t>
      </w:r>
      <w:r>
        <w:rPr>
          <w:rFonts w:cs="Simplified Arabic" w:ascii="Simplified Arabic" w:hAnsi="Simplified Arabic"/>
          <w:sz w:val="20"/>
          <w:szCs w:val="20"/>
          <w:rtl w:val="true"/>
        </w:rPr>
        <w:t>.</w:t>
      </w:r>
    </w:p>
    <w:sectPr>
      <w:footerReference w:type="default" r:id="rId4"/>
      <w:type w:val="nextPage"/>
      <w:pgSz w:w="11906" w:h="16838"/>
      <w:pgMar w:left="1560" w:right="1800" w:gutter="0" w:header="0" w:top="851" w:footer="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eastAsia="Calibri"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eastAsia="Calibri"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eastAsia="Calibri"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Verdana" w:hAnsi="Verdana" w:cs="Verdana"/>
      <w:b/>
      <w:bCs w:val="false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cxmsonormal">
    <w:name w:val="ecxmsonormal"/>
    <w:basedOn w:val="Normal"/>
    <w:qFormat/>
    <w:pPr>
      <w:bidi w:val="0"/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.wikipedia.org/wiki/&#1605;&#1604;&#1601;:Seniors_icon.pn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9:00Z</dcterms:created>
  <dc:creator>my</dc:creator>
  <dc:description/>
  <dc:language>en-US</dc:language>
  <cp:lastModifiedBy>NADO</cp:lastModifiedBy>
  <dcterms:modified xsi:type="dcterms:W3CDTF">2013-10-06T07:49:00Z</dcterms:modified>
  <cp:revision>2</cp:revision>
  <dc:subject/>
  <dc:title/>
</cp:coreProperties>
</file>