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ل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د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رائب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رائ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32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4/143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بوعيا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تاذ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كتور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عى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ر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كتو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ئح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ة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دات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9/12/143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ئب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ه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صائص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صائص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ؤ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تا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س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با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كا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ا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ف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زك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ر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ع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دى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زا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ئ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با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ري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لو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ط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ب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مس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ك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صيل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ادس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نو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ض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ائ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ق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ء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ص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ظ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ق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ئ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ش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ض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هم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ليف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مول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ي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اص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ض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ضريبة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لا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ان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ف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ر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ف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ع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ضر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ي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ر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ضر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اع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ساط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ل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ع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مقاص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م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هر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ب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ى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راد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لامي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ب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ر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سق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اج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رب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ا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و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ور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ور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ور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ش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ع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نيمة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راج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ى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ي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ص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ع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ضريبة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ف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بررات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ي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ائ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سع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ى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ح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واب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ق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اع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لام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ول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ؤك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مواف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ريب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ق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نظ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ضريب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خل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ا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ا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ل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دة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وقع الالكترون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Simplified Arabic" w:ascii="Simplified Arabic" w:hAnsi="Simplified Arabic"/>
            <w:b/>
            <w:bCs/>
            <w:color w:val="0000FF"/>
            <w:sz w:val="28"/>
            <w:szCs w:val="28"/>
            <w:u w:val="single"/>
          </w:rPr>
          <w:t>http://faculty.ksu.edu.sa/76357/default.aspx</w:t>
        </w:r>
      </w:hyperlink>
    </w:p>
    <w:p>
      <w:pPr>
        <w:pStyle w:val="Normal"/>
        <w:ind w:left="36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بريد الالكترون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</w:rPr>
        <w:t>aymanmarei@hotmail.com</w:t>
      </w:r>
    </w:p>
    <w:p>
      <w:pPr>
        <w:pStyle w:val="Normal"/>
        <w:spacing w:before="0" w:after="20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culty.ksu.edu.sa/76357/default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51:00Z</dcterms:created>
  <dc:creator>أيمن مرعي</dc:creator>
  <dc:description/>
  <cp:keywords/>
  <dc:language>en-US</dc:language>
  <cp:lastModifiedBy>المستخدم</cp:lastModifiedBy>
  <cp:lastPrinted>2013-09-01T09:56:00Z</cp:lastPrinted>
  <dcterms:modified xsi:type="dcterms:W3CDTF">2013-09-03T06:59:00Z</dcterms:modified>
  <cp:revision>15</cp:revision>
  <dc:subject/>
  <dc:title/>
</cp:coreProperties>
</file>