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The National Commission for Academic Accreditation &amp; Assessment</w:t>
      </w:r>
      <w:r>
        <w:rPr>
          <w:b/>
          <w:bCs/>
          <w:sz w:val="40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b w:val="false"/>
          <w:b w:val="false"/>
          <w:bCs w:val="false"/>
          <w:caps/>
          <w:sz w:val="32"/>
          <w:szCs w:val="32"/>
        </w:rPr>
      </w:pPr>
      <w:r>
        <w:rPr>
          <w:b w:val="false"/>
          <w:bCs w:val="false"/>
          <w:caps/>
          <w:sz w:val="32"/>
          <w:szCs w:val="32"/>
        </w:rPr>
        <w:t>Course Specification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19 MGT 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nagement Of Small and Medium Size Businesses        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>
          <w:i/>
        </w:rPr>
        <w:t xml:space="preserve">For Guidance on the completion of this template, please refer to          of </w:t>
      </w:r>
      <w:r>
        <w:rPr/>
        <w:t xml:space="preserve">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sz w:val="20"/>
                <w:szCs w:val="28"/>
                <w:lang w:bidi="ar-EG"/>
              </w:rPr>
              <w:t>Institution       King Saud University</w:t>
              <w:tab/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            College of Business Admin / Dept. of Management  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1.  Course title and code:  319 MGT –Management Of Small and Medium Size Businesses     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2.  Credit hours :  3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Management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A group of Professors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</w:rPr>
              <w:t>5.  Level/year at which this course is offered</w:t>
            </w:r>
            <w:r>
              <w:rPr>
                <w:sz w:val="20"/>
                <w:lang w:val="en-US"/>
              </w:rPr>
              <w:t xml:space="preserve"> : Fourth  year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 Pre-requisites for this course (if any) :   101 – MG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 Co-requisites for this course (if an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 The course aims at explaining the role of small and medium businesses in the national economy and as a source of innovative ideas and projects .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* The course also aims at explaining the relationship between small and medium businesses with large successful businesses   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bidi="ar-EG"/>
        </w:rPr>
      </w:pPr>
      <w:r>
        <w:rPr>
          <w:rFonts w:cs="Times New Roman"/>
          <w:bCs/>
          <w:sz w:val="20"/>
          <w:szCs w:val="20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90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sz w:val="20"/>
                <w:lang w:bidi="ar-EG"/>
              </w:rPr>
            </w:pPr>
            <w:r>
              <w:rPr>
                <w:b/>
                <w:sz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acthours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Introduction and course description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Terms and concepts relating to the management of small and medium size businesses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Introduction about the nature of small and medium businesses  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6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Operational and executive planning for the purpose of competition , Organization , marketing , human resources , production and financial management  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Problems and barriers facing small and medium businesses 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6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Case studi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9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Revie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Mid – Term examin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Final examin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</w:t>
            </w:r>
          </w:p>
          <w:p>
            <w:pPr>
              <w:pStyle w:val="Normal"/>
              <w:ind w:firstLine="720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utorial:  </w:t>
            </w:r>
          </w:p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actical/Fieldwork/Internship:   None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Other:</w:t>
            </w:r>
          </w:p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bCs/>
                <w:sz w:val="20"/>
              </w:rPr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)  Description of the knowledge to be acquired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* To introduce the student to the concept and importance of management in the area of small and medium businesses management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* To introduce the student to the operational and executive planning for </w:t>
            </w:r>
            <w:r>
              <w:rPr>
                <w:sz w:val="20"/>
                <w:szCs w:val="20"/>
                <w:lang w:bidi="ar-EG"/>
              </w:rPr>
              <w:t xml:space="preserve">the purpose of competition , Organization , marketing , human resources , production and financial management   </w:t>
            </w:r>
          </w:p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)  Teaching strategies to be used to develop that knowledge </w:t>
            </w:r>
          </w:p>
          <w:p>
            <w:pPr>
              <w:pStyle w:val="Normal"/>
              <w:rPr/>
            </w:pPr>
            <w:r>
              <w:rPr/>
              <w:t xml:space="preserve">* Lectures .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* Scientific Discussion .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Home works .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Oral and written examination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Quize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Class discussion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Short research assignments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Cognitive skills to be develop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To get acquainted with the principles and bases which govern the managerial process in small and medium businesses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* To get acquainted with operational and executive planning for</w:t>
            </w:r>
            <w:r>
              <w:rPr>
                <w:sz w:val="20"/>
                <w:szCs w:val="20"/>
                <w:lang w:bidi="ar-EG"/>
              </w:rPr>
              <w:t xml:space="preserve"> the purpose of competition , Organization , marketing , human resources , production and financial management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* Encouraging discussion and dialogue .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Dividing students into discussion groups and assigning issues which aim at developing their Organizational skills . </w:t>
            </w:r>
          </w:p>
          <w:p>
            <w:pPr>
              <w:pStyle w:val="Normal"/>
              <w:rPr/>
            </w:pPr>
            <w:r>
              <w:rPr/>
              <w:t xml:space="preserve">* Assignment of home work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cognitive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Grading students assignments </w:t>
            </w:r>
          </w:p>
          <w:p>
            <w:pPr>
              <w:pStyle w:val="Normal"/>
              <w:rPr/>
            </w:pPr>
            <w:r>
              <w:rPr/>
              <w:t xml:space="preserve">* Oral and written examination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Quizes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* Description of the interpersonal skills to be developed .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Description of the ability to assume respossibility 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* Development of tolerance to other opinions during discussions and class participation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To know the extent of the student response to the assignment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Class discussion and dialogue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Presentation of class assignments </w:t>
            </w:r>
          </w:p>
          <w:p>
            <w:pPr>
              <w:pStyle w:val="Normal"/>
              <w:rPr/>
            </w:pPr>
            <w:r>
              <w:rPr/>
              <w:t xml:space="preserve">* Various student assignment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Close observation of students tolerance to others opinions </w:t>
            </w:r>
          </w:p>
          <w:p>
            <w:pPr>
              <w:pStyle w:val="Normal"/>
              <w:rPr/>
            </w:pPr>
            <w:r>
              <w:rPr/>
              <w:t xml:space="preserve">* Measurement of students response to class assignments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does not apply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Use of power point and Data show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Not requir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ot requir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ii)  Methods of assessment of students psychomotor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ot requir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Assessment task 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First Mid – Term written examin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Second Mid – Term written examin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Short research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ttendance + Quizzes + particip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continuous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Final ( Term ) examin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6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7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8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 xml:space="preserve">* Office Hours : At least 10 hours per week according to faculty member schedule . 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 xml:space="preserve">* Library : At least two visits during the term 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szCs w:val="28"/>
                <w:lang w:bidi="ar-EG"/>
              </w:rPr>
            </w:pPr>
            <w:r>
              <w:rPr>
                <w:b/>
                <w:bCs/>
                <w:sz w:val="20"/>
                <w:szCs w:val="28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ind w:left="446" w:hanging="0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ar-EG"/>
              </w:rPr>
              <w:t>1. Required Text(s)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2. Essential References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Scarborough , N .  and Thomas , S ( 2005 ) Effective small business management : An Entrepreneurial Approach .Prentice hall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Collins .J . and William , C ( 1995 ) Managing the small to medium size company : Concepts and cases . McGraw – Hill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To be determined later 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puting resour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 xml:space="preserve">* Grades 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* Opinion of teachers of prerequisites 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* Measurement of student progress 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Statistical Analysis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* Measurement of graduates quality through questionnaires or from their actual jobs  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  Processes for Improvement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Emphasis on auxiliary methods of teaching the course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To be up to date on all issues relating to the courses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Creating a conducive environment for teaching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Comparing the student achievements in one course with his achievements in other course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Consultation of other professors of the same course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Intermittent meeting with excellent students to hear their opinions on the strengths and weaknesses of the course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* Review of the course contents every four , years    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sectPr>
      <w:footerReference w:type="default" r:id="rId2"/>
      <w:type w:val="nextPage"/>
      <w:pgSz w:w="12240" w:h="15840"/>
      <w:pgMar w:left="1797" w:right="1797" w:gutter="0" w:header="0" w:top="85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6:58:00Z</dcterms:created>
  <dc:creator>Ian Allen</dc:creator>
  <dc:description/>
  <dc:language>en-US</dc:language>
  <cp:lastModifiedBy>Hanan Saud Almathami</cp:lastModifiedBy>
  <cp:lastPrinted>2006-03-19T03:56:00Z</cp:lastPrinted>
  <dcterms:modified xsi:type="dcterms:W3CDTF">2015-01-04T06:58:00Z</dcterms:modified>
  <cp:revision>2</cp:revision>
  <dc:subject/>
  <dc:title>Kingdom of Saudi Arabia</dc:title>
</cp:coreProperties>
</file>