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صة وأدب الأطفال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هم أهداف قصص الأطف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الإمتاع والتسلية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شباع وتنمية خيال الطفل وقدرته على الابتكار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نمية الذوق الفني والحسي لدى الطفل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ثراء لغة الطفل بتزويدها بالمفردات والتراكيب والعبارات الجديدة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كساب الطفل اتجاهات اجتماعية جيدة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شاركة في الألعاب ، كيفية التصرف في بعض المواق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زيادة خبرة الطفل عن الطبيعة والعالم الخارج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واضيع عن الشعوب ، عن الطبيعة ، عن العلوم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اعد الطفل على الـتأقلم مع التجارب الجديدة والأحداث الصعب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ثل ولادة طفل جديد في الأسرة ، الذهاب للطبيب ، الطلاق ،الافتراق عن صدي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 اختيار قصص الأطفال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حتوى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طفال أقل من الرابع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و أطفال المرحلة الأولى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ناسبهم القصص الت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كز على الطفل نفسه والبيئة الواقعية من حوله مثل العائلة والمنزل والأصدقاء والجير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ي تدور حول الشخصيات البشرية المألوفة ، والحيوانات الأليفة المفضل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بكة بسيطة حول تجارب مألوفة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سم مأخوذة من وجهة نظر الطفل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ي تحتوي على عبارات مكررة يستطيعون المشاركة في تكرارها والتي تحتوي على زجل و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فال الرابعة والخامسة 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ه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و أطفال المرحلة الثان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يستمتعون بالقصص التي تتوفر فيها المعايير التالي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بكة بسيطة يستطيعون متابعتها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ة فكاهية او ذات نهاية مفا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ة خيالية عن أشياء يعرف الأطفال أنها لا تحد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صص التي تطور مفاهيمهم عن العال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بشكل عام ينبغي ان يتوفر في المحتوى الشروط التالي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قدم المحتوى الى الطفل إجابات أولية حول كل ما يسأل عنه من خبرات،او تفسير للظواهر الطبيعية ، على ان يكون التفسير صحيح علمي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ثير خيال الطفل ويساعده على الانطلاق في عوالم غريب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نتهي القصة نهاية سعيدة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تكون للمكان دلالة معرفية ، بمعنى انه ان اختلف المكان عن بيئة الطفل فلا بد ان يكون مثيراً لعدد من المعلومات والمعارف حول هذا المكا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كانه ، ثقافتهم ، عاداتهم ، تقاليدهم ، وكذلك بالنسبة للزمان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يكون الموضوع معروضا في حبكة متسلسلة تسلسلاً سلساً ، دون وجود أحداث جانبية تعطل تتابع الفكرة الرئيس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لا تكون الأحداث مثيرة الانفعالات الطفل بشكل كبير مثل المبالغة في عنفها او في  الحزن الشديد  ، وأيضاً ان لا تكون الأحداث مبسطة تبسيطاً ساذجاً  تمتهن عقلية ا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ذا كان هناك جزء في الاحداث غير مناسب يمكن للمعلمة تغييره ، اذا كانت النهاية غير مناسبة يمكن ان تغيرها المعلمة او تطلب من الأطفال اقتراح نهاية اخرى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لامس المحتوى اهتمامات الأطفال ويعكس تجاربهم اليومية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لا يتنافى المحتوى مع التعاليم الاسلام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قدم المحتوى القيم بشكل يشجع الطفل على السؤال والبحث وليس بشكل خطب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993300"/>
          <w:sz w:val="32"/>
          <w:szCs w:val="32"/>
          <w:u w:val="single"/>
        </w:rPr>
      </w:pPr>
      <w:r>
        <w:rPr>
          <w:b/>
          <w:bCs/>
          <w:color w:val="9933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شخصيات القصة 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لعب الشخصية دور مهم بالنسبة للطفل، حيث يتوحد معها ويتمثل كثيراً من قيمها وسلوكها ، ولذلك يجب أن تراعى بشكل كبير أبعاد هذه الشخصيات عند اختيار القصة لتقديمها للطف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هم المعايير المرتبطة بالشخصية ه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كون الشخصيات مألوفة لعالم الطفل بحيث يتعايش معها ، مثل ان تكون من عالم الأسرة ، الحيوانات ، الأقران ، الزهور ، الطيور ، الأشجار  التي تتفاعل في عالم شبه إنساني في علاقاتها بحيث تتكلم وتبكي وتلعب وتفرح ، وتحز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كون عدد شخصيات المشاركة في الحدث قليلاً حيث يستطيع الطفل التركيز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كون  الشخصيات بعيدة عن المثالية المطلقة ، وان تكون في مستوى الواقع متباينة تقترف الخطأ وتسعى إلى الصواب ، وتتغير في النهاية الى الأفضل ، فإذا تم تصوير الشخصيات على أنها تملك شخصيات إيجابية فقط ، فإن الطفل قد يشعر عن طريق المقارنة بأنه سيء ولا يكون راضياً عن نفس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ظهر شخصيات القصة النساء والرجال في أدوار مختلفة  تعكس قدراتهم على صنع القرارات وحل المشكلات ، وعرض أنواع مختلفة من المشاعر ، العناية بأفراد العائلة والعمل خارج المنز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تتيح القصص للطفل التعرف على أنواع العائلات المختلفة مث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ئلة المكونة من الأم او الأب فقط ، 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ان تكون الصور واقعية وتعكس أشكال الناس الحقيقية ، وتعكس الاختلافات بين الناس مث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شخاص المعاقين ، الأعمار المختلفة ، الخلفيات الثقافية المختلف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تقدم الشخصيات بشكل واقعي ومنافي للعنصرية والتعصب </w:t>
      </w:r>
      <w:r>
        <w:rPr>
          <w:b/>
          <w:b/>
          <w:bCs/>
          <w:sz w:val="32"/>
          <w:sz w:val="32"/>
          <w:szCs w:val="32"/>
          <w:rtl w:val="true"/>
        </w:rPr>
        <w:t>، وان لا تركز على صنف واحد من الشعوب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سلوب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غة القصة</w:t>
      </w:r>
      <w:r>
        <w:rPr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سلوب هو الصياغة اللغوية للحدث ، وتقديم الفكرة العامة بشكل مشوق ، وغير مباشر الى الأطفال ، ويجب ان يتميز أسلوب القصة الجيدة بما ي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كون باللغة العربية الصحيح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كون قوياً قادرا على إثارة تفاعل الطف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تميز بالتوافق النغمي ، والتآلف الصوتي والموسيقي المستمر في مقاطع الجم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تتماشى اللغة المستخدمة مع قاموس الطفل اللغوي ، وأن يكون في مقدوره فهمها وإدراك معانيها ، وان يكون الأسلوب خالي من الزخارف البيانية المعقدة وكذلك  بعيداً عن السذاجة والسطح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تحتوى على مفردات تثري قاموس الطفل اللغوي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تمتع الأطفال بالقصص التي تحتوي على سج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كون طول القصة مناسب للطف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لا تحتوي على مفردات غير مناسبة وغير مهذب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ثل الولد الش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مكن ان نغطي الكلمة ونستبدلها بأي كلمة مناسب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نواع القصص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صص النافذ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التي تعكس ثقافات البلدان الأخرى ،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صة اورلاندو واصدقاء الفترة القصيرة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قصص المرآة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هي القصص التي تعكس شخصية الطفل وثقافته ودين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ثل قصة الأشهر الهجري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صة الجربوع،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واع الكتب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كاهي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يالي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مي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عر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سوعات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اميس المصور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صص دين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قصص قرآ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قصص السير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ص التراث</w:t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رواية القصة 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ما أن طفل الروضة غير قادر في الغالب على القراءة بنفسه فإن منهج الروضة يقتضي من المعلمة أن تتولى سرد القصة وروايتها له ، ورواية القصة فن له أهدافه وقواعده التي يجب أن تكون المعلمة على إلمام تام بها حتى تستطيع أن تؤدي مهمتها بيسر ، فإن رواية القصة من أسرع الطرق لتكوين علاقة المودة بين المعلمة والأطفال  ، كما أنها واحدة من أشد الطرق تأثيراً في خلق عادة التركيز والانتباه عند الأطفا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ن أهداف رواية القصة ل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واية القصة تساعد في خلق جو من السعادة والمتعة ل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اهم في تكوين مشاعر الحب تجاه الكتب لدى ا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زيد من مهارة الطفل اللغوية عند استماعه للكلمات وأصواتها ونطقها السليم من المعلمة ، فتزيد من مفرداته وتراكيبه اللغوية ، وتعوده على طريقة النطق السليم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 الاستماع للقصة يؤهل الأطفال للقراءة حيث يستطيعون الربط بين الرموز المطبوعة في الصفحات والكلمات التي يستمعون إلي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رواية القصة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ى المعلمة ان تقوم بقراءة القصة عدة مرات حتى تصبح جزءاً من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الوقت الذي يحتاجه سرد القصة، وهل يستطيع الأطفال البقاء هادئين طوال هذا الوقت ؟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 عدة أمور منها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هل هناك أجزاء في القصة يستطيع الأطفال من خلالها المشاركة في سرد القص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قاطع مكرره ، أسئلة موجودة في القصة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هل هناك تفاصيل في الصور تجد انه من المهم ان يلاحظها الأطفال  ،هل الصوت له أثر على بعض أجزاء القصة وكيف سيثري ذلك القص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صوات حيوانات ، صوت المطر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الكلمات الصعبة وغير المألوفة بالنسبة للأطفال ، وتبدلها بكلمات أخرى لها نفس المعنى ، ويمكن ان تفسر المعلمة بعض الكلمات ضمنياً أثناء السرد مثل ان تقو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هر أبن الحصان ظل يجري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 xml:space="preserve">ويجري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هيئ المعلمة المكان المناسب لرواية القصة ، على أن يكون هذا المكان بعيداً عن الضوضاء  ، وبحيث يسمح لجميع الأطفال رؤية وسماع الروا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صمم المعلمة خطة لجذب انتباه الأطفال للقصة ، فالأطفال غالباً ما يستمعون ويتابعون القصة إذا كان هناك سبب لذلك ، ومن بعض الطرق ما ي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بط محتوى القصة بتجربة حديثة مر بها الأطفال 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ولود جديد ، هطول المطر ،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عرض المعلمة غلاف القصة او الصور الأولى وتطرح الأسئلة لجذب انتباه الأطفال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ذا ترون في الصورة ، لماذا تعتقدون أن هذا الطفل يبدو سعيداً ؟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ضر المعلمة شيئاً له علاقة في الكتاب وتتحدث عنه ، مثال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د وجدت قطعة من الحجر المدورة في الملعب ، هل تعتقدون إننا نستطيع صنع حساء من هذا الحجر ؟ هيا نرى ماذا سيحدث في هذا الكتاب ؟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صة حساء الحجر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ريف بعنوان القصة والمؤلف والرس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واية الفعلية للقص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تخدم المعلمة التعبيرات الصوتية المختلفة حسب شخصيات القصة والانفعالات الموجودة فيها، بحيث يكون صوتها معبراً بشكل جيد عن الأحداث والشخصيات لإثارة تشويق الأطفا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نتقل المعلمة ببصرها من طفل الى آخر ، ليشعر كل طفل بأن هذه الحكاية من أجل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كون تعابير وجه المعلمة بسيطة حسب أحداث القصة مثل تعبير الفرح ، والحزن ، والخوف دون المبالغة في التعبير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توقف المعلمة في بعض المواقف التي تستدعى الوقف المشوق ، لا الوقف الذي يبتر الأحداث ، وهناك وقف يفصل جزء من الأحداث عن جزء آخر ، وهناك أيضاً الوقف الاستفهامي الذي يثير مخيلة المستمعين ويجذب انتباههم نحو الإجابة التي سوف تلي ذلك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ى المعلمة أثناء رواية القصة أن تظل منتبهة للأطفال ، وتلاحظ مدى انتباههم لروايتها ، وأن تكون على استعداد لتغيير مسار الأحداث أو القصة أثناء الرواية ، إن شعرت بأن الملل قد بدأ يتسرب إلى الأطفال ، وأن انتباههم قد تحول عن المشاركة في متابعتها ، بل من الممكن أن تغير القصة ذاتها ، ويجب على المعلمة أن تكون على دراية ومعرفة وفهم تام بالقصة وبغيرها من القصص بشكل أعمق من مجرد حفظ كلمات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نشطة ما بعد القص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سئلة المفتوح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ثل لو كنت مكان سمير كيف ستتصرف ؟ ماذا يمكن ان نسمي القصة ؟ كذلك يمكن ان تطرح المعلمة الأسئلة التي تشجع الأطفال على ان يتحدثوا عن تجاربهم الخاصة في هذا الموضوع  مث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كانت القصة تتحدث عن يوم احتفال بطفل أسألي الأطفال ما هو شعوركم عندما يحتفل بطفل آخر </w:t>
      </w:r>
      <w:r>
        <w:rPr>
          <w:b/>
          <w:bCs/>
          <w:sz w:val="32"/>
          <w:szCs w:val="32"/>
          <w:rtl w:val="true"/>
        </w:rPr>
        <w:t xml:space="preserve">) 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هو شعوركم اذا أعطت  ماما بعض أغراضكم لأخوتكم الأصغر منكم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 كانت القصة حول كيفية طهي مادة معينة قدمي بعدها نشاط طهي لهذه المادة  ، إذا كانت القصة حول السفر بالطائرة يمكن ان تحول المعلمة ركن التعايش الأسري الى طائ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قامة بعض الأنشطة التي تدور حول شخصيات وأحداث القصة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سم شخصيات القصة ، او صنع عرائس لها في الركن الفني ، إقامة مسابقات وألعاب مثل سباق الأرانب بعد قصة عن الأران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شجيع الأطفال على إعادة سرد القص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أن تنظم المعلمة مسرحية وتوزع أدوار القصة على الأطفال  أو أن تطلب من بعض الأطفال الجلوس مكانها وإعادة سرد القص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يمكن ان تشجعه المعلمة من خلال الأسئلة التي تطرحها ،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ذا الشخص الذي في قصتك؟ ماذا حدث أولاً ؟ ماذا حدث بعد ذلك ؟ كيف هي ردة فعله لذلك ؟ 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86" w:right="0" w:firstLine="33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 المحاضر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كن المكتب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 الدكتور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دى العم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نهج المبد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كن المكتب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 منيرة السدير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قراءة الجهورية والقراءة المستقلة للطف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ارة العبد الكريم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ن رواية القصة وقراءتها للأطفا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تأليف الدكتو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مال الدين حس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نشاط القصصي لطفل الرياض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زء الأول ، تأليف الدكتور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وزال عبد الرحي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37:00Z</dcterms:created>
  <dc:creator>Home</dc:creator>
  <dc:description/>
  <cp:keywords/>
  <dc:language>en-US</dc:language>
  <cp:lastModifiedBy>SNS</cp:lastModifiedBy>
  <cp:lastPrinted>2007-04-09T19:59:00Z</cp:lastPrinted>
  <dcterms:modified xsi:type="dcterms:W3CDTF">2009-01-09T12:47:00Z</dcterms:modified>
  <cp:revision>11</cp:revision>
  <dc:subject/>
  <dc:title/>
</cp:coreProperties>
</file>