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قصة وأدب الأطفال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هم أهداف قصص الأطفال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>الإمتاع والتسلية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شباع وتنمية خيال الطفل وقدرته على الابتكار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نمية الذوق الفني والحسي لدى الطفل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ثراء لغة الطفل بتزويدها بالمفردات والتراكيب والعبارات الجديدة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كساب الطفل اتجاهات اجتماعية جيدة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شاركة في الألعاب ، كيفية التصرف في بعض المواقف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زيادة خبرة الطفل عن الطبيعة والعالم الخارج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واضيع عن الشعوب ، عن الطبيعة ، عن العلوم </w:t>
      </w:r>
      <w:r>
        <w:rPr>
          <w:b/>
          <w:bCs/>
          <w:sz w:val="32"/>
          <w:szCs w:val="32"/>
          <w:rtl w:val="true"/>
        </w:rPr>
        <w:t>...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ساعد الطفل على الـتأقلم مع التجارب الجديدة والأحداث الصعب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ثل ولادة طفل جديد في الأسرة ، الذهاب للطبيب ، الطلاق ،الافتراق عن صديق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شروط اختيار قصص الأطفال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محتوى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أطفال أقل من الرابع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و أطفال المرحلة الأولى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تناسبهم القصص التي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ركز على الطفل نفسه والبيئة الواقعية من حوله مثل العائلة والمنزل والأصدقاء والجير</w:t>
      </w:r>
      <w:r>
        <w:rPr>
          <w:b/>
          <w:b/>
          <w:bCs/>
          <w:sz w:val="32"/>
          <w:sz w:val="32"/>
          <w:szCs w:val="32"/>
          <w:rtl w:val="true"/>
        </w:rPr>
        <w:t>ان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ي تدور حول الشخصيات البشرية المألوفة ، والحيوانات الأليفة المفضل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بكة بسيطة حول تجارب مألوفة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سم مأخوذة من وجهة نظر الطفل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ي تحتوي على عبارات مكررة يستطيعون المشاركة في تكرارها والتي تحتوي على زجل ول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فال الرابعة والخامسة 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عدها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و أطفال المرحلة الثاني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يستمتعون بالقصص التي تتوفر فيها المعايير التالية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حبكة بسيطة يستطيعون متابعتها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صة فكاهية او ذات نهاية مفا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صة خيالية عن أشياء يعرف الأطفال أنها لا تحدث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صص التي تطور مفاهيمهم عن العال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وبشكل عام ينبغي ان يتوفر في المحتوى الشروط التالية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 يقدم المحتوى الى الطفل إجابات أولية حول كل ما يسأل عنه من خبرات،او تفسير للظواهر الطبيعية ، على ان يكون التفسير صحيح علمياً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ن يثير خيال الطفل ويساعده على الانطلاق في عوالم غريب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 تنتهي القصة نهاية سعيدة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ن تكون للمكان دلالة معرفية ، بمعنى انه ان اختلف المكان عن بيئة الطفل فلا بد ان يكون مثيراً لعدد من المعلومات والمعارف حول هذا المكان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سكانه ، ثقافتهم ، عاداتهم ، تقاليدهم ، وكذلك بالنسبة للزمان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ن يكون الموضوع معروضا في حبكة متسلسلة تسلسلاً سلساً ، دون وجود أحداث جانبية تعطل تتابع الفكرة الرئيس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ن لا تكون الأحداث مثيرة الانفعالات الطفل بشكل كبير مثل المبالغة في عنفها او في  الحزن الشديد  ، وأيضاً ان لا تكون الأحداث مبسطة تبسيطاً ساذجاً  تمتهن عقلية الطفل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ذا كان هناك جزء في الاحداث غير مناسب يمكن للمعلمة تغييره ، اذا كانت النهاية غير مناسبة يمكن ان تغيرها المعلمة او تطلب من الأطفال اقتراح نهاية اخرى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ن يلامس المحتوى اهتمامات الأطفال ويعكس تجاربهم اليومية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 لا يتنافى المحتوى مع التعاليم الاسلام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 يقدم المحتوى القيم بشكل يشجع الطفل على السؤال والبحث وليس بشكل خطب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993300"/>
          <w:sz w:val="32"/>
          <w:szCs w:val="32"/>
          <w:u w:val="single"/>
        </w:rPr>
      </w:pPr>
      <w:r>
        <w:rPr>
          <w:b/>
          <w:bCs/>
          <w:color w:val="993300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شخصيات القصة </w:t>
      </w:r>
      <w:r>
        <w:rPr>
          <w:b/>
          <w:bCs/>
          <w:sz w:val="32"/>
          <w:szCs w:val="32"/>
          <w:u w:val="single"/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لعب الشخصية دور مهم بالنسبة للطفل، حيث يتوحد معها ويتمثل كثيراً من قيمها وسلوكها ، ولذلك يجب أن تراعى بشكل كبير أبعاد هذه الشخصيات عند اختيار القصة لتقديمها للطف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أهم المعايير المرتبطة بالشخصية هي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 تكون الشخصيات مألوفة لعالم الطفل بحيث يتعايش معها ، مثل ان تكون من عالم الأسرة ، الحيوانات ، الأقران ، الزهور ، الطيور ، الأشجار  التي تتفاعل في عالم شبه إنساني في علاقاتها بحيث تتكلم وتبكي وتلعب وتفرح ، وتحز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 يكون عدد شخصيات المشاركة في الحدث قليلاً حيث يستطيع الطفل التركيز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 تكون  الشخصيات بعيدة عن المثالية المطلقة ، وان تكون في مستوى الواقع متباينة تقترف الخطأ وتسعى إلى الصواب ، وتتغير في النهاية الى الأفضل ، فإذا تم تصوير الشخصيات على أنها تملك شخصيات إيجابية فقط ، فإن الطفل قد يشعر عن طريق المقارنة بأنه سيء ولا يكون راضياً عن نفس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جب أن تظهر شخصيات القصة النساء والرجال في أدوار مختلفة  تعكس قدراتهم على صنع القرارات وحل المشكلات ، وعرض أنواع مختلفة من المشاعر ، العناية بأفراد العائلة والعمل خارج المنزل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ن تتيح القصص للطفل التعرف على أنواع العائلات المختلفة مثل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ائلة المكونة من الأم او الأب فقط ، </w:t>
      </w:r>
      <w:r>
        <w:rPr>
          <w:b/>
          <w:bCs/>
          <w:sz w:val="32"/>
          <w:szCs w:val="32"/>
          <w:rtl w:val="true"/>
        </w:rPr>
        <w:t>.....</w:t>
      </w:r>
      <w:r>
        <w:rPr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جب ان تكون الصور واقعية وتعكس أشكال الناس الحقيقية ، وتعكس الاختلافات بين الناس مث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أشخاص المعاقين ، الأعمار المختلفة ، الخلفيات الثقافية المختلف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ن تقدم الشخصيات بشكل واقعي ومنافي للعنصرية والتعصب </w:t>
      </w:r>
      <w:r>
        <w:rPr>
          <w:b/>
          <w:b/>
          <w:bCs/>
          <w:sz w:val="32"/>
          <w:sz w:val="32"/>
          <w:szCs w:val="32"/>
          <w:rtl w:val="true"/>
        </w:rPr>
        <w:t>، وان لا تركز على صنف واحد من الشعوب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أسلوب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غة القصة</w:t>
      </w:r>
      <w:r>
        <w:rPr>
          <w:b/>
          <w:bCs/>
          <w:sz w:val="32"/>
          <w:szCs w:val="32"/>
          <w:u w:val="single"/>
          <w:rtl w:val="true"/>
        </w:rPr>
        <w:t>)</w:t>
      </w:r>
      <w:r>
        <w:rPr>
          <w:b/>
          <w:bCs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أسلوب هو الصياغة اللغوية للحدث ، وتقديم الفكرة العامة بشكل مشوق ، وغير مباشر الى الأطفال ، ويجب ان يتميز أسلوب القصة الجيدة بما يلي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 يكون باللغة العربية الصحيح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 يكون قوياً قادرا على إثارة تفاعل الطف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ن يتميز بالتوافق النغمي ، والتآلف الصوتي والموسيقي المستمر في مقاطع الجمل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ن تتماشى اللغة المستخدمة مع قاموس الطفل اللغوي ، وأن يكون في مقدوره فهمها وإدراك معانيها ، وان يكون الأسلوب خالي من الزخارف البيانية المعقدة وكذلك  بعيداً عن السذاجة والسطح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 تحتوى على مفردات تثري قاموس الطفل اللغوي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ستمتع الأطفال بالقصص التي تحتوي على سجع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 يكون طول القصة مناسب للطف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ن لا تحتوي على مفردات غير مناسبة وغير مهذب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ثل الولد الشق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مكن ان نغطي الكلمة ونستبدلها بأي كلمة مناسب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993300"/>
          <w:sz w:val="32"/>
          <w:szCs w:val="32"/>
        </w:rPr>
      </w:pPr>
      <w:r>
        <w:rPr>
          <w:b/>
          <w:bCs/>
          <w:color w:val="993300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نواع القصص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قصص النافذ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هي التي تعكس ثقافات البلدان الأخرى ،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قصة اورلاندو واصدقاء الفترة القصيرة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قصص المرآة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 xml:space="preserve">هي القصص التي تعكس شخصية الطفل وثقافته ودينه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ثل قصة الأشهر الهجرية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صة الجربوع،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نواع الكتب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كاهية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يالية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لمية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شعر 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وسوعات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واميس المصورة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صص دين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قصص قرآ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قصص السيرة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صص التراث</w:t>
      </w:r>
      <w:r>
        <w:br w:type="page"/>
      </w:r>
    </w:p>
    <w:p>
      <w:pPr>
        <w:pStyle w:val="Normal"/>
        <w:spacing w:lineRule="auto" w:line="360"/>
        <w:ind w:left="72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رواية القصة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بما أن طفل الروضة غير قادر في الغالب على القراءة بنفسه فإن منهج الروضة يقتضي من المعلمة أن تتولى سرد القصة وروايتها له ، ورواية القصة فن له أهدافه وقواعده التي يجب أن تكون المعلمة على إلمام تام بها حتى تستطيع أن تؤدي مهمتها بيسر ، فإن رواية القصة من أسرع الطرق لتكوين علاقة المودة بين المعلمة والأطفال  ، كما أنها واحدة من أشد الطرق تأثيراً في خلق عادة التركيز والانتباه عند الأطفال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من أهداف رواية القصة ل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واية القصة تساعد في خلق جو من السعادة والمتعة للطفل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ساهم في تكوين مشاعر الحب تجاه الكتب لدى الطفل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زيد من مهارة الطفل اللغوية عند استماعه للكلمات وأصواتها ونطقها السليم من المعلمة ، فتزيد من مفرداته وتراكيبه اللغوية ، وتعوده على طريقة النطق السليم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ن الاستماع للقصة يؤهل الأطفال للقراءة حيث يستطيعون الربط بين الرموز المطبوعة في الصفحات والكلمات التي يستمعون إليها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ات رواية القصة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لى المعلمة ان تقوم بقراءة القصة عدة مرات حتى تصبح جزءاً منها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حدد المعلمة الوقت الذي يحتاجه سرد القصة، وهل يستطيع الأطفال البقاء هادئين طوال هذا الوقت ؟ 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حدد المعلمة  عدة أمور منها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 xml:space="preserve">هل هناك أجزاء في القصة يستطيع الأطفال من خلالها المشاركة في سرد القص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قاطع مكرره ، أسئلة موجودة في القصة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هل هناك تفاصيل في الصور تجد انه من المهم ان يلاحظها الأطفال  ،هل الصوت له أثر على بعض أجزاء القصة وكيف سيثري ذلك القص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أصوات حيوانات ، صوت المطر </w:t>
      </w:r>
      <w:r>
        <w:rPr>
          <w:b/>
          <w:bCs/>
          <w:sz w:val="32"/>
          <w:szCs w:val="32"/>
          <w:rtl w:val="true"/>
        </w:rPr>
        <w:t xml:space="preserve">.... </w:t>
      </w:r>
      <w:r>
        <w:rPr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حدد المعلمة الكلمات الصعبة وغير المألوفة بالنسبة للأطفال ، وتبدلها بكلمات أخرى لها نفس المعنى ، ويمكن ان تفسر المعلمة بعض الكلمات ضمنياً أثناء السرد مثل ان تقول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هر أبن الحصان ظل يجري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 xml:space="preserve">ويجري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هيئ المعلمة المكان المناسب لرواية القصة ، على أن يكون هذا المكان بعيداً عن الضوضاء  ، وبحيث يسمح لجميع الأطفال رؤية وسماع الروا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صمم المعلمة خطة لجذب انتباه الأطفال للقصة ، فالأطفال غالباً ما يستمعون ويتابعون القصة إذا كان هناك سبب لذلك ، ومن بعض الطرق ما يلي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ربط محتوى القصة بتجربة حديثة مر بها الأطفال مث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ولود جديد ، هطول المطر ،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عرض المعلمة غلاف القصة او الصور الأولى وتطرح الأسئلة لجذب انتباه الأطفال مث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ذا ترون في الصورة ، لماذا تعتقدون أن هذا الطفل يبدو سعيداً ؟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حضر المعلمة شيئاً له علاقة في الكتاب وتتحدث عنه ، مثال </w:t>
      </w:r>
      <w:r>
        <w:rPr>
          <w:b/>
          <w:bCs/>
          <w:sz w:val="32"/>
          <w:szCs w:val="32"/>
          <w:rtl w:val="true"/>
        </w:rPr>
        <w:t xml:space="preserve">:( </w:t>
      </w:r>
      <w:r>
        <w:rPr>
          <w:b/>
          <w:b/>
          <w:bCs/>
          <w:sz w:val="32"/>
          <w:sz w:val="32"/>
          <w:szCs w:val="32"/>
          <w:rtl w:val="true"/>
        </w:rPr>
        <w:t xml:space="preserve">لقد وجدت قطعة من الحجر المدورة في الملعب ، هل تعتقدون إننا نستطيع صنع حساء من هذا الحجر ؟ هيا نرى ماذا سيحدث في هذا الكتاب ؟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قصة حساء الحجر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عريف بعنوان القصة والمؤلف والرسا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واية الفعلية للقصة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ستخدم المعلمة التعبيرات الصوتية المختلفة حسب شخصيات القصة والانفعالات الموجودة فيها، بحيث يكون صوتها معبراً بشكل جيد عن الأحداث والشخصيات لإثارة تشويق الأطفال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جب أن تنتقل المعلمة ببصرها من طفل الى آخر ، ليشعر كل طفل بأن هذه الحكاية من أجله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جب أن تكون تعابير وجه المعلمة بسيطة حسب أحداث القصة مثل تعبير الفرح ، والحزن ، والخوف دون المبالغة في التعبير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توقف المعلمة في بعض المواقف التي تستدعى الوقف المشوق ، لا الوقف الذي يبتر الأحداث ، وهناك وقف يفصل جزء من الأحداث عن جزء آخر ، وهناك أيضاً الوقف الاستفهامي الذي يثير مخيلة المستمعين ويجذب انتباههم نحو الإجابة التي سوف تلي ذلك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لى المعلمة أثناء رواية القصة أن تظل منتبهة للأطفال ، وتلاحظ مدى انتباههم لروايتها ، وأن تكون على استعداد لتغيير مسار الأحداث أو القصة أثناء الرواية ، إن شعرت بأن الملل قد بدأ يتسرب إلى الأطفال ، وأن انتباههم قد تحول عن المشاركة في متابعتها ، بل من الممكن أن تغير القصة ذاتها ، ويجب على المعلمة أن تكون على دراية ومعرفة وفهم تام بالقصة وبغيرها من القصص بشكل أعمق من مجرد حفظ كلماتها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بعض طرق عرض القصة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سرح العرايس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مسرح الظل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مى الاصابع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مجسمات</w:t>
      </w:r>
      <w:r>
        <w:rPr>
          <w:b/>
          <w:bCs/>
          <w:sz w:val="32"/>
          <w:szCs w:val="32"/>
          <w:rtl w:val="true"/>
        </w:rPr>
        <w:t>- ....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أنشطة ما بعد القصة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أسئلة المفتوح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ثل لو كنت مكان سمير كيف ستتصرف ؟ ماذا يمكن ان نسمي القصة ؟ كذلك يمكن ان تطرح المعلمة الأسئلة التي تشجع الأطفال على ان يتحدثوا عن تجاربهم الخاصة في هذا الموضوع  مث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كانت القصة تتحدث عن يوم احتفال بطفل أسألي الأطفال ما هو شعوركم عندما يحتفل بطفل آخر </w:t>
      </w:r>
      <w:r>
        <w:rPr>
          <w:b/>
          <w:bCs/>
          <w:sz w:val="32"/>
          <w:szCs w:val="32"/>
          <w:rtl w:val="true"/>
        </w:rPr>
        <w:t xml:space="preserve">) ( </w:t>
      </w:r>
      <w:r>
        <w:rPr>
          <w:b/>
          <w:b/>
          <w:bCs/>
          <w:sz w:val="32"/>
          <w:sz w:val="32"/>
          <w:szCs w:val="32"/>
          <w:rtl w:val="true"/>
        </w:rPr>
        <w:t xml:space="preserve">ما هو شعوركم اذا أعطت  ماما بعض أغراضكم لأخوتكم الأصغر منكم 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ذا كانت القصة حول كيفية طهي مادة معينة قدمي بعدها نشاط طهي لهذه المادة  ، إذا كانت القصة حول السفر بالطائرة يمكن ان تحول المعلمة ركن التعايش الأسري الى طائر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قامة بعض الأنشطة التي تدور حول شخصيات وأحداث القصة مث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سم شخصيات القصة ، او صنع عرائس لها في الركن الفني ، إقامة مسابقات وألعاب مثل سباق الأرانب بعد قصة عن الأرانب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شجيع الأطفال على إعادة سرد القص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ما أن تنظم المعلمة مسرحية وتوزع أدوار القصة على الأطفال  أو أن تطلب من بعض الأطفال الجلوس مكانها وإعادة سرد القص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ويمكن ان تشجعه المعلمة من خلال الأسئلة التي تطرحها ، مث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هذا الشخص الذي في قصتك؟ ماذا حدث أولاً ؟ ماذا حدث بعد ذلك ؟ كيف هي ردة فعله لذلك ؟ </w:t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86" w:right="0" w:firstLine="334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راجع المحاضر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رشة عم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قراءة الجهورية والقراءة المستقلة للطفل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عدا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سارة العبد الكريم</w:t>
      </w:r>
    </w:p>
    <w:p>
      <w:pPr>
        <w:pStyle w:val="Normal"/>
        <w:numPr>
          <w:ilvl w:val="0"/>
          <w:numId w:val="6"/>
        </w:numPr>
        <w:spacing w:lineRule="auto" w:line="360"/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رشة عمل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ركن المكتب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إعداد  الدكتور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هدى العمي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نهج المبدع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ركن المكتبة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إعدا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 منيرة السدير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فن رواية القصة وقراءتها للأطفال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، تأليف الدكتور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مال الدين حسي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تاب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نشاط القصصي لطفل الرياض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زء الأول ، تأليف الدكتور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وزال عبد الرحي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6:37:00Z</dcterms:created>
  <dc:creator>Home</dc:creator>
  <dc:description/>
  <cp:keywords/>
  <dc:language>en-US</dc:language>
  <cp:lastModifiedBy>user</cp:lastModifiedBy>
  <cp:lastPrinted>2007-04-09T19:59:00Z</cp:lastPrinted>
  <dcterms:modified xsi:type="dcterms:W3CDTF">2016-10-24T16:14:00Z</dcterms:modified>
  <cp:revision>13</cp:revision>
  <dc:subject/>
  <dc:title/>
</cp:coreProperties>
</file>